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881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  <w:t>1-4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月绩效奖金</w:t>
      </w:r>
    </w:p>
    <w:p>
      <w:pPr>
        <w:pStyle w:val="Normal"/>
        <w:snapToGrid w:val="false"/>
        <w:ind w:firstLine="881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分配方案</w:t>
      </w:r>
    </w:p>
    <w:p>
      <w:pPr>
        <w:pStyle w:val="Normal"/>
        <w:snapToGrid w:val="false"/>
        <w:ind w:firstLine="881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为扎实做好现场保障工作，确保安全平稳有序，提升品质服务，激发员工工作效能，经党支部研究决定，拟根据岗位劳动强度制定分配方案，发放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-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绩效奖金，体现多劳多得、优绩优酬，确保公正、公平、公开，具体分配方案如下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: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发放范围及要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为时间节点，在岗在册且与公司签订有效劳动合同的员工，离职人员不发放；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病、事、产假人员按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实际在岗天数发放；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从总金额中抽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0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进行二次分配，发放奖金低于二次分配金额的员工不参与分配；其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0%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的金额考勤扣除后按实际金额发放；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.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次分配标准将根据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-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度高峰期过检率、绩效积分（二判查堵违禁物品、现场质控督察数据），进行相对应分数核算分为五个档位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发放档次及金额</w:t>
      </w:r>
    </w:p>
    <w:p>
      <w:pPr>
        <w:pStyle w:val="Normal"/>
        <w:spacing w:lineRule="auto" w:line="336"/>
        <w:ind w:firstLine="640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bookmarkStart w:id="0" w:name="OLE_LINK4"/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第一档：</w:t>
      </w: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  <w:t>A</w:t>
      </w: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档</w:t>
      </w: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  <w:t>969</w:t>
      </w: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元</w:t>
      </w: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  <w:t>,</w:t>
      </w: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人数占比</w:t>
      </w: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  <w:t>20%</w:t>
      </w: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；</w:t>
      </w:r>
    </w:p>
    <w:p>
      <w:pPr>
        <w:pStyle w:val="Normal"/>
        <w:spacing w:lineRule="auto" w:line="336"/>
        <w:ind w:firstLine="640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第二档：</w:t>
      </w: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  <w:t>B</w:t>
      </w: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档</w:t>
      </w: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  <w:t>807.5</w:t>
      </w: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元</w:t>
      </w: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  <w:t>,</w:t>
      </w: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人数占比</w:t>
      </w: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  <w:t>20%;</w:t>
      </w:r>
    </w:p>
    <w:p>
      <w:pPr>
        <w:pStyle w:val="Normal"/>
        <w:spacing w:lineRule="auto" w:line="336"/>
        <w:ind w:firstLine="640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第三档：</w:t>
      </w: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  <w:t>C</w:t>
      </w: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档</w:t>
      </w: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  <w:t>646</w:t>
      </w: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元</w:t>
      </w: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  <w:t>,</w:t>
      </w: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人数占比</w:t>
      </w: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  <w:t>20%+</w:t>
      </w: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  <w:t>N</w:t>
      </w: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  <w:t>;</w:t>
      </w:r>
    </w:p>
    <w:p>
      <w:pPr>
        <w:pStyle w:val="Normal"/>
        <w:spacing w:lineRule="auto" w:line="336"/>
        <w:ind w:firstLine="640"/>
        <w:rPr>
          <w:rFonts w:ascii="仿宋_GB2312;微软雅黑" w:hAnsi="仿宋_GB2312;微软雅黑" w:eastAsia="仿宋_GB2312;微软雅黑"/>
          <w:kern w:val="0"/>
          <w:sz w:val="32"/>
          <w:szCs w:val="32"/>
        </w:rPr>
      </w:pP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第四档：</w:t>
      </w: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  <w:t>D</w:t>
      </w: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档</w:t>
      </w: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  <w:t>484.5</w:t>
      </w: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元</w:t>
      </w: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  <w:t>;</w:t>
      </w: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人数占比</w:t>
      </w: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  <w:t>20%</w:t>
      </w: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；</w:t>
      </w:r>
    </w:p>
    <w:p>
      <w:pPr>
        <w:pStyle w:val="Normal"/>
        <w:spacing w:lineRule="auto" w:line="336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第五档：</w:t>
      </w: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  <w:t>E</w:t>
      </w: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档</w:t>
      </w: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  <w:t>323</w:t>
      </w: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元</w:t>
      </w: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  <w:t>;</w:t>
      </w: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人数占比</w:t>
      </w:r>
      <w:r>
        <w:rPr>
          <w:rFonts w:eastAsia="仿宋_GB2312;微软雅黑" w:ascii="仿宋_GB2312;微软雅黑" w:hAnsi="仿宋_GB2312;微软雅黑"/>
          <w:kern w:val="0"/>
          <w:sz w:val="32"/>
          <w:szCs w:val="32"/>
        </w:rPr>
        <w:t>20%</w:t>
      </w: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；</w:t>
      </w:r>
      <w:bookmarkEnd w:id="0"/>
    </w:p>
    <w:p>
      <w:pPr>
        <w:pStyle w:val="Normal"/>
        <w:ind w:firstLine="512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512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512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</w:t>
      </w:r>
    </w:p>
    <w:p>
      <w:pPr>
        <w:pStyle w:val="Normal"/>
        <w:ind w:firstLine="4160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2098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2:16:00Z</dcterms:created>
  <dc:creator>旅二</dc:creator>
  <dc:description/>
  <cp:keywords/>
  <dc:language>en-US</dc:language>
  <cp:lastModifiedBy>新儒 刘</cp:lastModifiedBy>
  <cp:lastPrinted>2024-05-21T15:22:00Z</cp:lastPrinted>
  <dcterms:modified xsi:type="dcterms:W3CDTF">2025-08-22T15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AE3C9D444D46FBB821B53CE84A8980_13</vt:lpwstr>
  </property>
  <property fmtid="{D5CDD505-2E9C-101B-9397-08002B2CF9AE}" pid="3" name="KSOProductBuildVer">
    <vt:lpwstr>2052-12.1.0.16417</vt:lpwstr>
  </property>
  <property fmtid="{D5CDD505-2E9C-101B-9397-08002B2CF9AE}" pid="4" name="KSOTemplateDocerSaveRecord">
    <vt:lpwstr>eyJoZGlkIjoiOGNlODI3MGFkNGYwY2U4MWZmYTQ1OGQ3OGUwMzYwNzMiLCJ1c2VySWQiOiIyMDg2MTU2MjgifQ==</vt:lpwstr>
  </property>
  <property fmtid="{D5CDD505-2E9C-101B-9397-08002B2CF9AE}" pid="5" name="commondata">
    <vt:lpwstr>commondata</vt:lpwstr>
  </property>
</Properties>
</file>