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2007</w:t>
      </w:r>
      <w:r>
        <w:rPr/>
        <w:t>全国大学生数学建模竞赛黑龙江赛区评阅结果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"/>
        <w:gridCol w:w="643"/>
        <w:gridCol w:w="2880"/>
        <w:gridCol w:w="2880"/>
        <w:gridCol w:w="93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密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员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庆石油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欣，王  昱，李  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云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东宇，武元陟，李  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国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美丽，张  强，于  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云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祥杰，董明华，陈东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金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，戚晶晶，唐  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金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洪虎，杨冬梅，袁  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金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洪伟，张晓松，潘炳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国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兰兰，杨林建，席志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国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振宇，王丹丹，郭天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长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兴旺，贾  婷，刘庆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辛  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  强，张  欣，赵  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长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文婷，刘庆国，戚美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  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戚伟康，秦培莉，雷海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  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志杰，肖思尧，那丽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今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润  雪，吴启东，盛  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今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乃元，冷金彪，叶梦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令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宏伟，宋留阳，陈  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辛  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江，王秀丽，王雪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令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於传仁，于紫迁，王维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魁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莹，付源博，徐  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魁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东北农业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开帅，薛国庆，刘丽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  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  博，梅笑龙，江  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慧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延龙，高  蕾，栗迎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慧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京航，汝  梅，回璐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  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士成，顾  奇，刘  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  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庆鑫，刘  敏，李文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雨竹，张国庆，郑  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云瀚，乐应川，史蓓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放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云澍，杨振华，孙圣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放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占坤，刑秉昆，李金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  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永超，郭天舒，杨建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东北林业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  普，宋晶晶，孙广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  莹，刘丹丹，沈  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正文，马喜芬，毕明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  帅，夏卓然，吴  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  漪，李  刚，张丽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丹，王国明，翟义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侯昀佳，杨宏星，盛  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岳鹏飞，史春妹，王燕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之阳，李玉平，刘金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旭东，高  谊，罗忠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朝辉，王继亮，潘其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坤，怀守昆，屈  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齐齐哈尔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智超，杨婷婷，徐  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健宇，刘  雷，曹焕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朋生，张春光，张玉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苟建权，陈朝海，王成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向军，张迎迎，刘  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博超，姜  威，王翠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  胜，于  涛，李  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晶莹，葛春燕，张  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 野，赵慧伟，杨丽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耀，石钿钿，赵天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鸡西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淑芳，张  亮，杜秀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世航，马延宾，李婵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志恩，刘晓慧，李  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工业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丹，王泽勋，余昕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昀路，刘少伟，苏　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宪琳，王新喜，于惊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贤伟，何宗科，郭飞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传曦，解  静，徐  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礼，姜艳超，张珊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睿智，林  韵，黄  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原芳，段凌杰，任  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赖  鹏，唐广法，朱  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宏睿，李红超，王  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新希，张东超，王言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  慧，姜  昊，耿　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镇波，黎玲利，秦愈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四海，何  颖，江春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振湖，韩中华，黄韵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　琪，张剑峰，王文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虔恩，撒文彬，熊　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宝金，李振宇，常  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　杰，董维建，薛召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有喆，郭跃宇，黄志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建勋，王  亮，及炜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匡运生，付天骄，李继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　冀，张　蓓，陈大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哲，刘一兵，潘明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慧峰，张  智，王  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　效，王奥博，占　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美玉，张美慧，徐兴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露，张红芳，于  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鹏，刘  博，黄天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　庆，牛  玲，田  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颖，王智愚，沈清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亮，马  跃，吴来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菲，吴小文，林  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道明，付耀茹，万  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巍，易  伟，胡  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徐厚磊，王长伟，侯文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　为，胡月辰，刘　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长亮，宋丽妍，王  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冠，赵  鑫，秦  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利平，李  楠，宫伯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玉林，夏璐怡，王  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文豪，朱  林，刘志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饶  箭，李  扬，王海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黄晓毅，谢玉春，孙  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国和，田  义，李文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倩，杨春雷，于  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春光，白  皓，李  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新宇，王  冠，杨思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航，万明绪，李  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林，贾国琛，徐红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福成，徐振兴，张耘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丛丹阳，黄博闻，佟  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寿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剑，虞  佳，张子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斌，刘天扬，王  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宝旭，李  琳，张婧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谷越，徐  的，孙向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德琦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聂志凡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刘先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众，庞东贺，赵  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工程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翠萍，张永攀，李学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振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吕  博，张学川，黄旭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巍，蒋立国，王广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振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苗，吴乐宝，郭建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  贺，孙伟强，董文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汉之，</w:t>
            </w:r>
            <w:r>
              <w:rPr>
                <w:rFonts w:ascii="宋体;SimSun" w:hAnsi="宋体;SimSun" w:cs="宋体;SimSun"/>
                <w:bCs/>
                <w:sz w:val="24"/>
              </w:rPr>
              <w:t>付琬月，赵  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俊生，魏  静，任金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智，赵玉飞，徐  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轩文烽，王洪志，张  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  红，张  重，杨  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奎泽，张博岩，黄春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  巍，尹艳艳，尤姗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超，张  皓，张秀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达，李  平，刘  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芳芳，郭敏文，郝  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  丹，唐诗奇，田雨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于涛，徐  闯，王  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超，刘延芳，王  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旭辉，孙盟哲，晏艳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师范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丛鑫，黄金盛，王  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凤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宪祯，王晓杰，程  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明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光，娄瀚超，李文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宏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海峰，夏丽佳，关  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世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艳琨，李丙双，刘振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艳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欣欣，夏云凡，张国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么焕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凡章，王  萍，刘  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焕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伊晓航，汪利利，孙荣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伟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建军，吴佳美，那慧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焕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兵，曹鸣宇，李耀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宏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医科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盛夏，韩  苗，杨  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晓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刚，夏恩华，张静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晓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right="-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爱梅，王亚辉，张  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正强，李映红，宋艳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家明，陈乐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理工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锦垚，王  顺，许创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树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敬伟，董晓楠，舒  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东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绪，张子辉，刘  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善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东欣，周丽娜，何云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凤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岩松，巩三莉，李添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  禹，李庆辉，熊复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冬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海丰，车睿男，吕  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广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义龙，王宏彬，曲东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凤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翟明月，赵洪森，宋丽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福瑞，白维学，郑海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近川，郑  号，李雪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广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俊华，吴  迪，王  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作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  龙，罗恩洋，战成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善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勇，张  奇，孙玉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善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  爽，赵海军，庄蕾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作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迪，陈小龙，关文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享想，肖前虎，王红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作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吉良，郭  鼓，唐  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猛，魏莉梦，刘贵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商业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怡力，谢飞飞，吴占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志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洪军，朱美玉，陈雅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国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彬，卢海亮，张  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玉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玲，刘汝兴，李英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春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毅，周美宏，战  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晓慧，宋  晶，朱晓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志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罗华，张  聪，樊展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祖刚，杨秋兰，伍  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晓建，张亚茹，刘  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耀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琦，陈  莹，牟晓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海龙，连  群，吴海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如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双双，陈志红，卢  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如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八一农垦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元政，杨伟超，罗显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振忠，侯立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少华，赵福梅，高铁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振忠，侯立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思瑶，霍连爽，王灵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庆峰，董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成涛，迟明路，黄道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桂英，丁艳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玉虎，邓方鹏，卢  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桂英，丁艳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谷  丰，陈  冰，戴艳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振忠，侯立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忠阳，汪菲菲，刘丹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庆峰，董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世哲，纪  峰，石  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振忠，侯立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玉琼，任  旭，张美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庆峰，董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靳坤，赵恒悦，吕艳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桂英，丁艳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超，高  云，高爱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振忠，侯立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松峰，王文洋，张翰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庆峰，董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陈孝，郭  影，赵  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睿智，王  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苗苗，贺  阳，邵春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  翔，黄  冬，刘洪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百川，韩学晶，王  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  海，彭志珍，刘玉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振，马宏伟，田豫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燊，朱运清，王  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义展，段岳明，郭  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晓慧，康双勇，连建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楠，张睿智，孙洪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军桥，李习怀，杜方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俊霖，杨  雪，赵婵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刘青，杨传稳，孙士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小平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陈  鑫，海  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昊龙，王孟杨，刘  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响，周士奇，杨志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睿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工程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雨超，易万里，张  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阚  康，易双凤，赵家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宝，王  楠，金  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  东，李明星，莫燕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晨光，李  博，平航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伟，刘士东，陶怀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  佳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张  薇，刘温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麻秋亮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贾丹丹，梁尔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亚伟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刘晓宇，李  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杨洪伟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彭锦军，周广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宝亭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周伟伟，梁  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许  东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林富荣，张  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旭瑞，马  飞，都婧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万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尚雪辉，郭  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文武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王  巍，高  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科技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胜波，宫海彬，李  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明凤，高志军，王光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艾地，于龙飞，王东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文龙，李  懿，张兴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明丽，孙亚男，董鹏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宝良，于月民，赵春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妹，王腾飞，赵海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鸿艳，刘  兴，徐  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浩，曹  蓓，洪锦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苑延华，姚  君，张太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志敏，王  金，张思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  红，石端银，姜  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延松，张  娜，张立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晓丽，陈  辉，倪  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明刚，郑  楠，吴  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江，张永利，李海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元，宋跃君，孙士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华南，顾  娟，周永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其刚，王  婷，智  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玉铁，阮万清，王  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菲，栾  雪，李海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  佳，姜文彪，徐  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宇，马  丽，李克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麟，于存光，王宏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东，刘  勇，王勋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春玲，赵国亮，陈洪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东明，</w:t>
            </w:r>
            <w:r>
              <w:rPr>
                <w:rFonts w:ascii="宋体;SimSun" w:hAnsi="宋体;SimSun" w:cs="宋体;SimSun"/>
                <w:sz w:val="24"/>
              </w:rPr>
              <w:t>刘学立，高  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照升，蔡吉花，李忠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  磊，赵  宇，张  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晓九，王佳秋，牛广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文华，刘晓晶，郭冬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艳根，孙  璐，李  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湘华，高文龙，丁  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孝国，张丽娟，杨  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，左玉华，刘洪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光，黄沙日娜，张亚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祥艳，刘美娜，詹东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焱，徐宝玉，徐秀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  兵，孙小玲，黄宁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彦慧，于海姝，杜广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  琳，郑剑锋，张洪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  莉，任敦亮，赵晓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哲，林思婧，孟凡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秀娟，任秋萍，孙  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卫卫，王仰玲，袁昌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延彬，母丽华，赵春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兴安岭职业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广新，李世琪，薄婷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彤霞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工业大学华德应用技术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谭龙，马健聪，闫  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佳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万峰，房春亮，张明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佳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紫凤，朱路江，王长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德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洪涛，杨  亮，李清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德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刚，宋兴权，葛绪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德彬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婉鹂，刘  洋，金  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旭，隋荣辉，韩伟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继明，范晓亮，石  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 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建伟，于  嘉，房作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 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岩，朱国晗，卞海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志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国庆，郝  文，齐绪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志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哈尔滨商业大学德强商务学院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韩洪震、曲晓强、黄  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侯守龙、崔亚娟、杨玉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建岳、王延娜、尹天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长皇、安小娟、裘贤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磊、张天齐、王洪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元春、范喜越、唐建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农业工程职业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伶，赵  岩，曹卫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世凯，冯彩容，李春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  爽，王立贺，王立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利娜，赵志军，李来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南宏，吉  李，郭海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庆海，韩彦青，徐  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农业经济职业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达，高  媛，王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桂萍，马提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增荣，刘  爽，杜海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桂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  菲，陈风雷，江  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桂萍，马提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文龙，姜全微，万春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桂萍，马提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倩倩，田  野，叶大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桂萍，马提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建筑职业技术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right="-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  磊，张  伟，苏  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涛，付海涛，揣  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牛  </w:t>
            </w:r>
            <w:r>
              <w:rPr>
                <w:rFonts w:ascii="宋体;SimSun" w:hAnsi="宋体;SimSun" w:cs="宋体;SimSun"/>
                <w:b/>
                <w:sz w:val="24"/>
              </w:rPr>
              <w:t>犇</w:t>
            </w:r>
            <w:r>
              <w:rPr>
                <w:rFonts w:ascii="宋体;SimSun" w:hAnsi="宋体;SimSun" w:cs="宋体;SimSun"/>
                <w:sz w:val="24"/>
              </w:rPr>
              <w:t>，韩  帅，于  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洪领，王  成，赵洪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虎成，井永彦，佟成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士伟，王德芳，张如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盛浩，华  明，李  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如伟，王海焊，吕同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庆石油学院华瑞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常飞，陈海峰，李鑫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楠楠，于丽粉，杜  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春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尧尧，李雪东，闫庆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春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利娟，王建辉，丁先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105" w:right="-105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国龙，杨  丽，隽金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春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绥化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亚丽，方锡利，王凤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润琼，陈开放，李令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艳冬，陈  楠，崔丽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丽，范  蕾，王越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守明，明开慧，于丽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瑞祥，王丽艳，左永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庆师范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迪，李云霞，于坤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麦库，袁  冲，崔利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月，刘天彩，濮继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秋云，郭立男，曹  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福玲，唐  茜，杨  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雪，张洪江，刘洪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  兰，白  雪，梁  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兴会，李红波，刘艳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慧如，柏  琳，赵月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柴全微，林海仙，门广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齐齐哈尔师范高等专科学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冬梅，李春雨，王  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继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河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浩楠，王  轶，陈  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晓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娜，马勇超，韩  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 静，李艳杰，杨红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创兵，颜  吏，杨万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季秀丽，吴春燕，王会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满明，王金凤，李春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熙亮，朱敬凤，吴  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君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三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旭，魏丽丽，宋  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理工大学远东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  宇，闫成新，杨建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克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农垦职业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裴旭敏，蔡丽云，马  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东北农业大学成栋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懋辉，金宏权，项飞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江山，左  罗，聂思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报全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慧，姜  杨，马  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  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航，熊  超，汪绪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慧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牡丹江师范学院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  冰，许  闫，孙明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宝江，祖培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青波，张  扬，刘振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宝江，赵文英，谢  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金融高等专科学校，哈尔滨工业大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46"/>
              <w:ind w:left="-50" w:right="-5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娟娟，侯月明，夏  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46"/>
              <w:ind w:left="-105" w:right="-10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二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rPr>
          <w:b/>
          <w:b/>
          <w:color w:val="CC3300"/>
          <w:sz w:val="24"/>
        </w:rPr>
      </w:pPr>
      <w:r>
        <w:rPr>
          <w:b/>
          <w:sz w:val="24"/>
        </w:rPr>
        <w:t>注：</w:t>
      </w:r>
      <w:r>
        <w:rPr>
          <w:rFonts w:ascii="宋体;SimSun" w:hAnsi="宋体;SimSun" w:cs="宋体;SimSun"/>
          <w:b/>
          <w:color w:val="FF0000"/>
          <w:sz w:val="24"/>
        </w:rPr>
        <w:t>报全国</w:t>
      </w:r>
      <w:r>
        <w:rPr>
          <w:rFonts w:eastAsia="Times New Roman"/>
          <w:b/>
          <w:color w:val="CC3300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----</w:t>
      </w:r>
      <w:r>
        <w:rPr>
          <w:b/>
          <w:color w:val="CC3300"/>
          <w:sz w:val="24"/>
        </w:rPr>
        <w:t xml:space="preserve">  </w:t>
      </w:r>
      <w:r>
        <w:rPr>
          <w:b/>
          <w:sz w:val="24"/>
        </w:rPr>
        <w:t>报送全国评奖</w:t>
      </w:r>
    </w:p>
    <w:p>
      <w:pPr>
        <w:pStyle w:val="Normal"/>
        <w:spacing w:before="0" w:after="156"/>
        <w:rPr/>
      </w:pPr>
      <w:r>
        <w:rPr>
          <w:rFonts w:eastAsia="Times New Roman"/>
          <w:b/>
          <w:color w:val="CC3300"/>
          <w:sz w:val="24"/>
        </w:rPr>
        <w:t xml:space="preserve">    </w:t>
      </w:r>
      <w:r>
        <w:rPr>
          <w:b/>
          <w:sz w:val="24"/>
        </w:rPr>
        <w:t>省一（二、三）</w:t>
      </w:r>
      <w:r>
        <w:rPr>
          <w:b/>
          <w:sz w:val="24"/>
        </w:rPr>
        <w:t xml:space="preserve">----  </w:t>
      </w:r>
      <w:r>
        <w:rPr>
          <w:b/>
          <w:sz w:val="24"/>
        </w:rPr>
        <w:t>黑龙江赛区一（二、三）等奖</w:t>
      </w:r>
    </w:p>
    <w:p>
      <w:pPr>
        <w:pStyle w:val="Normal"/>
        <w:spacing w:before="0" w:after="156"/>
        <w:ind w:firstLine="482"/>
        <w:rPr/>
      </w:pPr>
      <w:r>
        <w:rPr>
          <w:b/>
          <w:sz w:val="24"/>
        </w:rPr>
        <w:t>所有奖项在全国评奖异议期后生效</w:t>
      </w:r>
    </w:p>
    <w:sectPr>
      <w:footerReference w:type="default" r:id="rId2"/>
      <w:type w:val="nextPage"/>
      <w:pgSz w:w="11906" w:h="16838"/>
      <w:pgMar w:left="1620" w:right="1466" w:gutter="0" w:header="0" w:top="1402" w:footer="753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2:51:00Z</dcterms:created>
  <dc:creator>sst</dc:creator>
  <dc:description/>
  <cp:keywords/>
  <dc:language>en-US</dc:language>
  <cp:lastModifiedBy>sst</cp:lastModifiedBy>
  <dcterms:modified xsi:type="dcterms:W3CDTF">2007-10-10T07:07:00Z</dcterms:modified>
  <cp:revision>13</cp:revision>
  <dc:subject/>
  <dc:title>2007全国大学生数学建模竞赛黑龙江赛区评阅结果</dc:title>
</cp:coreProperties>
</file>