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湘教通〔</w:t>
      </w:r>
      <w:r>
        <w:rPr/>
        <w:t>2008</w:t>
      </w:r>
      <w:r>
        <w:rPr/>
        <w:t>〕</w:t>
      </w:r>
      <w:r>
        <w:rPr/>
        <w:t>352</w:t>
      </w:r>
      <w:r>
        <w:rPr/>
        <w:t>号</w:t>
      </w:r>
    </w:p>
    <w:p>
      <w:pPr>
        <w:pStyle w:val="Normal"/>
        <w:ind w:firstLine="601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关于公示</w:t>
      </w:r>
      <w:r>
        <w:rPr>
          <w:rFonts w:eastAsia="宋体;SimSun" w:cs="宋体;SimSun" w:ascii="宋体;SimSun" w:hAnsi="宋体;SimSun"/>
          <w:sz w:val="36"/>
        </w:rPr>
        <w:t>2008</w:t>
      </w:r>
      <w:r>
        <w:rPr>
          <w:rFonts w:ascii="宋体;SimSun" w:hAnsi="宋体;SimSun" w:cs="宋体;SimSun" w:eastAsia="宋体;SimSun"/>
          <w:sz w:val="36"/>
        </w:rPr>
        <w:t>年全国大学生数学建模竞赛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湖南赛区评审结果的通知</w:t>
      </w:r>
    </w:p>
    <w:p>
      <w:pPr>
        <w:pStyle w:val="Normal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</w:r>
    </w:p>
    <w:p>
      <w:pPr>
        <w:pStyle w:val="Normal"/>
        <w:rPr/>
      </w:pPr>
      <w:r>
        <w:rPr/>
        <w:t>各有关普通高等学校：</w:t>
      </w:r>
    </w:p>
    <w:p>
      <w:pPr>
        <w:pStyle w:val="Normal"/>
        <w:ind w:firstLine="585"/>
        <w:rPr/>
      </w:pPr>
      <w:r>
        <w:rPr>
          <w:bCs/>
          <w:spacing w:val="-4"/>
        </w:rPr>
        <w:t>根据我厅《关于组织参加</w:t>
      </w:r>
      <w:r>
        <w:rPr>
          <w:bCs/>
          <w:spacing w:val="-4"/>
        </w:rPr>
        <w:t>2008</w:t>
      </w:r>
      <w:r>
        <w:rPr>
          <w:bCs/>
          <w:spacing w:val="-4"/>
        </w:rPr>
        <w:t>年全国大学生数学建模竞赛的通知》（</w:t>
      </w:r>
      <w:r>
        <w:rPr>
          <w:spacing w:val="-4"/>
        </w:rPr>
        <w:t>湘教通〔</w:t>
      </w:r>
      <w:r>
        <w:rPr>
          <w:spacing w:val="-4"/>
        </w:rPr>
        <w:t>2008</w:t>
      </w:r>
      <w:r>
        <w:rPr>
          <w:spacing w:val="-4"/>
        </w:rPr>
        <w:t>〕</w:t>
      </w:r>
      <w:r>
        <w:rPr>
          <w:spacing w:val="-4"/>
        </w:rPr>
        <w:t>105</w:t>
      </w:r>
      <w:r>
        <w:rPr>
          <w:spacing w:val="-4"/>
        </w:rPr>
        <w:t>号）要求，全省有</w:t>
      </w:r>
      <w:r>
        <w:rPr>
          <w:spacing w:val="-4"/>
        </w:rPr>
        <w:t>38</w:t>
      </w:r>
      <w:r>
        <w:rPr>
          <w:spacing w:val="-4"/>
        </w:rPr>
        <w:t>所高校</w:t>
      </w:r>
      <w:r>
        <w:rPr>
          <w:spacing w:val="-4"/>
        </w:rPr>
        <w:t>575</w:t>
      </w:r>
      <w:r>
        <w:rPr>
          <w:spacing w:val="-4"/>
        </w:rPr>
        <w:t>个队报名参加全国大学生数学建模竞赛湖南赛区比赛，经全国大学生数学建模竞赛湖南赛区组委会组织专家评选，共有</w:t>
      </w:r>
      <w:r>
        <w:rPr>
          <w:spacing w:val="-4"/>
        </w:rPr>
        <w:t>230</w:t>
      </w:r>
      <w:r>
        <w:rPr>
          <w:spacing w:val="-4"/>
        </w:rPr>
        <w:t>个队被评为优胜队，其中一等奖</w:t>
      </w:r>
      <w:r>
        <w:rPr>
          <w:spacing w:val="-4"/>
        </w:rPr>
        <w:t>46</w:t>
      </w:r>
      <w:r>
        <w:rPr>
          <w:spacing w:val="-4"/>
        </w:rPr>
        <w:t>个队，二等奖</w:t>
      </w:r>
      <w:r>
        <w:rPr>
          <w:spacing w:val="-4"/>
        </w:rPr>
        <w:t>72</w:t>
      </w:r>
      <w:r>
        <w:rPr>
          <w:spacing w:val="-4"/>
        </w:rPr>
        <w:t>个队</w:t>
      </w:r>
      <w:r>
        <w:rPr>
          <w:spacing w:val="-4"/>
        </w:rPr>
        <w:t>,</w:t>
      </w:r>
      <w:r>
        <w:rPr>
          <w:spacing w:val="-4"/>
        </w:rPr>
        <w:t>三等奖</w:t>
      </w:r>
      <w:r>
        <w:rPr>
          <w:spacing w:val="-4"/>
        </w:rPr>
        <w:t>112</w:t>
      </w:r>
      <w:r>
        <w:rPr>
          <w:spacing w:val="-4"/>
        </w:rPr>
        <w:t>个队</w:t>
      </w:r>
      <w:r>
        <w:rPr/>
        <w:t>。</w:t>
      </w:r>
    </w:p>
    <w:p>
      <w:pPr>
        <w:pStyle w:val="Normal"/>
        <w:ind w:firstLine="601"/>
        <w:rPr/>
      </w:pPr>
      <w:r>
        <w:rPr/>
        <w:t>以上评审结果请学校予以张榜公示，公示截止日期为</w:t>
      </w:r>
      <w:r>
        <w:rPr/>
        <w:t>10</w:t>
      </w:r>
      <w:r>
        <w:rPr/>
        <w:t>月</w:t>
      </w:r>
      <w:r>
        <w:rPr/>
        <w:t>31</w:t>
      </w:r>
      <w:r>
        <w:rPr/>
        <w:t>日。任何单位或个人若有异议，请以书面形式，并加盖单位公章或签名，向我厅高等教育处提出。逾期不再受理。</w:t>
      </w:r>
    </w:p>
    <w:p>
      <w:pPr>
        <w:pStyle w:val="Normal"/>
        <w:ind w:firstLine="601"/>
        <w:rPr/>
      </w:pPr>
      <w:r>
        <w:rPr/>
        <w:t>附件：</w:t>
      </w:r>
      <w:r>
        <w:rPr/>
        <w:t>2008</w:t>
      </w:r>
      <w:r>
        <w:rPr/>
        <w:t>年全国大学生数学建模竞赛湖南赛区评审结果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240" w:leader="none"/>
        </w:tabs>
        <w:ind w:firstLine="645"/>
        <w:rPr/>
      </w:pPr>
      <w:r>
        <w:rPr/>
        <w:tab/>
      </w:r>
      <w:r>
        <w:rPr/>
        <w:t xml:space="preserve">                               </w:t>
      </w:r>
    </w:p>
    <w:p>
      <w:pPr>
        <w:pStyle w:val="Normal"/>
        <w:ind w:left="4354" w:hanging="4354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firstLine="601"/>
        <w:rPr/>
      </w:pPr>
      <w:r>
        <w:rPr>
          <w:rFonts w:eastAsia="Times New Roman"/>
        </w:rPr>
        <w:t xml:space="preserve">                      </w:t>
      </w:r>
      <w:r>
        <w:rPr/>
        <w:t>二</w:t>
      </w:r>
      <w:r>
        <w:rPr/>
        <w:t>OO</w:t>
      </w:r>
      <w:r>
        <w:rPr/>
        <w:t>八年十月二十日</w:t>
      </w:r>
      <w:r>
        <w:br w:type="page"/>
      </w:r>
    </w:p>
    <w:p>
      <w:pPr>
        <w:pStyle w:val="Normal"/>
        <w:rPr/>
      </w:pPr>
      <w:r>
        <w:rPr/>
        <w:t>附件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008</w:t>
      </w:r>
      <w:r>
        <w:rPr>
          <w:rFonts w:ascii="宋体;SimSun" w:hAnsi="宋体;SimSun" w:cs="宋体;SimSun" w:eastAsia="宋体;SimSun"/>
        </w:rPr>
        <w:t>年全国大学生数学建模竞赛湖南赛区评审结果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77"/>
        <w:gridCol w:w="920"/>
        <w:gridCol w:w="920"/>
        <w:gridCol w:w="1120"/>
        <w:gridCol w:w="1380"/>
        <w:gridCol w:w="1080"/>
        <w:gridCol w:w="700"/>
        <w:gridCol w:w="580"/>
      </w:tblGrid>
      <w:tr>
        <w:trPr>
          <w:tblHeader w:val="true"/>
          <w:trHeight w:val="4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学 校 名 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队员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队员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队员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等级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组别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题型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力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薛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飞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瑒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许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小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汉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涂晓波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鞠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旭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卢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涵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晓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柳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凯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海龙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伟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路东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丁国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俞世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代祥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国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沼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烨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傅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郑洲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蔡永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毅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心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折巧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湘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卫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路玉龙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尚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余思婧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鸿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龙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储诚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宇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心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南华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高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匡有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廖新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天亮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郑宏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灿灿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侯进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运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育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凤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易叶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方  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慧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  迪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军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卢江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文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搏欣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小可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昭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志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凤增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明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华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杨晨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瑞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祥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易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董天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衣文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家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庞晨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璐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蔡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董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范小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银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聪慧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红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蔡鹏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秦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温仁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聂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戴正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少娜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郑洲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建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汤颖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佃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余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小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卫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高兴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小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先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郑洲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曹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曹鲁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志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鸿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邬亮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贾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蓓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易昆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卓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名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崔晓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秦宣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钟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璞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于万春子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秦宣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臣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峙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秦信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贺少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喻赛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闫桂霞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建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湘潭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震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聂鹏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恒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红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苏召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曹学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尹存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小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南华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逆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沼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粟青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颜永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廖爱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明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剑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钟世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社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雄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辉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殷培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孙志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  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  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袁翼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  萧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国荣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艳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易志豪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田明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  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戴厚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  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  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蒋海东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三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见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英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全志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庹 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进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  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雷  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文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功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尉  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范春燕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  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光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志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欧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顼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郑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解巨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云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魏静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思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贾志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桑发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斌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锦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牛智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康延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祝小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华全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要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会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任珊珊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顺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焦飞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辉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熊秋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冯晓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晓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关进全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远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耿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6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亮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魏家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远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红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皓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井飞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金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温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一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贤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曹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潘衡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彬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渝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世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寇星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一雄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凯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汪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薛江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闫慧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竞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万家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新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晓威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文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晶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路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7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存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昊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建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左承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丹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董夏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墅坤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政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鹏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薛秀慧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姚良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绍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欧阳巧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教练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湘潭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乌焕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喻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志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光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农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成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成小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铁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袁良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  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经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艳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崔德瑞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  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世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仝青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体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柳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立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艳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8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  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付东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秀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全宏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晓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  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  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  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毛振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  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艳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艳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工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嵘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郑春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蒋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江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工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志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天保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贺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江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工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谷立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汤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永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雨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　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小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聂烛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志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　运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清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召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龚  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  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新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瑞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余  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伍  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  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9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怀化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小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亮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 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怀化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宁如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贤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高青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叶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怀化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蔡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振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桂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欧卫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  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曹运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志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湘南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美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志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阳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熊毅渊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友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方其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佘志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前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国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先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  凤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史燕军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  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许亮亮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银银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国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增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蒲恩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0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忠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易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安蔚钊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郝东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广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延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龙飞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生鑫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许骞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白光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浩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伟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振东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陆宏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家健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皓飞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晓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光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鸿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金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光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鸿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辜予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卫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党永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卫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1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江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姜志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忠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贾晓彬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崔忠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源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蒋伟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众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颜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侯木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程显东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阮文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文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秦宣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湘潭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文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白治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文志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钟云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  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秋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爱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邵阳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百良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  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素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韩萧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盖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代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鑫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宗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晓东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薛永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汤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孔德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2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富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亚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堂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党朝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程见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于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詹德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齐政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方秋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振飞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冯燕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秦宣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魏太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卜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沈玉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建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伍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晓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兆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都晓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志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林孔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鸿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颖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颜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建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古银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安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靖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方秋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3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志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戴文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旭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心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中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施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小青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方秋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湘潭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远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乾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龙均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树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湘潭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江海燕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冯春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伯龙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举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  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戴志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许凤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蔡  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鹏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  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训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袁星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根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荣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　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　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文利娜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毅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理工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镁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利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安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  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文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德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红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陶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4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城市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向松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孙勤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邵阳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启祥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学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廖子凤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海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奇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赛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  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侯  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秦娇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易  香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冯  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彦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经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钰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伏来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海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忠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潘夏晖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樊烨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兴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姚天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夏榕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培鑫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欣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亚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程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东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5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符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文学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尚颖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邵宇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将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迪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管鸿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明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雨青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子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正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毛维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常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项金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茜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阚瀛芝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牛海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车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纪浩然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汶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卢政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孔维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崔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6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常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孙 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 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多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汪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陆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范广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国防科学技术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汝承森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霍文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东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汤如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查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睿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胜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艺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晨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思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金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郇婷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童炜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智亮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董海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星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教练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师范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令胜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小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小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教练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7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农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华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卜伟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美燕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农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立夫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邹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清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农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储超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鸣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志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龚文浩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孙  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冬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仲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理工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玉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袁  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志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弘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吕相振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文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  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尹湘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  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鹏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  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艳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吉首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英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高  翔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丰宝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蒋效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工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霍阔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戴湘豫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吕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工业大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关珺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迦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石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世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8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丁　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文　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段　欢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仲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薜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思雨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仲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衡阳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湛莹婧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芳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  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阳志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衡阳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小春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艳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  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宫兆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文理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海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汪磊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强谊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邵阳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于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方训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数模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孟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  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  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戈文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夏  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覃   乐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余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  胜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付  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任  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珊珊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熊  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   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经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9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侯  颖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 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梁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国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人文科技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  蓓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石小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学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涤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甲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48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工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温杰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梁朋微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贺俊梁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民政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邱如江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媚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显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占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职业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小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阳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松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宏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69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交通工程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春来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立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第一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娟香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根深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笑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第一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龚碧湖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赵怀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季靖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第一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海霞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斌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信息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欧路燕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 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唐值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钟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0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信息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满良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荆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凡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易美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株洲师范高等专科学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夏先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敏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郭燕燕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师范学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水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曾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信息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 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飞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杰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素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职业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革飞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燕勤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乐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57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生物机电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雁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德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鲁珍妮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慧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交通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游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叶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岸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城建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丁彪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亚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雷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军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电力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谢坤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徐伟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勇龙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电力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柏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恺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胡少贤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1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交通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沈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姚向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刘滔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舒世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民政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李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祖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桃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阳永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第一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兰  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贺花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张佩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第一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彭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建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余铃慧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6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交通工程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戴志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谢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谢婷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6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生物机电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术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欧阳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王勇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洁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第一师范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肖正林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白力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陈华麒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6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工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马丽凤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易  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冯建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72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7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交通工程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郑继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王海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莫细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8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科技职业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黄平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孙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罗智伟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周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29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湖南信息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廖双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邓昭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黎智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杨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3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长沙电力职业技术学院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邬志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谭棡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姜甜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指导教师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乙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01" w:gutter="0" w:header="0" w:top="1701" w:footer="1418" w:bottom="1644"/>
      <w:pgNumType w:fmt="decimal"/>
      <w:formProt w:val="false"/>
      <w:titlePg/>
      <w:textDirection w:val="lrTb"/>
      <w:docGrid w:type="linesAndChars" w:linePitch="61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3:45:00Z</dcterms:created>
  <dc:creator>文字录入员-常华</dc:creator>
  <dc:description/>
  <cp:keywords/>
  <dc:language>en-US</dc:language>
  <cp:lastModifiedBy>yang</cp:lastModifiedBy>
  <cp:lastPrinted>2008-10-20T11:49:00Z</cp:lastPrinted>
  <dcterms:modified xsi:type="dcterms:W3CDTF">2008-10-20T04:06:00Z</dcterms:modified>
  <cp:revision>3</cp:revision>
  <dc:subject/>
  <dc:title>湘教通〔2008〕352号</dc:title>
</cp:coreProperties>
</file>