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全国大学生数学建模竞赛黑龙江赛区评阅结果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03"/>
        <w:gridCol w:w="529"/>
        <w:gridCol w:w="782"/>
        <w:gridCol w:w="2949"/>
        <w:gridCol w:w="1803"/>
        <w:gridCol w:w="129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密号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队员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大庆石油学院（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磊，关世利，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宋国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德鹏，王翊鹤，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何易德，王振宇，隋付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胡金燕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杨海珠，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松，张芳臣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巍，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杰，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，李君达。任帅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今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，彭光前，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杨云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帆，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凯，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宋国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振楠，孙小朋，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银凤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袁从伦，顾海明，熊荣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银凤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鑫，张一民，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胡金燕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田志勇，姚芃旭，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宝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闫立侠，柳盼盼，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杨云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梁健彰，段文泽，刘海敬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马卫波，米显新，王鑫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邹积瑞，陈佳文，王惠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潘瑞磷，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，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宝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，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武，何学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今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鑫，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桐，宋亮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郭文臣，钱家乐，薄彩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东北农业大学（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静远，陈耿宇，万舒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徐文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欢，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旭，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鹏，周鸣川，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守龙，吴婉娇，许世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杨清皓，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宇，刘斯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月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燕姗姗，李艳秋，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孙国朋，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亚，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战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胡林元，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强，朱元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宋海滨，王官珏，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战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崔洪源，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越，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陈世坤，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鑫，刘智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赵振峰，简崇书，刘志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东北林业大学（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艾知云，张海荣，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红帅，武世超，周增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子强，李红旭，李海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祝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，周国云，谷青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孙玉财，申作林，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广瑞，罗四维，王庆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齐齐哈尔大学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2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梁妍芳，王  雪，曲国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长林，孙华昀，郭保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书圣，杨海超，张艳凤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西安，张文强，王立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  飞，张  璇，布占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震，贺金玲，王芝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少刚，郭凯明，朱瑞婕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海业，王忠艳，朱丽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佳琪，王金梅，杨丽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堵宏博，林  琳，高训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04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匙佳龙，刘现鹏，孙红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萌，王  楠，刘  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鸡西大学（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东丽，杨长丰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和颜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永新，赵晓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清斌，张欢子，杨万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池春姬，田铁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海波，王雄伟，俞金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永胜，孙  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海宁，陈  云，陈红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  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倩，李义经  吕盛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峰，许丽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佳木斯大学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卢翼彬，马立兴，于洪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方秀男</w:t>
            </w:r>
            <w:r>
              <w:rPr>
                <w:sz w:val="24"/>
              </w:rPr>
              <w:t>，张菊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斌，闫丽娜，韩北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方秀男</w:t>
            </w:r>
            <w:r>
              <w:rPr>
                <w:sz w:val="24"/>
              </w:rPr>
              <w:t>，张菊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显，程阳阳，贾，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方秀男</w:t>
            </w:r>
            <w:r>
              <w:rPr>
                <w:sz w:val="24"/>
              </w:rPr>
              <w:t>，张菊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工业大学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0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华  磊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刘  岩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何  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峙岳</w:t>
            </w:r>
            <w:r>
              <w:rPr>
                <w:rFonts w:ascii="宋体;SimSun" w:hAnsi="宋体;SimSun" w:cs="宋体;SimSun"/>
                <w:sz w:val="24"/>
              </w:rPr>
              <w:t>，崔兆宇</w:t>
            </w:r>
            <w:r>
              <w:rPr>
                <w:rFonts w:ascii="宋体;SimSun" w:hAnsi="宋体;SimSun" w:cs="宋体;SimSun"/>
                <w:sz w:val="24"/>
              </w:rPr>
              <w:t>，郑纪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尚寿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07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徐  梁，王一博，</w:t>
            </w:r>
            <w:r>
              <w:rPr>
                <w:rFonts w:ascii="宋体;SimSun" w:hAnsi="宋体;SimSun" w:cs="宋体;SimSun"/>
                <w:sz w:val="24"/>
              </w:rPr>
              <w:t>国宏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0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阳，刘圣英，国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鲍陈磊，倪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天，郭庆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才敏</w:t>
            </w:r>
            <w:r>
              <w:rPr>
                <w:rFonts w:ascii="宋体;SimSun" w:hAnsi="宋体;SimSun" w:cs="宋体;SimSun"/>
                <w:sz w:val="24"/>
              </w:rPr>
              <w:t>，秦  涛，王振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光起，丁  珂，包敬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先坤，刘雨辰，翟  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钟贤德，石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磊，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波，杨泽坤，韩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孙韶波，郝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宁，周日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省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润南，</w:t>
            </w:r>
            <w:r>
              <w:rPr>
                <w:rFonts w:ascii="宋体;SimSun" w:hAnsi="宋体;SimSun" w:cs="宋体;SimSun"/>
                <w:sz w:val="24"/>
              </w:rPr>
              <w:t>李宛露，张  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超，陶滨江，刘学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湛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佳，蔡路遥，冯煜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尚寿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宇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浩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勤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3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江，李文德，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晓程，刘荣宽，李晓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3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晗，柯慧彬，徐燕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慧，管修挚，郭</w:t>
            </w:r>
            <w:r>
              <w:rPr>
                <w:rFonts w:ascii="宋体;SimSun" w:hAnsi="宋体;SimSun" w:cs="宋体;SimSun"/>
                <w:sz w:val="24"/>
              </w:rPr>
              <w:t xml:space="preserve">  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3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李茜元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杜鹏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胡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07</w:t>
            </w:r>
            <w:r>
              <w:rPr>
                <w:b/>
                <w:kern w:val="0"/>
                <w:sz w:val="24"/>
              </w:rPr>
              <w:t>4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家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余方园</w:t>
            </w:r>
            <w:r>
              <w:rPr>
                <w:rFonts w:ascii="宋体;SimSun" w:hAnsi="宋体;SimSun" w:cs="宋体;SimSun"/>
                <w:sz w:val="24"/>
              </w:rPr>
              <w:t>，曲  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4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文昊，牛同锋，朱志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葛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bCs/>
                <w:color w:val="000000"/>
                <w:kern w:val="0"/>
                <w:sz w:val="24"/>
              </w:rPr>
              <w:t>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罗明新，叶国强，汪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尚寿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4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晓光，徐敏儿，杨福</w:t>
            </w:r>
            <w:r>
              <w:rPr>
                <w:rFonts w:ascii="宋体;SimSun" w:hAnsi="宋体;SimSun" w:cs="宋体;SimSun"/>
                <w:sz w:val="24"/>
              </w:rPr>
              <w:t>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4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航，葛印超，曹明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岩，马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涛，宋昊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之月，赵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光，姜添朔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尚寿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川，邓本洋，程  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鹏飞，姜中昊，李青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葛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bCs/>
                <w:color w:val="000000"/>
                <w:kern w:val="0"/>
                <w:sz w:val="24"/>
              </w:rPr>
              <w:t>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小辉，张  梦，何张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远林，杨树杰，喻智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金璐，金  江，周  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省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幸智，谢长虹，梁兴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雅，翟彦斌，卢秋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灿发，李嘉鹏，李佃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晓健，吴天龙，朱升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勇，</w:t>
            </w:r>
            <w:r>
              <w:rPr>
                <w:rFonts w:ascii="宋体;SimSun" w:hAnsi="宋体;SimSun" w:cs="宋体;SimSun"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涛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徐华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冬，张  伟，吴冬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睿，赵  烨，李金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瑞莹，于  洋，李  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8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楠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胡  方，</w:t>
            </w:r>
            <w:r>
              <w:rPr>
                <w:rFonts w:ascii="宋体;SimSun" w:hAnsi="宋体;SimSun" w:cs="宋体;SimSun"/>
                <w:sz w:val="24"/>
              </w:rPr>
              <w:t>李日欣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莹，刘航帆，李  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8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体顺，张扬帆，李  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省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8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天阳，翁凯雷，刘宇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8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学军，夏新源，于文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斯伦，李  蓬，闫  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伊程毅，李龙鸣，郑秀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诚良，吕  展，杨文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涂亚男，靳晋军，罗  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省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冬峣，杨金龙，</w:t>
            </w:r>
            <w:r>
              <w:rPr>
                <w:rFonts w:ascii="宋体;SimSun" w:hAnsi="宋体;SimSun" w:cs="宋体;SimSun"/>
                <w:sz w:val="24"/>
              </w:rPr>
              <w:t>江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畔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俊章，龚  海，熊  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梅雪原，陈  勇，洪作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思文，刘学广</w:t>
            </w:r>
            <w:r>
              <w:rPr>
                <w:rFonts w:ascii="宋体;SimSun" w:hAnsi="宋体;SimSun" w:cs="宋体;SimSun"/>
                <w:sz w:val="24"/>
              </w:rPr>
              <w:t>，张  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070</w:t>
            </w:r>
            <w:r>
              <w:rPr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迪，唐佩伦，任冬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0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詹瀚林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宋成浩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蓓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0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right" w:pos="2738" w:leader="none"/>
              </w:tabs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伟，吴太箭，汪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郭维超，刘爱华，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孙绍滨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陈长春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毛宁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传坚，赵阳洋，张华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张维众，</w:t>
            </w:r>
            <w:r>
              <w:rPr>
                <w:rFonts w:ascii="宋体;SimSun" w:hAnsi="宋体;SimSun" w:cs="宋体;SimSun"/>
                <w:sz w:val="24"/>
              </w:rPr>
              <w:t>王贵龙，张天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传雨，李国强，牛春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07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睿，范云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孙少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07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慧洋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张巍峰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王胤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07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雪峰，高  爽，闫  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昊，李  雪，陈  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于济洲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李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博，张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硕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3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宇碟，李龙龙，</w:t>
            </w:r>
            <w:r>
              <w:rPr>
                <w:rFonts w:ascii="宋体;SimSun" w:hAnsi="宋体;SimSun" w:cs="宋体;SimSun"/>
                <w:sz w:val="24"/>
              </w:rPr>
              <w:t>黄承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远，周邦涛，雷廷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07</w:t>
            </w:r>
            <w:r>
              <w:rPr>
                <w:b/>
                <w:sz w:val="24"/>
              </w:rPr>
              <w:t>3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羽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费戈里，王  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07</w:t>
            </w:r>
            <w:r>
              <w:rPr>
                <w:b/>
                <w:bCs/>
                <w:kern w:val="0"/>
                <w:sz w:val="24"/>
              </w:rPr>
              <w:t>3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秀华，肖世杰，王  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天宇，胡彦伟，汪新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曾德鹏，高寒松，王松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4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隋楷心，</w:t>
            </w:r>
            <w:r>
              <w:rPr>
                <w:rFonts w:ascii="宋体;SimSun" w:hAnsi="宋体;SimSun" w:cs="宋体;SimSun"/>
                <w:sz w:val="24"/>
              </w:rPr>
              <w:t>李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菁，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尚寿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朱  海，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浩，韩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兰锦春，林志斌，李燕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黄平，吴伟伟，洪于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省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丽佳，刘  志，苗子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5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谷  瑭，李  飞，裴宪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葛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bCs/>
                <w:color w:val="000000"/>
                <w:kern w:val="0"/>
                <w:sz w:val="24"/>
              </w:rPr>
              <w:t>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秀玲，姜红兰，陈静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凝，李婷婷，王义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亮，方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芳，王洛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尚寿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  凡，许  超，芦铭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6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建北，李  婧，潘  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强，王  龙，张龙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尹  可，闫  浩，邓淑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省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Helvetica" w:hAnsi="Helvetica" w:cs="Helvetica"/>
                <w:kern w:val="0"/>
                <w:sz w:val="24"/>
              </w:rPr>
            </w:pPr>
            <w:r>
              <w:rPr>
                <w:rFonts w:ascii="宋体;SimSun" w:hAnsi="宋体;SimSun" w:cs="Helvetica"/>
                <w:kern w:val="0"/>
                <w:sz w:val="24"/>
              </w:rPr>
              <w:t>郭维广，马  跃，李婉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明，赵  昱，季加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祖镇，黄晓帅，何朝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迟广晟，王  洪，刘小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7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博，黄  頔，汪  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1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8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  璐，王诗博，李玉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葛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bCs/>
                <w:color w:val="000000"/>
                <w:kern w:val="0"/>
                <w:sz w:val="24"/>
              </w:rPr>
              <w:t>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8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秋霜，孙鹏举，张永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8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秀慧，崔兴美，郝晶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园，石  佳，鲍文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天涵，程  然，徐  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治军，陈  蒙，向  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9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新程，薄泽民，甘  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079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磊，何  围，熊子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顺通，贾娜姿，曾庆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明洋，陈  桦，孙  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工程大学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71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召军，黄玉龙，蒋  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冷冷，唐  骏，唐  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继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雪松，邓  超，张  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璁，张  晋，张  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振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亚光，韩  泽，刘  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小华，廖佳玲，刘  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  佳，吕  贺，张  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文杰，张  铮，朱  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沙  浪，徐传秀，王  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占民，陆家龙，卢宝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腾野，张  伟，牛翀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文夫，付海彬，崔  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  真，王中石，闫  锐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志豪，梁秀梅，周  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琪，李  波，申卫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  帅，杨爱华，高崇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庆子，朱明章，周夏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喜宁，徐中亮，任  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振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  骞，李瑞鹏，张鹏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军龙，曾俊峰，喻  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彬，郑武军，王敬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刘峰，韦宏伟，马建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浩铭，褚学宝，毛晓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洛民，滕艺丹，余昀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作军，王志华，傅天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086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云峰，闫慧辰，王  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继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慧，颜世龙，张  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金龙，付留芳，张国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耀，李  涛，黄方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可述，芦  嘉，朱良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星，崔  璞，王玥坤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雨时，邵  浩，孙  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08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强，常  明，张  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洪  义，王亚杰，王鹏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  倍，邢思宇，于雪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振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伟，余冬华，周龙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俊杰，马  飞，杨  恒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曲保庆，张  超，邓雨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超然，吴显纶，郑  坤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全，张桂贤，王  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彬，王程程，魏  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  营，刘海哮，周  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振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  旭，奚钧壹，李  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继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  松，吕明杰，余志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聪聪，吕春凤，建  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创，李  敏，唐孝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蛟，张艺馨，朱庆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健，陈柯宇，刘  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广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省</w:t>
            </w:r>
            <w:r>
              <w:rPr>
                <w:b/>
                <w:bCs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  捷，郭凯文，彭雪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汤君佳，李  辉，刘  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丛  超，陈艳丽，韩  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跃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晓杰，董  岳，王富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继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德望，陈  江，王世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继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段珍珍，谭  畅，于新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鹏，秦  晔，蒋东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久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4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翀，张英浩，成  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春阳，韩  静，张世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  航，宋  哲，严  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  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震，孟凡红，林  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成财，陈晓博，赵志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鹏宇，赵  妍，张  恒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成浩，杨金鸿，杨延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5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  爽，孙海涛，王慎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诗桓，杨  忆，徐乃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龙皓，郭俊媛，艾丽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峰，许佳琪，张立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楷弘，赵智姗，李  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易  科，周  萌，赵  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冬冬，陆泽华，黄  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攸，田学哲，赵晓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卫红，蒋莉娟，梁佩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师范大学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微，甄慧玲，唐振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么焕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钲毓，荆艳静，孙亚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马海凤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周志伟，褚立萍，徐腊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建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栾海铱，徐春梅，田俊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曾伟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许美玲，张佳莹，侯明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叶宏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婕，周月琴，汪秋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焕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，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惟，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么焕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邹梅魁，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慧，李艳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么焕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骋，陈天睿，韩凯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么焕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严盼盼，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炳，任德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么焕民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理工大学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2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琪  张  磊  王鹏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作宝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海泉  秦国东  王培鹤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显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裴彦明  苗  壮  程慧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冬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晓江  姜  峰  张家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旭  符精运  牛永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猛  董泽华  汪浩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  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春  葛维佳  刘文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金梁  朱印伍  王大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健一  张少安  史学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佳鹏  李少雨  翁美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凤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超凡  杜  放  马忠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武刚  田  帅  王  卓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广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  雷  罗  鑫  李冲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桃飞  陈冬明  王  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永路  李恩会  李宝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化清  丁丽娜  徐  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善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勇  燕秀秀  卢  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树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博超  夏  爽  吴  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大元  刘  敏  张如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帅  王文奇  张  弓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亭  张俊鹏  谭  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仲基  李  琴  刘  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楠  陶钊榕  郭存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5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360" cy="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0.7pt;height: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</w:rPr>
              <w:t>宋鹏飞  陈书田  刘鹏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龙  刘晶丹  梁功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志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帅  易  娴  程  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  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 xml:space="preserve">哈尔滨商业大学 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长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赵洪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东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杨小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彬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琳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刘婷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田东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邓志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立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邢德</w:t>
            </w:r>
            <w:r>
              <w:rPr>
                <w:bCs/>
                <w:sz w:val="24"/>
              </w:rPr>
              <w:t>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沈凯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卫彩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石海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玲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肖庆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丽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婷婷  汪丽萍  徐华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文元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李春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玉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八一农垦大学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永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侯丽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赵署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冯华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侯元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袁玉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卢文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航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野金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宋先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马嘉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金玉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  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史咏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晓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春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曹玲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丁艳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  帅  韩文俊  刘  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桂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孙洪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曲长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何</w:t>
            </w:r>
            <w:r>
              <w:rPr>
                <w:rFonts w:eastAsia="Times New Roman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于晓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冯友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孙剑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刘聪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侯  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曹震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韩秉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海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侯  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刘立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  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建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沈东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野金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大学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4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孙晓堃，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琳，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王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卓，曲业欣，李燮鸣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尚，张登云，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杨洪福，林永杰，于婷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付晓明，杜健颖，苗金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文婵，余  翔，杨秀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长伟，关  钰，李立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绍春，马超群，吕丹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伟，高宗玉，陈丽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丹，王宏宇，刘家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阔霖，王潘琪，满  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瑶池，杨晓伟，朱向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牧，张文天，刘  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  丽，王维凤，黄迪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工程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冀亚杰，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鹏，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石林，贾海涛，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陈思远，张德文，袁振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，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建，赵青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于山波，刘昊然，李连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1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强，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倩，张丽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书章，陈丽娜，张之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宇，沈光辉，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洪坤，郭长宇，贾硕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林富荣，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，张湘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科技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20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佳楠，季显圣，杜  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亚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东，韩  欢，郭旭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素国，邹银红，张  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光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鹏飞，孙  娜，龚  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旭，刘一磊，于登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洪鹤，孙  剑，崔宇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俊，李立松，李小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  婷，刘庆明，寇启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明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世军，于艳艳，李  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端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佑民，杨  超，王欣欣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  阳，张  冉，王  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孝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后林，刘  娟，李文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苑延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岳惠娜，王晓丹，战  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  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京村，王  可，王学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志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亚男，谢昊龙，赵  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华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维川，娄  敏，单长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  猛，张  雪，朱月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宾龙，杨文亮，刘青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龙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顾斌，高铭泽，陈思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新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凊元，刘艳艳，赵志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1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大兴安岭职业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振良，赵云龙，高建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耀光，刘生宝，贾  磊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金龙，张志伟，胡海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工业大学华德应用技术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1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宫成龙，赵  宇，董梦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洪亮，胡平川，王  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勤，杨  锋，翁代云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建，廖怡然，娄宸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蒙，高耀平，周长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文斌，徐  凯，李同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康，司洪涛，仲昱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震飞，刘  培，龚美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领，赵  航，冯  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志伟，王海鹏，依丽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健，姚  望，王振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>
          <w:trHeight w:val="35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德强商务学院（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磊，张天齐，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郎奠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易富炯，官水平，周彩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宗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钱文剑，邢东阳，杨曼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侯嫚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培，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胜，吴永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珊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范喜越，陈志荣，李龙春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凌春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涛，都业军，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郎奠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侯春岭，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飞，朱红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农业工程职业学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康伟明，安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峰，牟继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许文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彭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程，艾长伟，聂英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杨积凤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王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爽，周晓俊，王国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梁树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赵秋莉，艾明慧，王建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晶，高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胜，姚向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于海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农业经济职业学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，董丽丽，李婷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金龙，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敏，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季明录，张文芳，王浩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潘洪丽，张东辉，吴柏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马志勇，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，刘仙仙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龙江建筑职业技术学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迪生，李红娟，陶有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春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9933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朱海鹏，孟祥超，孔祥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姚克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99330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孙少龙，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鹏，于伟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富彬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99330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鑫，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涛，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9933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亮亮，常尚昆，岳龙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茗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超，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恪，李春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苏丽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大庆石油学院华瑞学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3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赵思鹏，战兴伟，鲁荣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，苏玉慧，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赵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杨，王洪昊，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3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岳鹏飞，孙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闯，杨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3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张小月，宋会佳，张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绥化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杨小飞，于  雷，张  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杨达霖，李  晶，区房荣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衡双全，刘乃嘉，石景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许兰柱，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维，袁中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越，张佰晶，尉艳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王海英，郭志刚，张海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大庆师范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潘辙伦  陈  露  曾  荣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秀秀  刘志华  樊恒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董婷婷  赵  磊  孙  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赵春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孙久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刘德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桂忠艳  田春苗  迟  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刘彦娇  樊雷伟  高石林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  宽  王  佳  葛艳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寅光  王洪雪  董宏旭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嘉平  冯安斌  麦  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婧  崔海艳  马  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倩倩  崔  营  王明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敏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徐丽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冬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伟华  刘彦春  李玉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齐齐哈尔师范高等专科学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6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伊凤宝，马晓龙，刑  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张世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6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珊珊，王  旭，李丽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微微，魏晓男，谷  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黑河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8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辛立君，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星，陈晓青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赵景程，许大精，李春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孙丽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涛，孙慧博，姚树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凤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</w:t>
            </w:r>
            <w:r>
              <w:rPr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曲春杨，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萌，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冕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洋，樊金晶，孙天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大卫，仇玉涛，佟海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罗晓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兰，於英辉，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凤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颖，王志宇，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袁威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哈尔滨金融高等专科学校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田庭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国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长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郭俊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国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1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李莎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莉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隋云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李科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杨彬彬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晓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刘佳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陈诗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国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哈尔滨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9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陈婷婷，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杰，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俊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军，朱少斌，张冬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丛二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宋志南，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贺，王富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  雪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18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姜悦涛、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浍、汪中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盛晓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省</w:t>
            </w: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何俊发，陈江海，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玄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云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国</w:t>
            </w:r>
            <w:r>
              <w:rPr>
                <w:b/>
                <w:bCs/>
                <w:color w:val="FF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黄细羊，卢维学，程翠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丛二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文之，李志强，孙明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徐亚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柴光忍，李淑兰，吕希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宋士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石，朱赛男，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罗秋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邱怡宏，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磊，宋雅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永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东北农业大学成栋学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梅潇逸，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炀，王瑞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月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国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陈小龙，遇佳为，赵东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徐文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3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牡丹江师范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7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王荣雷，杨小龙，刘振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卢永明，杨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佳，王美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赵文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熊孝博，雷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磊，任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杨国慧，饶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芳，简艳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英，于艳华，宿晓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缔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4"/>
              </w:rPr>
              <w:t>省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邓京斌，汪雪芬，段玉涛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Cs/>
                <w:sz w:val="24"/>
              </w:rPr>
              <w:t>崔小红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超，董文斌，栾雪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3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齐齐哈尔职业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王子丽，姜立春，孙文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胡百峰，王连胜，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春波，李鹏飞，祁方亮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珊，黄文生，季卓生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立新，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爽，段启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张安东，张治中，隋玉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黑龙江交通职业技术学院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史国辉，赵紫秋，李明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姚玉新，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，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牛美静，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青，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雪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刚，李文龙，李忠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功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3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rFonts w:ascii="Verdana" w:hAnsi="Verdana" w:cs="宋体;SimSun"/>
                <w:b/>
                <w:color w:val="FF0000"/>
                <w:sz w:val="24"/>
              </w:rPr>
              <w:t>黑龙江大学剑桥学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1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34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王彦龙，李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晶，赵云飞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color w:val="CC3300"/>
          <w:sz w:val="24"/>
        </w:rPr>
      </w:pPr>
      <w:r>
        <w:rPr>
          <w:b/>
          <w:sz w:val="24"/>
        </w:rPr>
        <w:t>注：</w:t>
      </w:r>
      <w:r>
        <w:rPr>
          <w:rFonts w:ascii="宋体;SimSun" w:hAnsi="宋体;SimSun" w:cs="宋体;SimSun"/>
          <w:b/>
          <w:sz w:val="24"/>
        </w:rPr>
        <w:t>国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2</w:t>
      </w:r>
      <w:r>
        <w:rPr>
          <w:b/>
          <w:sz w:val="24"/>
        </w:rPr>
        <w:t xml:space="preserve"> ----</w:t>
      </w:r>
      <w:r>
        <w:rPr>
          <w:b/>
          <w:color w:val="CC3300"/>
          <w:sz w:val="24"/>
        </w:rPr>
        <w:t xml:space="preserve">  </w:t>
      </w:r>
      <w:r>
        <w:rPr>
          <w:b/>
          <w:sz w:val="24"/>
        </w:rPr>
        <w:t>报送全国评阅</w:t>
      </w:r>
      <w:r>
        <w:rPr>
          <w:b/>
          <w:sz w:val="24"/>
        </w:rPr>
        <w:t>1</w:t>
      </w:r>
      <w:r>
        <w:rPr>
          <w:b/>
          <w:sz w:val="24"/>
        </w:rPr>
        <w:t>，</w:t>
      </w:r>
      <w:r>
        <w:rPr>
          <w:b/>
          <w:sz w:val="24"/>
        </w:rPr>
        <w:t>2</w:t>
      </w:r>
      <w:r>
        <w:rPr>
          <w:b/>
          <w:sz w:val="24"/>
        </w:rPr>
        <w:t>等奖</w:t>
      </w:r>
    </w:p>
    <w:p>
      <w:pPr>
        <w:pStyle w:val="Normal"/>
        <w:spacing w:before="0" w:after="156"/>
        <w:ind w:firstLine="482"/>
        <w:rPr>
          <w:b/>
          <w:b/>
          <w:sz w:val="24"/>
        </w:rPr>
      </w:pPr>
      <w:r>
        <w:rPr>
          <w:b/>
          <w:sz w:val="24"/>
        </w:rPr>
        <w:t>省</w:t>
      </w:r>
      <w:r>
        <w:rPr>
          <w:b/>
          <w:sz w:val="24"/>
        </w:rPr>
        <w:t>1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，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b/>
          <w:sz w:val="24"/>
        </w:rPr>
        <w:t xml:space="preserve">----  </w:t>
      </w:r>
      <w:r>
        <w:rPr>
          <w:b/>
          <w:sz w:val="24"/>
        </w:rPr>
        <w:t>黑龙江赛区一（二、三）等奖</w:t>
      </w:r>
    </w:p>
    <w:p>
      <w:pPr>
        <w:pStyle w:val="Normal"/>
        <w:spacing w:before="0" w:after="156"/>
        <w:ind w:firstLine="482"/>
        <w:rPr>
          <w:b/>
          <w:b/>
          <w:sz w:val="24"/>
        </w:rPr>
      </w:pPr>
      <w:r>
        <w:rPr>
          <w:b/>
          <w:sz w:val="24"/>
        </w:rPr>
        <w:t>请各参赛队仔细核对姓名及排序</w:t>
      </w:r>
    </w:p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如有问题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5</w:t>
      </w:r>
      <w:r>
        <w:rPr>
          <w:b/>
          <w:sz w:val="24"/>
        </w:rPr>
        <w:t>日前电话通知：</w:t>
      </w:r>
      <w:r>
        <w:rPr>
          <w:b/>
          <w:sz w:val="24"/>
        </w:rPr>
        <w:t>0451-86416967</w:t>
      </w:r>
      <w:r>
        <w:rPr>
          <w:b/>
          <w:sz w:val="24"/>
        </w:rPr>
        <w:t>；同时发送邮件：</w:t>
      </w:r>
      <w:r>
        <w:rPr>
          <w:b/>
          <w:sz w:val="24"/>
        </w:rPr>
        <w:t>sst@hit.edu.cn</w:t>
      </w:r>
    </w:p>
    <w:p>
      <w:pPr>
        <w:pStyle w:val="Normal"/>
        <w:spacing w:before="0" w:after="156"/>
        <w:ind w:firstLine="482"/>
        <w:rPr>
          <w:b/>
          <w:b/>
          <w:sz w:val="24"/>
        </w:rPr>
      </w:pPr>
      <w:r>
        <w:rPr>
          <w:b/>
          <w:sz w:val="24"/>
        </w:rPr>
        <w:t>所有奖项在全国评奖异议期后生效</w:t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46"/>
          <w:kern w:val="0"/>
          <w:sz w:val="32"/>
          <w:szCs w:val="32"/>
        </w:rPr>
        <w:t>黑龙江赛区组委</w:t>
      </w:r>
      <w:r>
        <w:rPr>
          <w:rFonts w:ascii="宋体;SimSun" w:hAnsi="宋体;SimSun" w:cs="宋体;SimSun"/>
          <w:b/>
          <w:kern w:val="0"/>
          <w:sz w:val="32"/>
          <w:szCs w:val="32"/>
        </w:rPr>
        <w:t>会</w:t>
      </w:r>
    </w:p>
    <w:p>
      <w:pPr>
        <w:pStyle w:val="Normal"/>
        <w:spacing w:lineRule="exact" w:line="400"/>
        <w:jc w:val="right"/>
        <w:rPr/>
      </w:pPr>
      <w:r>
        <w:rPr>
          <w:rFonts w:cs="宋体;SimSun" w:ascii="宋体;SimSun" w:hAnsi="宋体;SimSun"/>
          <w:b/>
          <w:sz w:val="24"/>
        </w:rPr>
        <w:t>2009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05</w:t>
      </w:r>
      <w:r>
        <w:rPr>
          <w:rFonts w:ascii="宋体;SimSun" w:hAnsi="宋体;SimSun" w:cs="宋体;SimSun"/>
          <w:b/>
          <w:sz w:val="24"/>
        </w:rPr>
        <w:t>日</w:t>
      </w:r>
    </w:p>
    <w:sectPr>
      <w:footerReference w:type="default" r:id="rId2"/>
      <w:type w:val="nextPage"/>
      <w:pgSz w:w="11906" w:h="16838"/>
      <w:pgMar w:left="1620" w:right="1466" w:gutter="0" w:header="0" w:top="1402" w:footer="753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4:31:00Z</dcterms:created>
  <dc:creator>sst</dc:creator>
  <dc:description/>
  <cp:keywords/>
  <dc:language>en-US</dc:language>
  <cp:lastModifiedBy>微软用户</cp:lastModifiedBy>
  <cp:lastPrinted>2009-10-07T00:59:00Z</cp:lastPrinted>
  <dcterms:modified xsi:type="dcterms:W3CDTF">2009-10-06T23:29:00Z</dcterms:modified>
  <cp:revision>167</cp:revision>
  <dc:subject/>
  <dc:title>2007全国大学生数学建模竞赛黑龙江赛区评阅结果</dc:title>
</cp:coreProperties>
</file>