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24"/>
        </w:rPr>
        <w:t>关于公布</w:t>
      </w:r>
      <w:r>
        <w:rPr>
          <w:rFonts w:eastAsia="黑体;SimHei" w:cs="宋体;SimSun" w:ascii="黑体;SimHei" w:hAnsi="黑体;SimHei"/>
          <w:sz w:val="24"/>
        </w:rPr>
        <w:t>2009</w:t>
      </w:r>
      <w:r>
        <w:rPr>
          <w:rFonts w:ascii="黑体;SimHei" w:hAnsi="黑体;SimHei" w:cs="宋体;SimSun" w:eastAsia="黑体;SimHei"/>
          <w:sz w:val="24"/>
        </w:rPr>
        <w:t>高教社杯全国大学生数学建模竞赛陕西赛区获奖名单（初稿）的说明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  <w:szCs w:val="21"/>
        </w:rPr>
      </w:pPr>
      <w:r>
        <w:rPr>
          <w:rFonts w:eastAsia="黑体;SimHei" w:cs="宋体;SimSun" w:ascii="宋体;SimSun" w:hAnsi="宋体;SimSun"/>
          <w:sz w:val="24"/>
          <w:szCs w:val="21"/>
        </w:rPr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将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大学生数学建模竞赛陕西赛区获奖名单（初稿）公布如下，异议期为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．全国大学生数学建模竞赛章程第六条“异议期制度”的规定如下：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全国（或各赛区）获奖名单公布之日起的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两个星期内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，任何个人和单位可以提出异议，由全国组委会（或各赛区组委会）负责受理。 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受理异议的重点是违反竞赛章程的行为，包括竞赛期间教师参与、队员与他人讨论，不公正的评阅等。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对于要求将答卷复评以提高获奖等级的申诉，原则上不予受理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，特殊情况可先经各赛区组委会审核后，由各赛区组委会报全国组委会核查。 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异议须以书面形式提出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。个人提出的异议，须写明本人的真实姓名、工作单位、通信地址（包括联系电话或电子邮件地址等），并有本人的亲笔签名；单位提出的异议，须写明联系人的姓名、通信地址（包括联系电话或电子邮件地址等），并加盖公章。全国组委会及各赛区组委会对提出异议的个人或单位给予保密。 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与受理异议有关的学校管理部门，有责任协助全国组委会及各赛区组委会对异议进行调查，并提出处理意见。全国组委会或各赛区组委会应在异议期结束后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两个月内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向申诉人答复处理结果。 </w:t>
      </w:r>
    </w:p>
    <w:p>
      <w:pPr>
        <w:pStyle w:val="Normal"/>
        <w:rPr>
          <w:szCs w:val="21"/>
        </w:rPr>
      </w:pPr>
      <w:r>
        <w:rPr>
          <w:szCs w:val="21"/>
        </w:rPr>
        <w:t>二．对名单中的文字打印错误进行修改的程序及说明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凡发现“学校”名称、“队员”姓名、“指导教师”姓名打印有误，</w:t>
      </w:r>
      <w:r>
        <w:rPr>
          <w:b/>
          <w:color w:val="FF0000"/>
          <w:szCs w:val="21"/>
        </w:rPr>
        <w:t>请告知所属赛区组委会</w:t>
      </w:r>
      <w:r>
        <w:rPr>
          <w:szCs w:val="21"/>
        </w:rPr>
        <w:t>。由各赛区组委会于</w:t>
      </w:r>
      <w:r>
        <w:rPr>
          <w:b/>
          <w:bCs/>
          <w:color w:val="FF0000"/>
          <w:szCs w:val="21"/>
        </w:rPr>
        <w:t>2009</w:t>
      </w:r>
      <w:r>
        <w:rPr>
          <w:b/>
          <w:bCs/>
          <w:color w:val="FF0000"/>
          <w:szCs w:val="21"/>
        </w:rPr>
        <w:t>年</w:t>
      </w:r>
      <w:r>
        <w:rPr>
          <w:b/>
          <w:bCs/>
          <w:color w:val="FF0000"/>
          <w:szCs w:val="21"/>
        </w:rPr>
        <w:t>11</w:t>
      </w:r>
      <w:r>
        <w:rPr>
          <w:b/>
          <w:bCs/>
          <w:color w:val="FF0000"/>
          <w:szCs w:val="21"/>
        </w:rPr>
        <w:t>月</w:t>
      </w:r>
      <w:r>
        <w:rPr>
          <w:b/>
          <w:bCs/>
          <w:color w:val="FF0000"/>
          <w:szCs w:val="21"/>
        </w:rPr>
        <w:t>15</w:t>
      </w:r>
      <w:r>
        <w:rPr>
          <w:b/>
          <w:bCs/>
          <w:color w:val="FF0000"/>
          <w:szCs w:val="21"/>
        </w:rPr>
        <w:t>日</w:t>
      </w:r>
      <w:r>
        <w:rPr>
          <w:szCs w:val="21"/>
        </w:rPr>
        <w:t>前汇总本赛区的修改名单，统一告知全国组委会（电话：</w:t>
      </w:r>
      <w:r>
        <w:rPr>
          <w:szCs w:val="21"/>
        </w:rPr>
        <w:t>010-62781785</w:t>
      </w:r>
      <w:r>
        <w:rPr>
          <w:szCs w:val="21"/>
        </w:rPr>
        <w:t>，传真：</w:t>
      </w:r>
      <w:r>
        <w:rPr>
          <w:szCs w:val="21"/>
        </w:rPr>
        <w:t>010-62773400</w:t>
      </w:r>
      <w:r>
        <w:rPr>
          <w:szCs w:val="21"/>
        </w:rPr>
        <w:t>，联系人：胡明娅，</w:t>
      </w:r>
      <w:r>
        <w:rPr>
          <w:szCs w:val="21"/>
        </w:rPr>
        <w:t>Email</w:t>
      </w:r>
      <w:r>
        <w:rPr>
          <w:szCs w:val="21"/>
        </w:rPr>
        <w:t>：</w:t>
      </w:r>
      <w:r>
        <w:rPr>
          <w:szCs w:val="21"/>
        </w:rPr>
        <w:t>mhu@math.tsinghua.edu.cn</w:t>
      </w:r>
      <w:r>
        <w:rPr>
          <w:szCs w:val="21"/>
        </w:rPr>
        <w:t>）。</w:t>
      </w:r>
      <w:r>
        <w:rPr>
          <w:b/>
          <w:bCs/>
          <w:color w:val="FF0000"/>
          <w:szCs w:val="21"/>
        </w:rPr>
        <w:t>过期将按该名单印制奖状，若有错误由各赛区负责</w:t>
      </w:r>
      <w:r>
        <w:rPr>
          <w:b/>
          <w:bCs/>
          <w:szCs w:val="21"/>
        </w:rPr>
        <w:t>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原则上不受理改变“指导教师”名称（包括将“指导教师”从“教练组”或“指导教师组”等集体名称更改为个人，或将个人更改为集体名称）的请求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735"/>
        <w:jc w:val="right"/>
        <w:rPr/>
      </w:pPr>
      <w:r>
        <w:rPr>
          <w:szCs w:val="21"/>
        </w:rPr>
        <w:t>全国大学生数学建模竞赛</w:t>
      </w:r>
      <w:r>
        <w:rPr>
          <w:rFonts w:ascii="宋体;SimSun" w:hAnsi="宋体;SimSun" w:cs="宋体;SimSun"/>
          <w:szCs w:val="21"/>
        </w:rPr>
        <w:t>陕西赛区</w:t>
      </w:r>
      <w:r>
        <w:rPr>
          <w:szCs w:val="21"/>
        </w:rPr>
        <w:t>组委会</w:t>
      </w:r>
    </w:p>
    <w:p>
      <w:pPr>
        <w:pStyle w:val="Normal"/>
        <w:ind w:right="840" w:hanging="0"/>
        <w:rPr/>
      </w:pP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</w:t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</w:t>
      </w:r>
      <w:r>
        <w:rPr>
          <w:szCs w:val="21"/>
        </w:rPr>
        <w:t>附</w:t>
      </w:r>
      <w:r>
        <w:rPr>
          <w:szCs w:val="21"/>
        </w:rPr>
        <w:t xml:space="preserve">) </w:t>
      </w:r>
      <w:r>
        <w:rPr>
          <w:szCs w:val="21"/>
        </w:rPr>
        <w:t>陕西赛区组委会秘书长：辛小龙，</w:t>
      </w:r>
    </w:p>
    <w:p>
      <w:pPr>
        <w:pStyle w:val="Normal"/>
        <w:ind w:right="840" w:hanging="0"/>
        <w:rPr>
          <w:szCs w:val="21"/>
        </w:rPr>
      </w:pP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手机：</w:t>
      </w:r>
      <w:r>
        <w:rPr>
          <w:szCs w:val="21"/>
        </w:rPr>
        <w:t xml:space="preserve">13571952880 </w:t>
      </w:r>
      <w:r>
        <w:rPr>
          <w:szCs w:val="21"/>
        </w:rPr>
        <w:t>，</w:t>
      </w:r>
    </w:p>
    <w:p>
      <w:pPr>
        <w:pStyle w:val="Normal"/>
        <w:ind w:right="840" w:hanging="0"/>
        <w:rPr/>
      </w:pP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Email</w:t>
      </w:r>
      <w:r>
        <w:rPr>
          <w:szCs w:val="21"/>
        </w:rPr>
        <w:t>：</w:t>
      </w:r>
      <w:r>
        <w:rPr>
          <w:szCs w:val="21"/>
        </w:rPr>
        <w:t xml:space="preserve">xlxin@nwu.edu.cn  </w:t>
      </w:r>
    </w:p>
    <w:p>
      <w:pPr>
        <w:pStyle w:val="Normal"/>
        <w:ind w:right="840" w:hanging="0"/>
        <w:rPr>
          <w:szCs w:val="21"/>
        </w:rPr>
      </w:pP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邮编：</w:t>
      </w:r>
      <w:r>
        <w:rPr>
          <w:szCs w:val="21"/>
        </w:rPr>
        <w:t>710127</w:t>
      </w:r>
    </w:p>
    <w:p>
      <w:pPr>
        <w:pStyle w:val="Normal"/>
        <w:ind w:right="840" w:hanging="0"/>
        <w:rPr/>
      </w:pPr>
      <w:r>
        <w:rPr>
          <w:rFonts w:eastAsia="Times New Roman"/>
          <w:szCs w:val="21"/>
        </w:rPr>
        <w:t xml:space="preserve">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通信地址：西安市 长安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府大道</w:t>
      </w:r>
      <w:r>
        <w:rPr>
          <w:szCs w:val="21"/>
        </w:rPr>
        <w:t>1</w:t>
      </w:r>
      <w:r>
        <w:rPr>
          <w:szCs w:val="21"/>
        </w:rPr>
        <w:t>号</w:t>
      </w:r>
    </w:p>
    <w:p>
      <w:pPr>
        <w:pStyle w:val="Normal"/>
        <w:ind w:right="840" w:hanging="0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西北大学南校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数学系办公室</w:t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80"/>
        <w:gridCol w:w="212"/>
        <w:gridCol w:w="148"/>
        <w:gridCol w:w="91"/>
        <w:gridCol w:w="809"/>
        <w:gridCol w:w="333"/>
        <w:gridCol w:w="207"/>
        <w:gridCol w:w="540"/>
        <w:gridCol w:w="299"/>
        <w:gridCol w:w="421"/>
        <w:gridCol w:w="360"/>
        <w:gridCol w:w="265"/>
        <w:gridCol w:w="995"/>
      </w:tblGrid>
      <w:tr>
        <w:trPr>
          <w:trHeight w:val="284" w:hRule="atLeast"/>
        </w:trPr>
        <w:tc>
          <w:tcPr>
            <w:tcW w:w="9195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19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0"/>
                <w:szCs w:val="30"/>
              </w:rPr>
              <w:t>2009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0"/>
                <w:szCs w:val="30"/>
              </w:rPr>
              <w:t>高教社杯全国大学生数学建模竞赛陕西赛区获奖名单（初稿）</w:t>
            </w:r>
          </w:p>
        </w:tc>
      </w:tr>
      <w:tr>
        <w:trPr>
          <w:trHeight w:val="284" w:hRule="atLeast"/>
        </w:trPr>
        <w:tc>
          <w:tcPr>
            <w:tcW w:w="919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异议期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）</w:t>
            </w:r>
          </w:p>
        </w:tc>
      </w:tr>
      <w:tr>
        <w:trPr>
          <w:trHeight w:val="284" w:hRule="atLeast"/>
        </w:trPr>
        <w:tc>
          <w:tcPr>
            <w:tcW w:w="47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81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195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陕西赛区优秀组织工作奖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按报名顺序排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468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航空技术高等专科学校</w:t>
            </w:r>
          </w:p>
        </w:tc>
        <w:tc>
          <w:tcPr>
            <w:tcW w:w="468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通信学院</w:t>
            </w:r>
          </w:p>
        </w:tc>
        <w:tc>
          <w:tcPr>
            <w:tcW w:w="468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警工程学院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炮兵工程学院</w:t>
            </w:r>
          </w:p>
        </w:tc>
        <w:tc>
          <w:tcPr>
            <w:tcW w:w="468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文理学院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外事学院</w:t>
            </w:r>
          </w:p>
        </w:tc>
        <w:tc>
          <w:tcPr>
            <w:tcW w:w="4680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680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7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88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195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本科组、专科组获奖名单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按获奖等级排列；同一等级内按本科组、专科组分别排列；同一等级同一组内按报名顺序排列）</w:t>
            </w:r>
          </w:p>
        </w:tc>
      </w:tr>
      <w:tr>
        <w:trPr>
          <w:trHeight w:val="284" w:hRule="atLeast"/>
        </w:trPr>
        <w:tc>
          <w:tcPr>
            <w:tcW w:w="47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81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195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本科组全国一等奖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（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1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名）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 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宗  超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米百刚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林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全义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润坤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帆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  凝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华勇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宁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路晓明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金龙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力工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俊超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米江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浩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启宏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艳婷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杜才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宗  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引娣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继东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高伟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建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海涛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燕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树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博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烨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林红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建涛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勾  明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炮兵工程学院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  皓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云庆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炮兵工程学院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玉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效平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君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科技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治林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卫国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窦云广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汤  巍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贺  磊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鸿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195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专科组全国一等奖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（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名）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 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航空技术高等专科学校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中孝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  波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  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文理学院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华艳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雪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小强</w:t>
            </w:r>
          </w:p>
        </w:tc>
      </w:tr>
      <w:tr>
        <w:trPr>
          <w:trHeight w:val="284" w:hRule="atLeast"/>
        </w:trPr>
        <w:tc>
          <w:tcPr>
            <w:tcW w:w="9195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本科组全国二等奖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（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4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名）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 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查琼亮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锐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力工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靳  乐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贺百灵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  沛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振海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永财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津雄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文倩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亚宁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廖文龙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阳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  亮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都  琳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庆欣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凤姣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智贤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启宏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云红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小雨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林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启宏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楼  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  源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爱真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强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  晓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杉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岳小龙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勇茂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石油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  超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  嫄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丽丽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大龙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阿霞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迪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邱天亮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蕊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宏智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  蕊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丽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宁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建敏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建军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艳平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法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凯明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珂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勇强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龙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继龙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晔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晨宇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  恺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  栋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兴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悦甡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耿文良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虞志刚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宫  灿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  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冬雪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利军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雷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芳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小侠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莉娜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世诚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胜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凤群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媛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行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保翔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  钢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伟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伟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媛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新强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康康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震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严平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红艳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璐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  文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垚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春丽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利民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健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童明林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凤祥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新瑞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听昕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  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仲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窦霁虹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然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志强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飞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连堂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  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永峰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通信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纪  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殷喆尔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晓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晓峰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农林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文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  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炮兵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秋实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岳滨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赪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炮兵工程学院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胜亮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利平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纪  航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科技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挺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欧军礼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定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杰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科技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远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宁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旺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俊兵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科技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军民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慧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文理学院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  蓓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  毅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  苗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亚强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科技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乔  飞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小彦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治越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科技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鲲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科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广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爱军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强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旭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久龙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永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岳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  涛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倪  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乔  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外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  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冬瑞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闫星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蓝  洋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195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专科组全国二等奖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（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1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名）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 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航空职业技术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  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聪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付  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航空职业技术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鱼  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  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红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航空技术高等专科学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  圣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福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航空技术高等专科学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智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通信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雨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缪婵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冷  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翠翠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通信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连  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倪海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利华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通信学院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  洁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姝婧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新社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职业技术学院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小龙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雷宝莉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俊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呼  勇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欧亚学院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顺龙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牛萌萌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俊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外事学院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顽强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玉丽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志豪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芳娟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外事学院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太康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承江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晶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宁宁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195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本科组陕西一等奖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（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9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名）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 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想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振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金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国华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红亚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伟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体浩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全义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群博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玉兵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  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华勇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丰江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枢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庆洁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浩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忠凯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智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旭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  伟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世闯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廉  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  瑶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  伟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恒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雅娟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颖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敏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国立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谷怡良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栋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敏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鹏飞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晓龙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凯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振海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善成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  柳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献伟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亚宁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  睿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新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一博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根玖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  放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亚星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逸鸥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根玖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霄翔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  纬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  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中奎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越阡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园喜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戚  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中奎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龙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龚  渝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  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占斌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进伟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倪孟龙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  展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莹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小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胥  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培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伟东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立学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晨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晋疆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佘红伟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万里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忠舜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星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璐璐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秋实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左  星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进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立周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登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晓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世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晏文璟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潇玉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  溪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凌川婷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启宏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  渤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  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红英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  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益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小艳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聪聪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  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华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小艳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石油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  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石油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  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银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  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石油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旭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阮康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慧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石油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旭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道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  群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石油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郝丽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长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  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建敏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弋渤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权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丽梅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林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伟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立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引娣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留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丽梅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晓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向  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锦正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佳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柳文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  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志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赖朝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悦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倩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  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廖  彬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惠寅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童  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钞  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乐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  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  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琪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菁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  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建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梅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浩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都金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立滨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  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嵘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斐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连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强  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辰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晓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麦  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雍  晨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松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  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  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元铭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  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煜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惠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  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  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昊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秋萍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蒲明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文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邹又姣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　蓓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瑞瑞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　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凤群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渊彬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彦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新强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俊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家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柳  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万斌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瑞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焦凤爱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温恒荣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柳会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清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丽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  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向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慧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海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  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瑾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  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坤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  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  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小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窦霁虹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燕森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  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敬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窦霁虹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博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文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玉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治国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苗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安琪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  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博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晏秀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永利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佳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彤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少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永利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元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牛  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  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勾  明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莉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凯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  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永峰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力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高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永峰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警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蕾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之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红兵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警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鹤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别永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红霞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科技大学高新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骁飞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保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邮电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  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玉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豪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邮电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小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庞文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祎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农林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钦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鹤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宗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洋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财经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  凤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成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焦  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爽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理工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江微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海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晓康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欧亚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元向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志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淑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炮兵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海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雄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少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炮兵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冬冬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  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严其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文理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玉贤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宝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亚强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工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  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冰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孝周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步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妮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鹏飞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隋仲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志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志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牛  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章  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  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  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苟涛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昭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  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凯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  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胜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扈瑜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玉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惠军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  杨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昱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亦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迎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亚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席  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  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岳  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延青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立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小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  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师范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志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啸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娜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同琦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师范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珊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婷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永红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19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专科组陕西一等奖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（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2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名）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 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康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新爱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岳武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  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航空职业技术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  林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照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凌职业技术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长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  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岳  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费华乐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钧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睿琼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工业职业技术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飞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洋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  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楠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工业职业技术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鹏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小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冰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春华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川职业技术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乐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毛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库文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建华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航空技术高等专科学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红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凤少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晓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航空技术高等专科学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粉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文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基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航空技术高等专科学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海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文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通信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严祝键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文迪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明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东升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通信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岳  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  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丽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新社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思源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艾  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海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宇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思源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国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创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职业技术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晗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占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金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小琳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职业技术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宏彬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亚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斌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小琳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职业技术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花  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霍小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少玲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欧亚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云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铁路工程职业技术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红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明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建效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文理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海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窦晓霞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航空职业技术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站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  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翟庆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航空职业技术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  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向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鹏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外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长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邹华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腾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芳娟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外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覃  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媛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外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  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  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清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媛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19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本科组陕西二等奖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（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名）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 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榆林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殷鹏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珍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恒恒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榆林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  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圆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康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  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金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  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康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惠娜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卫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康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成成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娟青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娇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康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佳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娄云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  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国华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庆全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芷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浩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瑞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秀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俊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  强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玉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荣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俊锋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仄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  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  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俊锋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文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景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  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千桥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妍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晨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千桥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  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少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敏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丙常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茆  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佳林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孔  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  力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郝彦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强  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飞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茁生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  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迪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  雪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茁生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  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祥雨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  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茁生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佳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端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  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立周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祝明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立周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  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翔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立周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芮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知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江雪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  剑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俊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雷  恒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明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  剑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含奕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孔  全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臧  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  剑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杭凯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炎  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  剑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传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晓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晏文璟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昊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曲  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晏文璟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伟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佳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佳坤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晏文璟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成成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晓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晏文璟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少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可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彪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启宏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韬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立彬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龙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红英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祝东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毛  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倪  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红英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  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易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夏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红英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贵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祥亮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大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强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  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梦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强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朝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亚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  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凤敏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之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嘉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弘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凤敏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嘉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  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  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凤敏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文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  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鹏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勇茂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殷  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强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  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褚蕾蕾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  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  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浩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褚蕾蕾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立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青青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小艳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开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九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  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小艳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鸿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曙乔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严一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宇莹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霁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  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宇莹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振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雅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庆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宇莹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石油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仝少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雪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小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石油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屈继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龙飞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森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石油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师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佳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石油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  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一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明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全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  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志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宏智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维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欣欣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绍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学力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夏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靖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  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麦宏晏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建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飞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郝  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彩霞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伊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耀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海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秋亚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灿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鲁仲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亓文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秋亚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庆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  荣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双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引娣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玉航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甄  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学力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建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颖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秋亚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召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显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丽梅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  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  筱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春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彩霞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帼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官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祥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家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  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春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栗  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文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  鹤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  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馨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宝柱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  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亿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晨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瑞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郝  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文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  妮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  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秋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  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小平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久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晓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苗保山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运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永亮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高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秋萍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宇翔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欧  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  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冉占军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庄俊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家贞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楠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邹学文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  冬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文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玲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  芳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昌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小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  芳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金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三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平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上海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燕子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滟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晓峰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勇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应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小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晓峰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林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晟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晓峰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  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红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屈  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学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  欣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建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  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园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  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呼建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惠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  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鸣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  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海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咏昭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旺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文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会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瑕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玉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苏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  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昕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欣欣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小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文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熊明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玉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张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伦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凌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连堂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茸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强华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观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芳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强华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灿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兆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博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轶圣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亚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永利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  微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晓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继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勾  明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聂  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林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振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志明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书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锦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志明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师范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屈  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  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贠朝迪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治健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师范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诗聪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巧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俊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治健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师范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二坤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颖冀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师范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贺  婕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淑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振华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师范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世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  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龙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振华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通信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易  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单单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韫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建鸥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通信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康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封卫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溪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通信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宏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彦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白银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通信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  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瑞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露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欣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警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俊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新旭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茂才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警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  林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贺英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邸特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茂才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警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  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  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兵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红霞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警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维卓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卫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凡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邸  涛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警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昌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云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柳卫东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警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晨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  贤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卫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禚卫东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科技大学高新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少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卫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财经学院行知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旭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勤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财经学院行知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泽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晓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琳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邮电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毅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  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月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邮电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晓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佳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景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邮电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贠婷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晓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智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邮电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振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国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邮电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清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樊  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邮电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雯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邮电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晓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向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邮电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承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力源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文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农林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螣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冉从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农林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鲁学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立柱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靳国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农林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迪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建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  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农林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旭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逊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若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农林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仵亚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  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孟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占冰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文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飞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巧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雅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雯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文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理工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齐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  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引弟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理工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  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在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茂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涛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理工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飞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  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露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理工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封丽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  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丰效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理工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邱媛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剡江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黎延海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理工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青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克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兴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红梅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理工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赛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松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亚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拓守恒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欧亚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龙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相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欧亚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彬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丹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小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炮兵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灵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炮兵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虞  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炮兵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海迪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永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郜勇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炮兵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殷  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启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炮兵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纪剑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成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元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炮兵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  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雪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四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炮兵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炮兵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  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秦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豪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炮兵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梦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京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柳明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  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兰天一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京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孟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  珣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永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永新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工业大学北方信息工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斌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雪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城市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光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  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城市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佳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  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建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  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卫兵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  源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付世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应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  军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浩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榕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毛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卫兵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玉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少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珊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廖登洪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焦  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俊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梦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云峰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奇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蓝海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明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仲华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  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  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小刚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艳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付  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  军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文理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利英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芳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俊红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文理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  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焦亚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文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小军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建筑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  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  林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詹光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建筑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雪荣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牟  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工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  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明聪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花妮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工业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程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  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  彪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永锋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付  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庞晓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永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丽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松青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采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屈  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郝永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改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全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双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雪琪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宁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穆小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大学西安创新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彩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  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  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  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亚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文旭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锦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邱春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玉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金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臻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海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科技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熊  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雷  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忠林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林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占  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克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肖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俊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志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晓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  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德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栗  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生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福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  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军工程大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  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依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师范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左佳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花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柴  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海龙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师范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  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彦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朋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海龙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师范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峰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晓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军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治斌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师范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飞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  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福玲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师范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章坤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春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福玲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师范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艳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占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  寒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查淑玲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师范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红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贺艳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梦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永红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师范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伟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  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佳琪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凤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师范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开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本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凤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外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  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  迪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应珍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外事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静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亚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启燕</w:t>
            </w:r>
          </w:p>
        </w:tc>
      </w:tr>
      <w:tr>
        <w:trPr>
          <w:trHeight w:val="284" w:hRule="atLeast"/>
        </w:trPr>
        <w:tc>
          <w:tcPr>
            <w:tcW w:w="45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19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专科组陕西二等奖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（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4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名）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 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洛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丹宇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燕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亚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榆林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改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孔小娟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沙沙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榆林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瑞瑞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辛娥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红妮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康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永霞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琲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柱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康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娟妮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  娇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康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红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殷武宗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艳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航空职业技术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洋松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媛媛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光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培培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米海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春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振波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工业职业技术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乔余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韦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姗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小艳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工业职业技术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哲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  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文文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楠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工业职业技术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文俊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正林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淼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  瑞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工业职业技术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龚金攀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永明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勃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春华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川职业技术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晓晓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卫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先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振华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航空技术高等专科学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左少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  龙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鹏俊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航空技术高等专科学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金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鹏涛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光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航空技术高等专科学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新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保全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  浩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练组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师范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韦  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阿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辉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通信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柳晏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蔺方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郝  丽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通信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闫喜明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振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沱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郝  丽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通信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思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懿璐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  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翠翠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通信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  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棵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乐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诚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通信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国红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林瑞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赖小芬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诚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思源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万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嘉蒙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萌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组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思源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仁威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仲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振涛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组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思源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小虎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楚艳娜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  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组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职业技术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屈亚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  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  凤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治源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职业技术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界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涛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  慧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职业技术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苗艳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向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  密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职业技术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  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彬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红建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职业技术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樊  勇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  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团结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治源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职业技术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昱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屈  娟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西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学军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职业技术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小淞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文祥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欧亚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牛晓轩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  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琛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力高等专科学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晓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鱼小军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力高等专科学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新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星亮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力高等专科学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伊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强会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刚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铁路工程职业技术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  波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旭涛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革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建效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铁路工程职业技术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  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俊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磊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建效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铁路工程职业技术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乔晓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鹏云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运通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铁路工程职业技术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正涛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连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运通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文理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红倩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  沛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朗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小强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航空职业技术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明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向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海龙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组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师范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彩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  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维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保民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师范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绪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雷旌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保民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外事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  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小龙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林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洪涛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外事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兴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博源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志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芳娟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外事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朋奇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建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昌龙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文娟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3:19:00Z</dcterms:created>
  <dc:creator>luobo</dc:creator>
  <dc:description/>
  <cp:keywords/>
  <dc:language>en-US</dc:language>
  <cp:lastModifiedBy>hh</cp:lastModifiedBy>
  <cp:lastPrinted>2009-11-02T11:05:00Z</cp:lastPrinted>
  <dcterms:modified xsi:type="dcterms:W3CDTF">2009-11-02T07:13:00Z</dcterms:modified>
  <cp:revision>6</cp:revision>
  <dc:subject/>
  <dc:title>2009全国大学生数学建模竞赛陕西赛区获奖名单</dc:title>
</cp:coreProperties>
</file>