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宋体;SimSun" w:hAnsi="宋体;SimSun" w:cs="宋体;SimSun"/>
          <w:b/>
          <w:b/>
          <w:kern w:val="0"/>
          <w:sz w:val="36"/>
          <w:szCs w:val="36"/>
        </w:rPr>
      </w:pPr>
      <w:r>
        <w:rPr>
          <w:rFonts w:ascii="宋体;SimSun" w:hAnsi="宋体;SimSun" w:cs="宋体;SimSun"/>
          <w:b/>
          <w:kern w:val="0"/>
          <w:sz w:val="36"/>
          <w:szCs w:val="36"/>
        </w:rPr>
        <w:t>关于</w:t>
      </w:r>
      <w:r>
        <w:rPr>
          <w:rFonts w:cs="宋体;SimSun" w:ascii="宋体;SimSun" w:hAnsi="宋体;SimSun"/>
          <w:b/>
          <w:kern w:val="0"/>
          <w:sz w:val="36"/>
          <w:szCs w:val="36"/>
        </w:rPr>
        <w:t>20</w:t>
      </w:r>
      <w:r>
        <w:rPr>
          <w:rFonts w:cs="宋体;SimSun" w:ascii="宋体;SimSun" w:hAnsi="宋体;SimSun"/>
          <w:b/>
          <w:kern w:val="0"/>
          <w:sz w:val="36"/>
          <w:szCs w:val="36"/>
        </w:rPr>
        <w:t>10</w:t>
      </w:r>
      <w:r>
        <w:rPr>
          <w:rFonts w:ascii="宋体;SimSun" w:hAnsi="宋体;SimSun" w:cs="宋体;SimSun"/>
          <w:b/>
          <w:kern w:val="0"/>
          <w:sz w:val="36"/>
          <w:szCs w:val="36"/>
        </w:rPr>
        <w:t>年第七届苏北数学建模联赛</w:t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kern w:val="0"/>
          <w:sz w:val="36"/>
          <w:szCs w:val="36"/>
        </w:rPr>
      </w:pPr>
      <w:r>
        <w:rPr>
          <w:rFonts w:ascii="宋体;SimSun" w:hAnsi="宋体;SimSun" w:cs="宋体;SimSun"/>
          <w:b/>
          <w:kern w:val="0"/>
          <w:sz w:val="36"/>
          <w:szCs w:val="36"/>
        </w:rPr>
        <w:t>获奖名单（初稿）的说明</w:t>
      </w:r>
    </w:p>
    <w:p>
      <w:pPr>
        <w:pStyle w:val="Normal"/>
        <w:widowControl/>
        <w:spacing w:lineRule="exact" w:line="360"/>
        <w:ind w:firstLine="475"/>
        <w:jc w:val="left"/>
        <w:rPr>
          <w:rFonts w:ascii="宋体;SimSun" w:hAnsi="宋体;SimSun" w:cs="宋体;SimSun"/>
          <w:b/>
          <w:b/>
          <w:kern w:val="0"/>
          <w:sz w:val="24"/>
          <w:szCs w:val="36"/>
        </w:rPr>
      </w:pPr>
      <w:r>
        <w:rPr>
          <w:rFonts w:cs="宋体;SimSun" w:ascii="宋体;SimSun" w:hAnsi="宋体;SimSun"/>
          <w:b/>
          <w:kern w:val="0"/>
          <w:sz w:val="24"/>
          <w:szCs w:val="36"/>
        </w:rPr>
      </w:r>
    </w:p>
    <w:p>
      <w:pPr>
        <w:pStyle w:val="Normal"/>
        <w:widowControl/>
        <w:spacing w:lineRule="exact" w:line="360"/>
        <w:ind w:firstLine="475"/>
        <w:jc w:val="left"/>
        <w:rPr/>
      </w:pPr>
      <w:r>
        <w:rPr>
          <w:rFonts w:ascii="宋体;SimSun" w:hAnsi="宋体;SimSun" w:cs="宋体;SimSun"/>
          <w:kern w:val="0"/>
          <w:sz w:val="24"/>
        </w:rPr>
        <w:t>为维护竞赛纪律，提倡良好的赛风，杜绝不公平竞争，特设立争议期。公开征求广大师生对这一名单的意见，</w:t>
      </w:r>
      <w:r>
        <w:rPr>
          <w:rFonts w:ascii="宋体;SimSun" w:hAnsi="宋体;SimSun" w:cs="宋体;SimSun"/>
          <w:b/>
          <w:kern w:val="0"/>
          <w:sz w:val="24"/>
        </w:rPr>
        <w:t>时间为期十天</w:t>
      </w:r>
      <w:r>
        <w:rPr>
          <w:rFonts w:ascii="宋体;SimSun" w:hAnsi="宋体;SimSun" w:cs="宋体;SimSun"/>
          <w:kern w:val="0"/>
          <w:sz w:val="24"/>
        </w:rPr>
        <w:t>。如果没有异议，即为正式名单。如果举报属实，确有违纪行为，组委会有权取消其获奖资格。如果与事实有出入，以调查结果为准。争议期结束，再正式公布获奖名单。</w:t>
      </w:r>
      <w:r>
        <w:rPr>
          <w:rFonts w:ascii="宋体;SimSun" w:hAnsi="宋体;SimSun" w:cs="宋体;SimSun"/>
          <w:kern w:val="0"/>
          <w:sz w:val="24"/>
        </w:rPr>
        <w:t xml:space="preserve"> </w:t>
      </w:r>
    </w:p>
    <w:p>
      <w:pPr>
        <w:pStyle w:val="Normal"/>
        <w:widowControl/>
        <w:spacing w:lineRule="exact" w:line="400"/>
        <w:ind w:firstLine="472"/>
        <w:jc w:val="left"/>
        <w:rPr/>
      </w:pPr>
      <w:r>
        <w:rPr>
          <w:rFonts w:cs="宋体;SimSun" w:ascii="宋体;SimSun" w:hAnsi="宋体;SimSun"/>
          <w:b/>
          <w:bCs/>
          <w:kern w:val="0"/>
          <w:sz w:val="24"/>
        </w:rPr>
        <w:t>1</w:t>
      </w:r>
      <w:r>
        <w:rPr>
          <w:rFonts w:ascii="宋体;SimSun" w:hAnsi="宋体;SimSun" w:cs="宋体;SimSun"/>
          <w:b/>
          <w:bCs/>
          <w:kern w:val="0"/>
          <w:sz w:val="24"/>
        </w:rPr>
        <w:t>、</w:t>
      </w:r>
      <w:r>
        <w:rPr>
          <w:rFonts w:ascii="宋体;SimSun" w:hAnsi="宋体;SimSun" w:cs="宋体;SimSun"/>
          <w:b/>
          <w:bCs/>
          <w:kern w:val="0"/>
          <w:sz w:val="24"/>
        </w:rPr>
        <w:t>对名单中的文字打印错误进行修改的程序及说明：</w:t>
      </w:r>
      <w:r>
        <w:rPr>
          <w:rFonts w:ascii="宋体;SimSun" w:hAnsi="宋体;SimSun" w:cs="宋体;SimSun"/>
          <w:kern w:val="0"/>
          <w:sz w:val="24"/>
        </w:rPr>
        <w:t xml:space="preserve"> </w:t>
      </w:r>
    </w:p>
    <w:p>
      <w:pPr>
        <w:pStyle w:val="Normal"/>
        <w:widowControl/>
        <w:spacing w:lineRule="exact" w:line="400"/>
        <w:ind w:firstLine="475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凡发现“学校”名称、“队员”姓名打印有误，请及时告知苏北数学建模联赛组委会。联系人：王裕章，电话</w:t>
      </w:r>
      <w:r>
        <w:rPr>
          <w:rFonts w:cs="宋体;SimSun" w:ascii="宋体;SimSun" w:hAnsi="宋体;SimSun"/>
          <w:kern w:val="0"/>
          <w:sz w:val="24"/>
        </w:rPr>
        <w:t>:</w:t>
      </w:r>
      <w:r>
        <w:rPr>
          <w:rFonts w:cs="宋体;SimSun" w:ascii="宋体;SimSun" w:hAnsi="宋体;SimSun"/>
          <w:kern w:val="0"/>
          <w:sz w:val="24"/>
        </w:rPr>
        <w:t>15152113481</w:t>
      </w:r>
      <w:r>
        <w:rPr>
          <w:rFonts w:cs="宋体;SimSun" w:ascii="宋体;SimSun" w:hAnsi="宋体;SimSun"/>
          <w:kern w:val="0"/>
          <w:sz w:val="24"/>
        </w:rPr>
        <w:t>,Email</w:t>
      </w:r>
      <w:r>
        <w:rPr>
          <w:rFonts w:ascii="宋体;SimSun" w:hAnsi="宋体;SimSun" w:cs="宋体;SimSun"/>
          <w:kern w:val="0"/>
          <w:sz w:val="24"/>
        </w:rPr>
        <w:t>：</w:t>
      </w:r>
      <w:r>
        <w:rPr>
          <w:rFonts w:cs="宋体;SimSun" w:ascii="宋体;SimSun" w:hAnsi="宋体;SimSun"/>
          <w:b/>
          <w:color w:val="0000FF"/>
          <w:kern w:val="0"/>
          <w:sz w:val="24"/>
          <w:u w:val="single"/>
        </w:rPr>
        <w:t>cumtshumo@126.com</w:t>
      </w:r>
      <w:r>
        <w:rPr>
          <w:rFonts w:ascii="宋体;SimSun" w:hAnsi="宋体;SimSun" w:cs="宋体;SimSun"/>
          <w:b/>
          <w:color w:val="0000FF"/>
          <w:kern w:val="0"/>
          <w:sz w:val="24"/>
          <w:u w:val="single"/>
        </w:rPr>
        <w:t>。</w:t>
      </w:r>
      <w:r>
        <w:rPr>
          <w:rFonts w:ascii="宋体;SimSun" w:hAnsi="宋体;SimSun" w:cs="宋体;SimSun"/>
          <w:kern w:val="0"/>
          <w:sz w:val="24"/>
        </w:rPr>
        <w:t>过期将按该名单印制奖状，若有错误由各参赛队自己负责。</w:t>
      </w:r>
      <w:r>
        <w:rPr>
          <w:rFonts w:ascii="宋体;SimSun" w:hAnsi="宋体;SimSun" w:cs="宋体;SimSun"/>
          <w:kern w:val="0"/>
          <w:sz w:val="24"/>
        </w:rPr>
        <w:t xml:space="preserve"> </w:t>
      </w:r>
    </w:p>
    <w:p>
      <w:pPr>
        <w:pStyle w:val="Normal"/>
        <w:widowControl/>
        <w:spacing w:lineRule="exact" w:line="400"/>
        <w:ind w:firstLine="475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  <w:t>2</w:t>
      </w:r>
      <w:r>
        <w:rPr>
          <w:rFonts w:ascii="宋体;SimSun" w:hAnsi="宋体;SimSun" w:cs="宋体;SimSun"/>
          <w:b/>
          <w:bCs/>
          <w:kern w:val="0"/>
          <w:sz w:val="24"/>
        </w:rPr>
        <w:t>、</w:t>
      </w:r>
      <w:r>
        <w:rPr>
          <w:rFonts w:ascii="宋体;SimSun" w:hAnsi="宋体;SimSun" w:cs="宋体;SimSun"/>
          <w:b/>
          <w:bCs/>
          <w:kern w:val="0"/>
          <w:sz w:val="24"/>
        </w:rPr>
        <w:t>关于邮寄奖状、奖品的说明：</w:t>
      </w:r>
      <w:r>
        <w:rPr>
          <w:rFonts w:ascii="宋体;SimSun" w:hAnsi="宋体;SimSun" w:cs="宋体;SimSun"/>
          <w:b/>
          <w:bCs/>
          <w:kern w:val="0"/>
          <w:sz w:val="24"/>
        </w:rPr>
        <w:t xml:space="preserve"> </w:t>
      </w:r>
    </w:p>
    <w:p>
      <w:pPr>
        <w:pStyle w:val="Normal"/>
        <w:widowControl/>
        <w:spacing w:lineRule="exact" w:line="40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</w:rPr>
        <w:t>请各参赛队所在学校（中国矿业大学除外）确定一位负责人，包括所在学校、姓名、联系电话、</w:t>
      </w:r>
      <w:r>
        <w:rPr>
          <w:rFonts w:cs="宋体;SimSun" w:ascii="宋体;SimSun" w:hAnsi="宋体;SimSun"/>
          <w:kern w:val="0"/>
          <w:sz w:val="24"/>
        </w:rPr>
        <w:t>E-mail</w:t>
      </w:r>
      <w:r>
        <w:rPr>
          <w:rFonts w:ascii="宋体;SimSun" w:hAnsi="宋体;SimSun" w:cs="宋体;SimSun"/>
          <w:kern w:val="0"/>
          <w:sz w:val="24"/>
        </w:rPr>
        <w:t>、邮寄地址、邮编等，便于统一寄发奖状、奖品等。组委会汇总后在网上公布所有学校负责人联系方式。</w:t>
      </w:r>
      <w:r>
        <w:rPr>
          <w:rFonts w:ascii="宋体;SimSun" w:hAnsi="宋体;SimSun" w:cs="宋体;SimSun"/>
          <w:kern w:val="0"/>
          <w:sz w:val="24"/>
        </w:rPr>
        <w:t xml:space="preserve"> </w:t>
      </w:r>
    </w:p>
    <w:p>
      <w:pPr>
        <w:pStyle w:val="Normal"/>
        <w:widowControl/>
        <w:spacing w:lineRule="exact" w:line="400"/>
        <w:ind w:firstLine="472"/>
        <w:jc w:val="left"/>
        <w:rPr/>
      </w:pPr>
      <w:r>
        <w:rPr>
          <w:rFonts w:cs="宋体;SimSun" w:ascii="宋体;SimSun" w:hAnsi="宋体;SimSun"/>
          <w:b/>
          <w:bCs/>
          <w:kern w:val="0"/>
          <w:sz w:val="24"/>
        </w:rPr>
        <w:t>3</w:t>
      </w:r>
      <w:r>
        <w:rPr>
          <w:rFonts w:ascii="宋体;SimSun" w:hAnsi="宋体;SimSun" w:cs="宋体;SimSun"/>
          <w:b/>
          <w:bCs/>
          <w:kern w:val="0"/>
          <w:sz w:val="24"/>
        </w:rPr>
        <w:t>、关于</w:t>
      </w:r>
      <w:r>
        <w:rPr>
          <w:rFonts w:cs="宋体;SimSun" w:ascii="宋体;SimSun" w:hAnsi="宋体;SimSun"/>
          <w:b/>
          <w:bCs/>
          <w:kern w:val="0"/>
          <w:sz w:val="24"/>
        </w:rPr>
        <w:t>20</w:t>
      </w:r>
      <w:r>
        <w:rPr>
          <w:rFonts w:cs="宋体;SimSun" w:ascii="宋体;SimSun" w:hAnsi="宋体;SimSun"/>
          <w:b/>
          <w:bCs/>
          <w:kern w:val="0"/>
          <w:sz w:val="24"/>
        </w:rPr>
        <w:t>10</w:t>
      </w:r>
      <w:r>
        <w:rPr>
          <w:rFonts w:ascii="宋体;SimSun" w:hAnsi="宋体;SimSun" w:cs="宋体;SimSun"/>
          <w:b/>
          <w:bCs/>
          <w:kern w:val="0"/>
          <w:sz w:val="24"/>
        </w:rPr>
        <w:t>年第七届苏北数学建模联赛颁奖大会的说明：</w:t>
      </w:r>
    </w:p>
    <w:p>
      <w:pPr>
        <w:pStyle w:val="Normal"/>
        <w:widowControl/>
        <w:spacing w:lineRule="exact" w:line="400"/>
        <w:ind w:firstLine="475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颁奖大会时间、地点待定，请及时关注网上信息。</w:t>
      </w:r>
    </w:p>
    <w:p>
      <w:pPr>
        <w:pStyle w:val="Normal"/>
        <w:widowControl/>
        <w:spacing w:lineRule="exact" w:line="40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现将</w:t>
      </w:r>
      <w:r>
        <w:rPr>
          <w:rFonts w:cs="宋体;SimSun" w:ascii="宋体;SimSun" w:hAnsi="宋体;SimSun"/>
          <w:kern w:val="0"/>
          <w:sz w:val="24"/>
        </w:rPr>
        <w:t>20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年第七届苏北数学建模联赛获奖名单（初稿）公布如下，自公布之日</w:t>
      </w:r>
      <w:r>
        <w:rPr>
          <w:rFonts w:ascii="宋体;SimSun" w:hAnsi="宋体;SimSun" w:cs="宋体;SimSun"/>
          <w:color w:val="000000"/>
          <w:kern w:val="0"/>
          <w:sz w:val="24"/>
        </w:rPr>
        <w:t>起</w:t>
      </w:r>
      <w:r>
        <w:rPr>
          <w:rFonts w:ascii="宋体;SimSun" w:hAnsi="宋体;SimSun" w:cs="宋体;SimSun"/>
          <w:kern w:val="0"/>
          <w:sz w:val="24"/>
        </w:rPr>
        <w:t>异议期为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cs="宋体;SimSun" w:ascii="宋体;SimSun" w:hAnsi="宋体;SimSun"/>
          <w:kern w:val="0"/>
          <w:sz w:val="24"/>
        </w:rPr>
        <w:t>0</w:t>
      </w:r>
      <w:r>
        <w:rPr>
          <w:rFonts w:ascii="宋体;SimSun" w:hAnsi="宋体;SimSun" w:cs="宋体;SimSun"/>
          <w:kern w:val="0"/>
          <w:sz w:val="24"/>
        </w:rPr>
        <w:t>天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ascii="宋体;SimSun" w:hAnsi="宋体;SimSun" w:cs="宋体;SimSun"/>
          <w:kern w:val="0"/>
          <w:sz w:val="24"/>
        </w:rPr>
        <w:t>如有异议，请发邮件至</w:t>
      </w:r>
      <w:r>
        <w:rPr>
          <w:rFonts w:cs="宋体;SimSun" w:ascii="宋体;SimSun" w:hAnsi="宋体;SimSun"/>
          <w:kern w:val="0"/>
          <w:sz w:val="24"/>
        </w:rPr>
        <w:t xml:space="preserve">: </w:t>
      </w:r>
    </w:p>
    <w:p>
      <w:pPr>
        <w:pStyle w:val="Normal"/>
        <w:widowControl/>
        <w:spacing w:lineRule="exact" w:line="400"/>
        <w:ind w:firstLine="482"/>
        <w:jc w:val="center"/>
        <w:rPr>
          <w:rFonts w:ascii="宋体;SimSun" w:hAnsi="宋体;SimSun" w:cs="宋体;SimSun"/>
          <w:b/>
          <w:b/>
          <w:color w:val="0000FF"/>
          <w:kern w:val="0"/>
          <w:sz w:val="24"/>
          <w:u w:val="single"/>
        </w:rPr>
      </w:pPr>
      <w:hyperlink r:id="rId2">
        <w:r>
          <w:rPr>
            <w:rStyle w:val="InternetLink"/>
            <w:rFonts w:cs="宋体;SimSun" w:ascii="宋体;SimSun" w:hAnsi="宋体;SimSun"/>
            <w:b/>
            <w:color w:val="0000FF"/>
            <w:kern w:val="0"/>
            <w:sz w:val="24"/>
            <w:u w:val="single"/>
          </w:rPr>
          <w:t>cumtshumo@126.com</w:t>
        </w:r>
      </w:hyperlink>
    </w:p>
    <w:p>
      <w:pPr>
        <w:pStyle w:val="Normal"/>
        <w:widowControl/>
        <w:spacing w:lineRule="exact" w:line="400"/>
        <w:ind w:firstLine="475"/>
        <w:jc w:val="left"/>
        <w:rPr/>
      </w:pPr>
      <w:r>
        <w:rPr>
          <w:rFonts w:ascii="宋体;SimSun" w:hAnsi="宋体;SimSun" w:cs="宋体;SimSun"/>
          <w:b/>
          <w:bCs/>
          <w:kern w:val="0"/>
          <w:sz w:val="24"/>
        </w:rPr>
        <w:t>同时公布名单的网址有：</w:t>
      </w:r>
      <w:r>
        <w:rPr>
          <w:rFonts w:ascii="宋体;SimSun" w:hAnsi="宋体;SimSun" w:cs="宋体;SimSun"/>
          <w:kern w:val="0"/>
          <w:sz w:val="24"/>
        </w:rPr>
        <w:t xml:space="preserve"> </w:t>
      </w:r>
    </w:p>
    <w:p>
      <w:pPr>
        <w:pStyle w:val="Normal"/>
        <w:widowControl/>
        <w:spacing w:lineRule="exact" w:line="40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</w:rPr>
        <w:t>苏北数学建模组委会：</w:t>
      </w:r>
      <w:hyperlink r:id="rId3">
        <w:r>
          <w:rPr>
            <w:rStyle w:val="InternetLink"/>
          </w:rPr>
          <w:t>www.cumcm.net</w:t>
        </w:r>
      </w:hyperlink>
      <w:r>
        <w:rPr>
          <w:rStyle w:val="InternetLink"/>
        </w:rPr>
        <w:t xml:space="preserve"> 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江苏省工业与应用数学学会网站：</w:t>
      </w:r>
      <w:hyperlink r:id="rId4">
        <w:r>
          <w:rPr>
            <w:rStyle w:val="InternetLink"/>
            <w:rFonts w:cs="宋体;SimSun" w:ascii="宋体;SimSun" w:hAnsi="宋体;SimSun"/>
            <w:kern w:val="0"/>
            <w:sz w:val="24"/>
          </w:rPr>
          <w:t>http://61.155.9.198/jsiam/</w:t>
        </w:r>
      </w:hyperlink>
    </w:p>
    <w:p>
      <w:pPr>
        <w:pStyle w:val="Normal"/>
        <w:widowControl/>
        <w:spacing w:lineRule="exact" w:line="400"/>
        <w:ind w:firstLine="480"/>
        <w:jc w:val="left"/>
        <w:rPr>
          <w:rStyle w:val="InternetLink"/>
        </w:rPr>
      </w:pPr>
      <w:r>
        <w:rPr>
          <w:rFonts w:ascii="宋体;SimSun" w:hAnsi="宋体;SimSun" w:cs="宋体;SimSun"/>
          <w:kern w:val="0"/>
          <w:sz w:val="24"/>
        </w:rPr>
        <w:t>数学中国网：</w:t>
      </w:r>
      <w:hyperlink r:id="rId5">
        <w:r>
          <w:rPr>
            <w:rStyle w:val="InternetLink"/>
          </w:rPr>
          <w:t>www.madio.net</w:t>
        </w:r>
      </w:hyperlink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北京诺亚数学建模网：</w:t>
      </w:r>
      <w:r>
        <w:rPr>
          <w:rFonts w:cs="宋体;SimSun" w:ascii="宋体;SimSun" w:hAnsi="宋体;SimSun"/>
          <w:kern w:val="0"/>
          <w:sz w:val="24"/>
        </w:rPr>
        <w:t>www.noahmodel.com</w:t>
      </w:r>
    </w:p>
    <w:p>
      <w:pPr>
        <w:pStyle w:val="Normal"/>
        <w:widowControl/>
        <w:numPr>
          <w:ilvl w:val="0"/>
          <w:numId w:val="0"/>
        </w:numPr>
        <w:ind w:right="26" w:firstLine="1335"/>
        <w:jc w:val="right"/>
        <w:outlineLvl w:val="1"/>
        <w:rPr>
          <w:rFonts w:ascii="宋体;SimSun" w:hAnsi="宋体;SimSun" w:cs="宋体;SimSun"/>
          <w:bCs/>
          <w:kern w:val="0"/>
          <w:sz w:val="30"/>
          <w:szCs w:val="30"/>
        </w:rPr>
      </w:pPr>
      <w:r>
        <w:rPr>
          <w:rFonts w:ascii="宋体;SimSun" w:hAnsi="宋体;SimSun" w:cs="宋体;SimSun"/>
          <w:bCs/>
          <w:kern w:val="0"/>
          <w:sz w:val="30"/>
          <w:szCs w:val="30"/>
        </w:rPr>
        <w:t>苏北数学建模组委会</w:t>
      </w:r>
    </w:p>
    <w:p>
      <w:pPr>
        <w:pStyle w:val="Normal"/>
        <w:widowControl/>
        <w:numPr>
          <w:ilvl w:val="0"/>
          <w:numId w:val="0"/>
        </w:numPr>
        <w:ind w:firstLine="1335"/>
        <w:jc w:val="center"/>
        <w:outlineLvl w:val="1"/>
        <w:rPr>
          <w:rFonts w:ascii="宋体;SimSun" w:hAnsi="宋体;SimSun" w:cs="宋体;SimSun"/>
          <w:bCs/>
          <w:kern w:val="0"/>
          <w:sz w:val="30"/>
          <w:szCs w:val="30"/>
        </w:rPr>
      </w:pPr>
      <w:r>
        <w:rPr>
          <w:rFonts w:cs="宋体;SimSun" w:ascii="宋体;SimSun" w:hAnsi="宋体;SimSun"/>
          <w:bCs/>
          <w:kern w:val="0"/>
          <w:sz w:val="30"/>
          <w:szCs w:val="30"/>
        </w:rPr>
        <w:t xml:space="preserve">                               </w:t>
      </w:r>
      <w:r>
        <w:rPr>
          <w:rFonts w:cs="宋体;SimSun" w:ascii="宋体;SimSun" w:hAnsi="宋体;SimSun"/>
          <w:bCs/>
          <w:kern w:val="0"/>
          <w:sz w:val="30"/>
          <w:szCs w:val="30"/>
        </w:rPr>
        <w:t>2010</w:t>
      </w:r>
      <w:r>
        <w:rPr>
          <w:rFonts w:ascii="宋体;SimSun" w:hAnsi="宋体;SimSun" w:cs="宋体;SimSun"/>
          <w:bCs/>
          <w:kern w:val="0"/>
          <w:sz w:val="30"/>
          <w:szCs w:val="30"/>
        </w:rPr>
        <w:t>年</w:t>
      </w:r>
      <w:r>
        <w:rPr>
          <w:rFonts w:cs="宋体;SimSun" w:ascii="宋体;SimSun" w:hAnsi="宋体;SimSun"/>
          <w:bCs/>
          <w:kern w:val="0"/>
          <w:sz w:val="30"/>
          <w:szCs w:val="30"/>
        </w:rPr>
        <w:t>5</w:t>
      </w:r>
      <w:r>
        <w:rPr>
          <w:rFonts w:ascii="宋体;SimSun" w:hAnsi="宋体;SimSun" w:cs="宋体;SimSun"/>
          <w:bCs/>
          <w:kern w:val="0"/>
          <w:sz w:val="30"/>
          <w:szCs w:val="30"/>
        </w:rPr>
        <w:t>月</w:t>
      </w:r>
      <w:r>
        <w:rPr>
          <w:rFonts w:cs="宋体;SimSun" w:ascii="宋体;SimSun" w:hAnsi="宋体;SimSun"/>
          <w:bCs/>
          <w:color w:val="000000"/>
          <w:kern w:val="0"/>
          <w:sz w:val="30"/>
          <w:szCs w:val="30"/>
        </w:rPr>
        <w:t>26</w:t>
      </w:r>
      <w:r>
        <w:rPr>
          <w:rFonts w:ascii="宋体;SimSun" w:hAnsi="宋体;SimSun" w:cs="宋体;SimSun"/>
          <w:bCs/>
          <w:color w:val="000000"/>
          <w:kern w:val="0"/>
          <w:sz w:val="30"/>
          <w:szCs w:val="30"/>
        </w:rPr>
        <w:t>日</w:t>
      </w:r>
    </w:p>
    <w:p>
      <w:pPr>
        <w:pStyle w:val="Normal"/>
        <w:widowControl/>
        <w:numPr>
          <w:ilvl w:val="0"/>
          <w:numId w:val="0"/>
        </w:numPr>
        <w:spacing w:before="280" w:after="280"/>
        <w:ind w:firstLine="1608"/>
        <w:jc w:val="center"/>
        <w:outlineLvl w:val="1"/>
        <w:rPr>
          <w:rFonts w:ascii="宋体;SimSun" w:hAnsi="宋体;SimSun" w:cs="宋体;SimSun"/>
          <w:b/>
          <w:b/>
          <w:bCs/>
          <w:kern w:val="0"/>
          <w:sz w:val="36"/>
          <w:szCs w:val="36"/>
        </w:rPr>
      </w:pPr>
      <w:r>
        <w:rPr>
          <w:rFonts w:cs="宋体;SimSun" w:ascii="宋体;SimSun" w:hAnsi="宋体;SimSun"/>
          <w:b/>
          <w:bCs/>
          <w:kern w:val="0"/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ind w:firstLine="1608"/>
        <w:jc w:val="center"/>
        <w:outlineLvl w:val="1"/>
        <w:rPr>
          <w:rFonts w:ascii="宋体;SimSun" w:hAnsi="宋体;SimSun" w:cs="宋体;SimSun"/>
          <w:b/>
          <w:b/>
          <w:bCs/>
          <w:kern w:val="0"/>
          <w:sz w:val="36"/>
          <w:szCs w:val="36"/>
        </w:rPr>
      </w:pPr>
      <w:r>
        <w:rPr>
          <w:rFonts w:cs="宋体;SimSun" w:ascii="宋体;SimSun" w:hAnsi="宋体;SimSun"/>
          <w:b/>
          <w:bCs/>
          <w:kern w:val="0"/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snapToGrid w:val="false"/>
        <w:spacing w:before="280" w:after="280"/>
        <w:jc w:val="center"/>
        <w:outlineLvl w:val="1"/>
        <w:rPr>
          <w:rFonts w:ascii="宋体;SimSun" w:hAnsi="宋体;SimSun" w:cs="宋体;SimSun"/>
          <w:b/>
          <w:b/>
          <w:bCs/>
          <w:kern w:val="0"/>
          <w:sz w:val="36"/>
          <w:szCs w:val="36"/>
        </w:rPr>
      </w:pPr>
      <w:r>
        <w:rPr>
          <w:rFonts w:cs="宋体;SimSun" w:ascii="宋体;SimSun" w:hAnsi="宋体;SimSun"/>
          <w:b/>
          <w:bCs/>
          <w:kern w:val="0"/>
          <w:sz w:val="36"/>
          <w:szCs w:val="36"/>
        </w:rPr>
        <w:t>20</w:t>
      </w:r>
      <w:r>
        <w:rPr>
          <w:rFonts w:cs="宋体;SimSun" w:ascii="宋体;SimSun" w:hAnsi="宋体;SimSun"/>
          <w:b/>
          <w:bCs/>
          <w:kern w:val="0"/>
          <w:sz w:val="36"/>
          <w:szCs w:val="36"/>
        </w:rPr>
        <w:t>10</w:t>
      </w:r>
      <w:r>
        <w:rPr>
          <w:rFonts w:ascii="宋体;SimSun" w:hAnsi="宋体;SimSun" w:cs="宋体;SimSun"/>
          <w:b/>
          <w:bCs/>
          <w:kern w:val="0"/>
          <w:sz w:val="36"/>
          <w:szCs w:val="36"/>
        </w:rPr>
        <w:t>年第七届苏北数学建模联赛</w:t>
      </w:r>
    </w:p>
    <w:p>
      <w:pPr>
        <w:pStyle w:val="Normal"/>
        <w:widowControl/>
        <w:numPr>
          <w:ilvl w:val="0"/>
          <w:numId w:val="0"/>
        </w:numPr>
        <w:snapToGrid w:val="false"/>
        <w:spacing w:before="280" w:after="280"/>
        <w:jc w:val="center"/>
        <w:outlineLvl w:val="1"/>
        <w:rPr>
          <w:rFonts w:ascii="宋体;SimSun" w:hAnsi="宋体;SimSun" w:cs="宋体;SimSun"/>
          <w:b/>
          <w:b/>
          <w:bCs/>
          <w:kern w:val="0"/>
          <w:sz w:val="36"/>
          <w:szCs w:val="36"/>
        </w:rPr>
      </w:pPr>
      <w:r>
        <w:rPr>
          <w:rFonts w:ascii="宋体;SimSun" w:hAnsi="宋体;SimSun" w:cs="宋体;SimSun"/>
          <w:b/>
          <w:bCs/>
          <w:kern w:val="0"/>
          <w:sz w:val="36"/>
          <w:szCs w:val="36"/>
        </w:rPr>
        <w:t>获奖名单</w:t>
      </w:r>
      <w:r>
        <w:rPr>
          <w:rFonts w:ascii="宋体;SimSun" w:hAnsi="宋体;SimSun" w:cs="宋体;SimSun"/>
          <w:b/>
          <w:bCs/>
          <w:kern w:val="0"/>
          <w:sz w:val="36"/>
          <w:szCs w:val="36"/>
        </w:rPr>
        <w:t>（初稿）</w:t>
      </w:r>
    </w:p>
    <w:p>
      <w:pPr>
        <w:pStyle w:val="Normal"/>
        <w:widowControl/>
        <w:numPr>
          <w:ilvl w:val="0"/>
          <w:numId w:val="0"/>
        </w:numPr>
        <w:snapToGrid w:val="false"/>
        <w:spacing w:before="280" w:after="280"/>
        <w:jc w:val="center"/>
        <w:outlineLvl w:val="1"/>
        <w:rPr/>
      </w:pPr>
      <w:r>
        <w:rPr/>
        <w:t>（本科组）</w:t>
      </w:r>
    </w:p>
    <w:tbl>
      <w:tblPr>
        <w:tblW w:w="8747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50"/>
        <w:gridCol w:w="869"/>
        <w:gridCol w:w="2817"/>
        <w:gridCol w:w="964"/>
        <w:gridCol w:w="964"/>
        <w:gridCol w:w="964"/>
        <w:gridCol w:w="1319"/>
      </w:tblGrid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队号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组别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学校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队员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队员</w:t>
            </w: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队员</w:t>
            </w: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获奖情况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四川农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何雪勤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刘涛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陈中旭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一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纪红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赵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陈丹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一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曹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郝蒙蒙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陶静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一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丁羽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石高亮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周仕东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一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文万里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孙坤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阳林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一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西南交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鞠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昕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陈海军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一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大连理工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林海卓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刘张威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张扬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一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山东科技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何伟伟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徐业帷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庄燕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一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山东科技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孙娟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张璇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马兆岩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一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李奇亮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汪涛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蔡中秋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一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西南交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江亚男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姚迪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陈舟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一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西南交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曾一鸣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国金纯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方辉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一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强梦婷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丁言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薛春明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一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康凯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杨腾蛟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杨开睿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一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刘相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李向阳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陈连伟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一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友壮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薛伟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谢云燕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一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西南交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刘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李苏苇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周成文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一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西南交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叶海隆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东旭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从远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一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陶利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李伟森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陈亦涛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一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西南交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张瀚月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黄绍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吴瑕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一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西南交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吴应子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吴亮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肖伟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一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西南交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耀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郭亮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李淼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一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北京交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李作吉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于昊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邹慧珍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一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殷婷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李亚丽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姜婷婷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一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南京航空航天大学金城学院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黄国健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张泽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仇磊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一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徐州空军学院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宗龙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李晓鹭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晓伟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一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郑州轻工业学院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邢晓晓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彭婉婉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李广正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一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徐州师范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郁静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邹彦娟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一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浙江工商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余海飞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胡伟伟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袁晓琼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一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大连民族学院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海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董丹霓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朴宣蓉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一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徐州师范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张龙飞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惠晓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张峰硕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一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徐州师范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刘晓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张科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陈鹏驹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一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解放军信息工程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刘瞻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冯崎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郑伟广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一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李厚龙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朱利凯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石强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一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杜波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桂成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郑红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一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张跟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马剑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廖军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一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裕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吴勇刚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仲晓虹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一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徐州工程学院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张浩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曹利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林春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一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祯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梁勇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陈波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一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徐海学院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鲁法亮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金琦淳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石亚栋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一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徐海学院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许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任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昌群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一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2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徐海学院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杨学君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孙富华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李沃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一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2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徐海学院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然然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袁娜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杨传光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一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2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徐海学院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龙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李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建生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一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2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徐海学院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徐春云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刘子晔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程立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一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李天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陈辉龙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李勇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二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宋子龙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曹雯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刘路路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二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西南交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陈振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朱政泽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杨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洋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二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朱小龙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汇东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张晶晶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二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策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朱先刚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夏炜阳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二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西南交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张巧革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何莹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刘庆喜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二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南京理工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窦宇航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杨翰林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孙星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二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西南交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杨超云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张力月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袁莺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二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四川农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由卫红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吴文敬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陈华美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二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西南交通大学峨眉校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刘维才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李小明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高旭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二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杨光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杨筱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张青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二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四川农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胡诗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邵济波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解姗姗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二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西南交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张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张钟舜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江才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二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西南交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志国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余柯颖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陈子龙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二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西南交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李龙源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刘晟源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刘凯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二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西南交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熊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李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杨毅凡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二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山东科技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贾艳妮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张玉花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张雅洁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二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山东科技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李筱菁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吴子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潘垚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二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山东科技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刘小丽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刘艳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苏万育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二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山东科技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于巧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陈海燕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刘养彪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二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山东科技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杨亚仙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孔亦舒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吴博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二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西南交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龚伟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徐英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鞠蓬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二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西南交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彭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郑斌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蔡锟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二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李振雷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李晨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孙永康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二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梁明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龚顺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刘志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二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四川农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林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艾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罗时超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二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西南交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尚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尹乙骁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石栋源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二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谭风雷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吕敏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石高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二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西南交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曹阳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田芳铭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李凌燕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二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西南交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柴宗明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张高艳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李冰玉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二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浙江工商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黄志通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黄梦娴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孙恒宇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二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西南交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渊闻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梁霁宁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马睿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二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西南交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唐棋滨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马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潘晓莹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二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巩利斌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勇利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石晓强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二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南京理工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宋博文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况晨凯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刘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二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陆添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秦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裘锋锋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二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陈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陈建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赵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二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张春黎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曹明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文冬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二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陈见行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黄家满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晓卿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二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张继成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卢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李亚楠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二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张书伟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别玉玉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陈聪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二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柴炜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张国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张鸣凤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二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西南交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石洪伟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刘新营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谭莉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二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钟涌芳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马济林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刘文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二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夏成银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代洪川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崔灿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二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西南交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世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张吉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李云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二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安徽财经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马未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祝雨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刘莉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二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韩延刚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刘振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贾洪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二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西南交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徐林龙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熊升华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柏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二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西南交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瑞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胡蓉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周麟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二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李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翟增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赵孝佳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二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胡常安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千星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杨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二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高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姜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庄铨光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二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西南交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韩丽娜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刘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杨俊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二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四川农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林光华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邓应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李力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二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张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曹静婷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沈洁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二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西南交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汪国均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路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赵佳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二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四川农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李家菊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玲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黎明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二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四川农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罗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蒋海军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黄亮亮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二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南京理工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谌梁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卫俊俊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梦雪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二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龚小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郑辉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程元森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二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唐占远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秦毓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刘宏恺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二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黄臣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江亚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张志朋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二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朱影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李钟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张嘉睿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二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陈彧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薛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田智立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二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程亚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李颖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二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长伟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刁依想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张鑫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二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陈广军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辉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叶斯俊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二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邱祥国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姜东昌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徐玉文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二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孔勇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董佳伟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李慧慧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二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蔡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刘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袁莎莎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二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西南交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柏枫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崔文娟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刘双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二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崔斌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翁文婷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秦善善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二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西南交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曹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李明孝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吴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二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南京航空航天大学金城学院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许家铖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赵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李涌江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二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西南交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申伟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涂年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毛亚强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二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西南交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陈颖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周显东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张磊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二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西南交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李鑫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张政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二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南京航空航天大学金城学院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况敬文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郑乐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张意文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二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安徽科技学院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飞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张景瑞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朱亮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二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伏磊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苏晓森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岳永斗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二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西南交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张大伟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卢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蔡琦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二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西南交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逸多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曹恩华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颜研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二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西南交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葛贝贝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赵磊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朱玉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二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常州工学院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张澍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柯婷婷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颜旭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二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浙江工商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姚雨婷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虞凯燕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戴天巍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二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西北工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黄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廖阿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徐建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二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西南交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林瑞涛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徐子峻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刘浩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二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浙江工商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黄可遇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朱维芳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永春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二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郑州轻工业学院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毛俊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张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刘宗乐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二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邹科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周春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杨兰强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二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南京航空航天大学金城学院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李亚文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许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李大兵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二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吴嘉鑫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众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冯丹霞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二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国防科学技术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徐冬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侯炎磐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张圣辉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二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高春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蒋玉蛟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徐小兵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二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大连民族学院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培庆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赵晓亮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宋囡囡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二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杜晓博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刘久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尹乾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二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徐州师范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陈夫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张领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李耿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二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李永国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冀瑞君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任明明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二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张自政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刘倍佐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钟郁楠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二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谷红平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梁智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婵婵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二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南京航空航天大学金城学院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殷城城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徐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锐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二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李雨潭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邓晓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穗毅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二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徐州师范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吴雪娟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吴梦丽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杨翠翠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二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周艳龙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秦立明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廖彩明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二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徐州师范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张龄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范旭亮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徐大唐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二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袁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杨旭旭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二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浙江工商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张赟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宋承吉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周子江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二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湖南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杨飞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汪威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刘国军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二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大连民族学院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焦丽欣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孟凡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汲生慧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二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姜朋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朱建龙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陆国明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二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西南交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马浩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曹志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蒋正林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二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大连民族学院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周济民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陈雨琪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蒙萱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二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北京邮电大学世纪学院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邹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唐泉彬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李智泉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二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韩刚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刘利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刘磊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二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李子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汪丽媛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相杨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二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孙明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邵先磊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厚文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二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武汉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闫秉科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沈文渊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叶迎晨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二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解放军信息工程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田浩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刘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于海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二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解放军信息工程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谭浩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石璧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武文正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二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张德成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滑怀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杨括宇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二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西南民族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邹震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彭婉岚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潘霄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二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浙江工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朱恒源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金栋铭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何建林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二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陈杨湛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张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其伟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二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安庆师范学院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黄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张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解珊珊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二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安庆师范学院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周玉燕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苏永升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琛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二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安庆师范学院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李阳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汪玉华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丽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二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韩厚增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喻小东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张鹏飞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二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敏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汪昌明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于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二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崔芳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万玉柱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房健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二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何志健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雍定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张康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二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张天尧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烨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堃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二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嘉信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石登登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朱勇霖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二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安庆师范学院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古城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宋婕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徐正华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二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牛德宁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田光理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黄继达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二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丁凯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付海岭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睢文文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二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张雷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许金龙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周亚国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二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谢艳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冯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陈林祥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二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储育青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许伟平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鹿高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二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西南交通大学峨眉校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郝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周江龙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熊龙飞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二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徐州工程学院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段成龙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英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李元直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二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徐州工程学院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朱春花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汤明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刘佳雯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二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徐州工程学院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姜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巢海远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陈荣娟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二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徐州工程学院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李万里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朱正卫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卢辉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二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徐州工程学院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海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孙林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邵明建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二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徐州工程学院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时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孙裔军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曲韶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二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徐海学院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奎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仇文阳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刘新云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二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徐海学院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陈其跃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徐家龙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马东海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二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徐海学院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魏海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张枫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涛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二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徐海学院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任金虎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徐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李珊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二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2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徐海学院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张峻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文涛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申海祥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二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2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徐海学院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刘上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孙晨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马茂林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二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徐海学院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卞亮亮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黄爱元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杨风州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二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徐海学院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袁福刚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张少冉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周浩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二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卢海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刘明君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田凤雷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张宏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陈响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文振江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万景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李浩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马玲玲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安庆师范学院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刘德阳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谢秀娟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陈保成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周正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陈明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珂萍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华北电力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章彬彬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李龙龙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张颖达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薛艳丽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殷实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任恒星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西南交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常青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唐佳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张玉莹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张大伟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熊波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谭晓哲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四川农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周先平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李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杨波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西南交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万增勇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维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张雪健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高健铭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崔光翔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刘忠鑫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西南交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范成围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李昀泽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汪宏睿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西南交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李莉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孙泽阳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亓玉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西南交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孙宇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陈辉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卢毓江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四川农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大华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陈栎娜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符容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西南交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谷成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戴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林蓝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郝加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张彤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小银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四川农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张正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涛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张笑乐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山东科技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宗炎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虞鑫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韩警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山东科技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孟凡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燕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宋伟泽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山东科技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志才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姚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魏凯伦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山东科技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陈晓旭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刘桂芳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志超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山东科技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代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许永嘉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岳帅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山东科技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安金龙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蒋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刘昭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山东科技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赵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李佳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李艳辉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山东科技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朱嘎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季发梅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山东科技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士猛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杨有秀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栋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山东科技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宁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刘趁霞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易晓利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山东科技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陈虎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刘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子波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山东科技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焦裕明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刘洪丞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李国军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山东科技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张家浩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李苍艳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山东科技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叶思水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韩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李元集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山东科技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张中皇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刘倩倩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徐倩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山东科技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刘星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岳亚雷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窦圣伟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熊文钱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冯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唐自刚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四川农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罗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张春琴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张凌洁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赵德龙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刘志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董瑞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华南农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肖培庆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陈远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林志华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俞晓天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汤研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任亚东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重庆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刘子晨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涂彪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郭轶凡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西南交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义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袁修法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振刚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黄文军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朱宁军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于凤尧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李海鉴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翟静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刘云晓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四川农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周凯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惠昆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杨明川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西南交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龚伟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朱少成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文东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西南交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张先怡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郭高易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李恺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四川农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李曦染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车天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洋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西南交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陈碧芳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罗焱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杨世超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四川农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郑元平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海涛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瑞龙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李玉俊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胡曙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张宏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西南交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李琳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徐奕林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崔晓璐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西北工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苏二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唐千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梁增玉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西南交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向宇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曾华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吴子睿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刘小旭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周桢钧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方磊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浙江工商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殷馨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汝丽婧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陈磊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郝桥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赵媛媛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宋昱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西南交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林志斌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吴远星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钟继隆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西南交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呼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梁珍凤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粤航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何俊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陈文进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翟磊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孙岳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汤玚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杨永均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浙江工商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吕海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贺洁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张育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滕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汪玉燕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顾洋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赵彬彬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祥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神文龙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陈思威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何春东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朱荣卫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刘飞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万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李静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四川农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江南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刘珊珊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曹淋海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张闯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赵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张培文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韩少燕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孟莉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李猛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潘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杜凯凯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赵新飞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李迎春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田亚魁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周祥标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张翔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梁家豪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徐楚楚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西南交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周士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袁林伟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向绿林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豆剑波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翟亚飞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包伟伟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周锐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杨华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马华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浙江工商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胡宏波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张志伟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陈钦锦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寒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赵光昌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李生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四川农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刘翀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谢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贺仿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西南交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林宝照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刘鑫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哲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雷明鸣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韩海晨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李晨晨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四川农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姜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曾芸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李甲甲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四川农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李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谭志斌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孟郎郎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单莹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孙璐研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袁宁宁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四川农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林巧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陈亮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邱然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李婷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耿莹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赵文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李召鑫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李瑞林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刘海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曹正正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张彦坤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郭克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西南交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姬占领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余心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谢婷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付卜轻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石梦雨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朱丹娉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张琪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莺瑛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李欣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西南交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吴海波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吴红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焦剑波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李旭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孙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文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西南交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李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欧晶晶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江睿欢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西南交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唐颖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魏芳芳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杨俊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樊明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余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苏瑞文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西南交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杨连报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朱永亮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杨轩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屈子明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张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祖平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沈正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洪森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周梦甜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张金金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赵继聪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纪张耘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徐海龙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李晨光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孙铭泽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浙江工商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叶欣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叶佳琪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李莹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西南交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郑博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杨光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严仕力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四川农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赵志成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苏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宁建平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四川农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陈杉杉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李进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李俊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浙江工商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卢俊岐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周佳雯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巩玉英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温双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梁博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刘发堂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闵加力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姜森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赖鹏飞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南京理工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谢一飞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保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吴丽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四川农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徐佳付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陈云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付勇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西南交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高新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甄亚林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高扬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西南交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顾珍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晓亮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刘玲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张桄荧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周红明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翟西强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关明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汤裕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段伟涛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杨久龙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卫慧芳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葛垚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西南交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黄利平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李加能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李强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崔子健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刘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张正锋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四川农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谢振飞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思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杨燕州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东南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杨成彪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周张泉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杨舒静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西南交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刘小军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欧家瑞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冯国强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蒋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李温庆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张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同济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陈斌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黄海林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邓其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洋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韩寒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吴珊珊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兆侃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宋丽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汤云龙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黄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赵彤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孙张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西南交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叶李生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庞有洁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张化军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蔡卫民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刘艳东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袁世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郭鹏辉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林玉祥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赵渊博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魏华贤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徐晗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康明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西南交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李恒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肖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刘然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赵伟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林生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甘权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西南交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郑浩龙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乔倩妃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蓝丰平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刘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蔡志雄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沈鑫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西南交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孟晓龙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刘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杨仕燕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西南交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蒋海春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孙培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咸国材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林泽楷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许梦瑶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郭雁平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李龙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佳琪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江亚娟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杨海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蒙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李朋针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杨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陈彬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西南交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张少刚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肖晗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魏天彩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西南交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黄鹤南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李鹏飞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黄海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西南交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刘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仰琳玉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许栋梁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南京理工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冬冬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宋俊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刘玲丽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李尧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白竺鑫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周坤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贾亚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杨帆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李鹏飞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安徽科技学院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黄文标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张兴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吴松利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安徽财经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汪正阳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潘亚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汪雪融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西南交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何淑旭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陈杨明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宓俊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四川理工学院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宗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刘春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怀勇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常州工学院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李诚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张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刘广辉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常州工学院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亚东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徐永路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陈天宇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常州工学院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陈云生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朱俊华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云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沈阳航空航天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李想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张宁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宏飞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方加晔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卓立军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恒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安徽财经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伟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简宏伟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宋磊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郑州轻工业学院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杨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韩慧娟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黄相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郑州轻工业学院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刘宗普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张永昊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郑志刚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郑州轻工业学院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刘云霞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陈小欢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彭萌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郑州轻工业学院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段会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丁威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李龙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徐勇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梁洪尧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徐伟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药科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章明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卢迪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顾湘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山东科技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张莹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吴梅菁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左俊东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徐州建筑职业技术学院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刘川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陆攀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国盛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靳月灿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赵小二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蔡淼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许晓欣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李青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刘静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解放军信息工程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宁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严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徐帅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解放军信息工程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周军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杨世兴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李凯明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山东科技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高贯国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胡彦伟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代金钢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徐州师范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孙中和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袁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张大伟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徐州师范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刘宝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侯正利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刘晨旭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徐州师范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钱姗姗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陆小倩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丁宇强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徐州师范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侍银银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朱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江佳佳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徐州师范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吴慧倩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李翠丽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殷宇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徐州师范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黄娇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卢娟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君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徐州师范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胡传明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何波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杨文娟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徐州师范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丁刚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马丹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潘长青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林丽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万广通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高露雄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徐州师范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程坤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张霜霜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石慧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徐州师范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赵之洛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季淼淼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许雯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李丰洁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李偲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大连民族学院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黄成才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天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杨波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大连民族学院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武立华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李成龙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高铭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徐州师范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杨林凯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张倩萍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张俊华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郭彦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关茜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李世念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北京邮电大学世纪学院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涛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张倩茜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吴旭花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北京邮电大学世纪学院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郝文艳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商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岳雨俭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北京邮电大学世纪学院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黄栋炜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张恬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北京邮电大学世纪学院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何岩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苗婧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解放军信息工程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张立军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李亮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烨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解放军信息工程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张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邵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科颖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大连民族学院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韩慧颖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杨宪军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尹云祥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汪亚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谈佳华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张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解放军信息工程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黄德东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涂辉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马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李斌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杨熙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程刘勇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安庆师范学院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陈小安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金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祁必发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赵代春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化阳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康兆广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西南民族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陈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丽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周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盛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蒋晓东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西南民族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唐睿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涂跃萍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陆日上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西南民族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韦婉妮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张宇欣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陈蕾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西南民族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飞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张战国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罗帆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西南民族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童清慧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聂文来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李汶良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西南民族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全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婷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冯辰翔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西南民族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牧歌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刘容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覃雅念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西安工程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占冰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刘亚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丁文静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许浩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李奥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高超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贾明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何永慧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艳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安庆师范学院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苏娟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章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陈高翔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陈龙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薛春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张海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浙江工商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张高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李方青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汤霁雯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高志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唐晓祥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菲菲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北京邮电大学世纪学院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谭安平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兰晶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陈晓琳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南京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张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张卓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娄魁文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四川理工学院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刘振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舒庆刚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邓爽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浩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马彬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张文波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安庆师范学院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朱羿全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刘建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俞璐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郭冠龙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田育阳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张小刚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涂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朱勇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范菲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徐作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刘世刚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胡海波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郑晓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曹宁通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玉成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岳伟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满净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苏宝金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张海君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高议民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时晓东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徐州空军学院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赵东东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懔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刘庆国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徐州空军学院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李勃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周欣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何欢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徐州空军学院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刑瀛晨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肖彬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丁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徐州工程学院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沈俊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黄学领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周贺贺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徐州工程学院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姚涛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闫媛媛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杨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徐州工程学院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吴凡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季婷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阳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徐州工程学院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蔡骏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朱新阳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周聪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徐州工程学院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袁在锁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彬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季佳俊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徐州工程学院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孙修圣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翟紫阳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蒋启巍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徐州工程学院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谢承嵘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杨纬文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沈倩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徐州工程学院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朱健华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卫青青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刘苏瑶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徐州工程学院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刘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赵越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帅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徐州工程学院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孔文刚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董祥虎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杜成超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徐州工程学院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靖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朱昭浩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殷红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徐州工程学院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黄涛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松涛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孙茂园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加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杨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赵霞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吴刚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倪宓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李海波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西南交通大学峨眉校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向欣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周乐天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蔡有志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西南交通大学峨眉校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周大海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何永刚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黄立群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徐海学院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侯刚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贾芳芳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李鹏飞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徐海学院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孙伟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吴亚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陈彬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2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徐海学院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雷骞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孙涛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张松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2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徐海学院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张洪斌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李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艳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徐海学院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田欢欢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牛乐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李经哲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徐海学院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周晓彬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毕博威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武浩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徐海学院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陈晨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徐宇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李莉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郭亚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张跃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龚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李治理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张永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韩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武成权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徐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杨晓晨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沈阳航空航天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崔展博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何立平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冬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沈阳航空航天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晨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黄雪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李霖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四川农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费翔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员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周丽丽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冷连志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洪沛沣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林开恩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陈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种照辉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张扩建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张震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常征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李扬帆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西南交通大学峨眉校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董俊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刘罡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刘鑫华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四川农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韦建刚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胡丽蓉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潘群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西南交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赵俊博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罗维朗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罗蕾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四川农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唐青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凤娇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刘家林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贾雯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魏雨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滕春阳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西南交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吴旭东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张泽萌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彭少博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支海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文雯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代耀华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亚东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赵雪钢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长亚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西南交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汪群生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孔新星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门见强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西南交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朱俊兴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刘志远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吴璋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西南交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章诚伟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钟黎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司天文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西南交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莫玲媛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毛力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罗鑫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西南交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董政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曹艳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接小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来鸿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张俊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建通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西南交通大学峨眉校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李文浩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余啸海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吕品品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孙长江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卜丽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杜贵府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佳佳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李智通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马秀文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崔啸晟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叶晟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韩磊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国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张博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咸宇超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西南交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刘凯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黄祖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金凯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西南交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杨云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姚祥骁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吴卓智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韩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冯建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刘金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孙国营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赵晗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张为为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李旭辉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海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任浩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山东科技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李辰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郑镇镇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刘春雨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山东科技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全文争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李晓晖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张鲁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山东科技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郑礼辉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孙士越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彭昌永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山东科技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孙芳芳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张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李彬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山东科技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宋婉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汪秋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于洋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山东科技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海瑞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闫彬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金士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山东科技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张晓东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陈影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战晓林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山东科技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刘奕辉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刘安东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林承君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山东科技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杨阳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于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韩青青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山东科技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贾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腾大路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丁丛丛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四川农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蒲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谢双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刘来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山东科技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杨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吴庆鑫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温海娇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山东科技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高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张方雪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陈小辉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山东科技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樊星星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赵儒家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宁光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山东科技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孔蕙心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卢中阳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谢文锋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山东科技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张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唐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郑洁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山东科技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娣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曲欢欢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李清清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山东科技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张伟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罗锡琳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张成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山东科技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李虎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刘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董利利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山东科技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李娜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张冬苗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刘明聪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山东科技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赵玉猛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邵明岐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张桂齐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山东科技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宋巧云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高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徐青青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山东科技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晁会娜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李剑辉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高翔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山东科技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郑众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张华伟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李招昕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山东科技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刘志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钱智豪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程凡升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山东科技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李勇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张宁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葛瑞忠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雄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孙闻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张旋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张文亮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刘阳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周嗣辉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张银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张河瑞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朱双江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张昊旻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武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晓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宫明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朱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四川农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周光辉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谢文钢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袁苏英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蒋时春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孙辉辉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陶洪建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四川农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陈鼎豪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黄晨俊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蒲先明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高波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丁立国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海亮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四川农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李林芮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黄维薇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卢维廷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四川农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邓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简甜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杨敦川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西南交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陈晨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赵彦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张冰清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山东科技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毕建民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栗美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朱建兵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西南交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董涛涛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李颖诚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并乡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西南交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范慧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车爽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张阳扬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西南交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亚南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邹海龙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汤胜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陶军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涂庆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杨阳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黄祥东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牛贵芝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刘标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四川农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李沛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李胜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庄玉萍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西南交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刁汝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石明星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威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西南交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郁淑聪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刘晓宇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陈一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西南交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赵晓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张东征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杨怀银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四川农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郭帅龙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童欣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冉春梅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刘磊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张双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赵坤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四川农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张双磊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韦婷婷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彦超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田红军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海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邢修举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浙江工商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阮晨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洪标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汤颖锴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李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李正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仇培涛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西南交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喻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曹先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张凌雪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黄晓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刘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慧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陈昭彤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张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张炼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高嘉晨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传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文国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西南交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张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高岩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孙荃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宋国娟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闫国龙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徐燎东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西南交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江雁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沈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徐长安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四川农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姜菲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韩西维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骆庆勇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苏立舟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丁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郝冠玮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刘才勇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张延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代贤良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四川农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江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姜彪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蔡春云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姚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李云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韩有振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武宏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马秋乐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延蒙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西南交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朱佳炜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张海柱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李海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蔡大妮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蒋谷硕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欣雨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刘斌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刘宁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马亚伟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沈祥翔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培源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华北水利水电学院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郑明浩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梁坤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康有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西南交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黎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于智有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乙西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厉巍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池道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徐可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史越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李旭东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陆军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四川农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董自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樊宏亮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辛强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吴永志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孙志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孔岩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西南交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雨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赵恒昌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张建川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邓瑞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臧龙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彬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李天玉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李瀚霖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任银行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董合祥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刘海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刘桥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魏宁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窦阳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刘容佐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西南交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于泽通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郑健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欧玉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陈兴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刘宇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杜长闯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西南交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孙彦文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郭伟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郭建荣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张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杨丽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蕊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西南交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张路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陈海涛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杜宇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杨乃森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姚丹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段彩梅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戴冬明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郑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周松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许吉仁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章磊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潘凌潇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浙江工商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周林攀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李驰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陈露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西南交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邵云龙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向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徐倩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宜森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袁一鸣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闫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西南交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汤璐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李旭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胡远恒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张泉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李治霖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郎志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西南交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鹏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程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何平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牛岩军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申瑞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耿大将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黄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陈妍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郭丽华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张霖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郑显华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路金昌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周威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张锐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毛晴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四川农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付青云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邓守明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瑾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李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毛广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刘海林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周琪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姜笑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李飞跃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程振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何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许多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汤镇宇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吴林伟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中霞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林文涛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马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郑启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印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张浩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吴松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陈大风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马艳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陈盈盈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朱练练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周腾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郑子龙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西南交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张小琴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郭小瑞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李静年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李婷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耿莹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赵文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吴正飞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李超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尚明召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韩鹏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葛帅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阴雷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徐白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崔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陈岩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刘斌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许柱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秦张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孙华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董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常腾原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朱茹琳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张真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冠哲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安徽财经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李蒙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周小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马莹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吴丽施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赖江琴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张辰洋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郭彩华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朱文熙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高立维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安庆师范学院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邓晶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张彬斌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仁飞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武汉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李凯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杨琪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于诗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彭勃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曹振兴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杨增强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肖晓明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肖娟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张静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高玉坤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振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任楚楚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梁国华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黄本浩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江磊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张光明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张政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刘满满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四川农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陈东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杨晓晓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杨龙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徐宾泽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吴新乐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魏志伟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四川农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兰浩升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黄立东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洋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念国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何海平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唐韵青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郝龙彪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戚宇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高炳伦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四川农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张小波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李春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梅继高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陈斌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刘安秀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庆国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陈玮胤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庄毓凯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文磊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赵小卫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刘磊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四川农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熊世浪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张倩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程涛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何鹏飞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赵铁林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张靖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西南交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苏蕴荃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周子源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刘利国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方炜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崔晓明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康清华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四川农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姚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赵晓娟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税剑波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西南交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盛鹏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施招东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刘鸾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宋福星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杨晓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李晓曼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黄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康渊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黄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西南交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凯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国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李志能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吴笛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杨博文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孟德龙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四川农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魏瑶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张阳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严敏瑞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南京理工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连立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沈岳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刘琳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西南交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杨尚东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牟宗元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杨伟浩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四川农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漆晓华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刘霄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彭海龙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好龙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李鑫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宇航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杨成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向贤伟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余旭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威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冯振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熊军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四川农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赵娟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赵周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张秋平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张文琪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张海英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刘乾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四川农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夏运红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冉文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何娇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西南交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邓莎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张文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建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西南交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何林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吴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李照昌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何锐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张艳雯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李静怡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周芳成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薛晓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刘洋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武峰博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马喆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周正炎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郑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张浩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陈祥准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于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韦振源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杨见宝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姚文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刘贝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来少平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杭化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旷鹏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高磊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黄佳翔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谭艳珍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黄敏儿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西南交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杨久龙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谢滔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刘博深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董衍林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孙国太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郑士元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张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刘佩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苗文彬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四川农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谢开龙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胡继良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朱玉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豆林涛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李理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赵汝辉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龙霞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甘玲波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宋梦佳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吴迎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文润发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陈哲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杨兆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张梅静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袁保宁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黄树斌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徐天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吴佐国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唐波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玖华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秦子锋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曹黎波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董彬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何孝玉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阚士凯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赵云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朱劼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肖双双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张继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杨永东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周少岗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刘向龙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刘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南京理工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黄哲忱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梁庆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毛泽宁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刘榄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梵新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陈成龙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岳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熊海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代立琪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彭文魁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杨飞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陈香娥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叶乐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郭波涛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宁波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张多文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彭思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杨生亮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曾叙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蒲川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饶海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四川理工学院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李玉祥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张跃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宋利国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丁向东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徐俊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李明月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窦谈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唐国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张盼盼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武汉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白浩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张勤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瑞雪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丁鹏辉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史刘秀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何鹏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张敬宽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陈金明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宋玉飞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崔继明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鲍苏宁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董晶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刘金斌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李传军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刘海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四川农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袁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张伶佳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杨欢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伏奎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刘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蒋玉波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张雄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永磊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浩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律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郭成伟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张晨昭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申金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斌斌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吴法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汪德稳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靳光州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刘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赵浩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赵文龙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武秋建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西南交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程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罗文浩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武小默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程卫东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冯耀耀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吴钦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李京龙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金遥童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李涛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赵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张东旭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孔栋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马洪飞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桑盛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石良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张健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房晓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蒋帆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孟凡健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光霞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张立春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志文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薛新江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赵军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高娟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叶盛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路贵林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史晨光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张一鹤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李秀凤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燕广起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吴铁亮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郑荣芹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张鹏源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孙一鸣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薛晓莹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丽莉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薛兴兴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陆志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安徽财经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储小勇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周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韩小雅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南京航空航天大学金城学院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李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颜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季远通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苗耀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孟宇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施向前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蔡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方兴奎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丁亮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铁坚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徐香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沈志强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李云飞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简煊祥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余耀津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李珞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李鑫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向洁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黄琪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张奕欣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周勇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春苗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张陟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陈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程志辉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金亦桥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林贵绪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南京航空航天大学金城学院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丁晓霖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陈华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陈玲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张成雷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祥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徐文建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白东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孙猛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杨超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凯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朱明仪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陈龙雨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西南交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刘博韬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吴阳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会祥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宋孝伟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吴敏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龚成武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西南交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笨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白雪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魏家麒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西南交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张赣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金琨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陈越惠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西南交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蒋汇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陈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曲淼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严铖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杨熙元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单军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西南交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陈明华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杨帆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易伟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韩博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鞠明和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赵兴辉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西南交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黄锦成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李应平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陈磊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西南交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李少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谢大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聂威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唐志博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李春香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张荣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程家骥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刘明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刘瑞明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袁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石交通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姜丰勇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安徽科技学院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高欣宇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魏龙春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徐露露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安徽科技学院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张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刘东冬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丁华琴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安徽科技学院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李高子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李亮亮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武磊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安徽科技学院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柯先庆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黄震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陈永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黄炜焱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陈女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蒋梦霞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安徽财经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郑俊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阮娟娟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焦道军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桂大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建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张小卫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北京服装学院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子恒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宋正文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张利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崔光磊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高耀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张余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吴翔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周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陈海波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西南交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淡宜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蒋林燕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唐艳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西南交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马珊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夏宁伟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贺昌旭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西南交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颖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刘冬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黄鸿国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四川农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杨军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邓玉婷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周忠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浙江工商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鲁金国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姚思能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李莉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常州工学院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可可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明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宋苗苗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常州工学院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姚伟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张洪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朱碧云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杨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刘鹏飞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敬源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曹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孙树繁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阿信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任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汪小龙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唐利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郭晓琳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倩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史娇娇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张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梁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路璐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南京航空航天大学金城学院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杨勇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薛一帆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吴栋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南京航空航天大学金城学院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浙军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朱星星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吴熊林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张兆威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张伟俊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刘荣彬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陈飞宇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奇奇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康涛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李烈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马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关月琴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陈庆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桑元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邱如波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郑州轻工业学院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高东进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红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张九龙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陈军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高文喜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魏婷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安庆师范学院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孙伟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高小龙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吴继洪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葛霄翔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刘勇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思贵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郑州轻工业学院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赫雪姣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冯业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肖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徐州师范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夏秋平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平金华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毛毛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南京航空航天大学金城学院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赵健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徐春旭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尤锐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黄石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祝国磊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罗文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熊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成跃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伟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吕璟慧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温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悦晨光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郑州轻工业学院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田金乙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刘婷婷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史静宜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郑龙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陈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张帅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夏威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韩嘉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吴跃星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吴恒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胜权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杨惠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陈迪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陈芳胜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夏鉴辉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随顺科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赵晓震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董培俊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孔凡扬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李贺明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黄威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吴唯楚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晖媛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杨佳军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西南交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贤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刘欣鑫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郭一然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启庆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李大伟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潘广强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朱伟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张飞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赵仁辉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徐州师范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乔全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程光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李云婷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解放军信息工程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刘兴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杨家英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周攀虎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解放军信息工程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赵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桂鉴祥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荀振超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刘新磊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刘广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陈建君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孙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明古春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白继文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宋国正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陈景灿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南京航空航天大学金城学院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李伟伟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肖健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邹美忠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廖来英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吴可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朱婷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何晓蓉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卢晶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杨泽华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浙江工商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张金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卢慧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陈泽锋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浙江工商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张柳柳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樊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魏薇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陈辉辉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胥明镜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李响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石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孙海标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刁光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徐州师范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刘霄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刘蒙蒙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姚高莉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徐州师范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任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马效婉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薛瑞勤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徐州师范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徐灿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袁铃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吕志松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徐州师范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邵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陆婷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朱琳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徐州师范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蔡东艳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陈莉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沈辉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徐州师范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程玲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庄玲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徐春玉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徐州师范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朱冬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葛潇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李刚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徐州师范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何小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徐珊珊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张美霞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宋国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郭亚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连永权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徐州师范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叶晴晴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李立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蒋伟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徐州师范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跃龙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张洁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亚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徐州师范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谢跃跃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沈成文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赵娟娟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徐州师范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朱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李婧尉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周璐莹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徐州师范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刘锡光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黄凯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张海龙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徐州师范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朱信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杨文彬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李旭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沈阳航空航天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程彪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高平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徐刘俭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徐继坤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贾小磊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权改革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赵修恩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朱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然然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大连民族学院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丁烁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佟琳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崔宁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大连民族学院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白淑贤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亮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谢佳林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大连民族学院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柴博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刘蕊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吴钢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大连民族学院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张盛金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杨文美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赵朝阳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大连民族学院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陶利坤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董金森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刘欢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大连民族学院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刘思言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靳宇荻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梁亚楠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大连民族学院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金针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张利娟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杜娟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大连民族学院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雅思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梁赟辉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吴定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大连民族学院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刘梦遥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姜京文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朱琳琳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大连民族学院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佳伟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杨迪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刘亚茹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大连民族学院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周猷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杨彩霞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尹洁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大连民族学院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郝雪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徐宝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张丽娜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大连民族学院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马跃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宋玉霞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刘小薇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大连民族学院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曾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马彪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许青云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大连民族学院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权全子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蒲云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龙瑶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大连民族学院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洪艺扬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鞠阳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赵丹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大连民族学院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陈博文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杨龙飞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刘英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燕俊鑫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何妍妍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马志才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大连民族学院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毋亚男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茹霞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赵雍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大连民族学院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陈奕君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李威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谷东升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大连民族学院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余明亮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文鸿飞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何艳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大连民族学院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潘俊夫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益芳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建龙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大连民族学院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侯静静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潘佳莉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汪燕清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大连民族学院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郭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季鑫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叶子胜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大连民族学院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曹建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璐璐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左政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大连民族学院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芮成成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龙明明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杨家昊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大连民族学院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欧昀熙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云端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黄泽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大连民族学院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彭则然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任晶晶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姜小辉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大连民族学院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陈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李日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杨宝英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大连民族学院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高靖烨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张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陈智霞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维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钟乾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川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大连民族学院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程远涛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奚云琪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徐文娟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大连民族学院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张翔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温瑶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连清洪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大连民族学院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孟晔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郎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陈雅雯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大连民族学院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康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贾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从传龙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大连民族学院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任航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陈忠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董少楠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大连民族学院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杨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苗健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岳娈熙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大连民族学院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卢艳春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冠宇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洪雪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大连民族学院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刘真真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崔金龙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吴成哲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大连民族学院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单世龙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韦旭恒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吴贵佳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大连民族学院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孟凡明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李玲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魏清荷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大连民族学院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江晓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李茜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徐玲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大连民族学院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邓凤卫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汤颖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陈洋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大连民族学院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黄明文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岳青宇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刘英华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大连民族学院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梁鹏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黄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周韵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大连民族学院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许香淑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刘伟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陈志恒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大连民族学院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何鹏才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郑东烨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段文梅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大连民族学院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张硕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孙悦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大连民族学院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马浩东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林怡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黄光绪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大连民族学院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韦虹均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石学萍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吴丹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大连民族学院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赵弟浩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李朝白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蒋庆蜜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大连民族学院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杜洪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潘玉洁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赵英文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大连民族学院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张洁淳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庆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程忠宇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大连民族学院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辛立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帖彦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闫利君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大连民族学院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方述龙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卢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胡杨成琳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徐州师范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韩稳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彦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陈万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徐州师范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陈新星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马安军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潘贵明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徐州师范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聪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唐志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陈庚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徐州师范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陈高翔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杨晓晨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盛维侠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冯洪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胡鸿雷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卞奕龙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徐州师范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汪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陈宇斯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杨礼想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刘誉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张燕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璐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飞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史银华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建善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徐州师范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顾艳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赵艳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窦翔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建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陈国飞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赖泽金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徐州师范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陆健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金骏端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徐晓彬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徐州师范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熊倩倩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李小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张芹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北京邮电大学世纪学院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韩征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金诗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韩昕彤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北京邮电大学世纪学院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高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郝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张建华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北京邮电大学世纪学院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孙瑜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潘浪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高强德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北京邮电大学世纪学院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肖霄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李雨舟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盛乾坤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北京邮电大学世纪学院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肖锐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林海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卜鹤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北京邮电大学世纪学院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朱春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杨莉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方宏博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北京邮电大学世纪学院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刘欢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刘智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李栋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北京邮电大学世纪学院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任修仕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伟焜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仇汉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北京邮电大学世纪学院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歆炜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顾祥锴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笑寒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北京邮电大学世纪学院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程京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徐宁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潘慧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谭宏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林娅静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徐翔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徐州师范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高山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乔添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谭雪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华北电力大学（北京）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吴浩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段邵俊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樊虬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解放军信息工程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吕文浩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黄红波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刘平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解放军信息工程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廖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叶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龚文斌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解放军信息工程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田思远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张良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范博文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田良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陈建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解放军信息工程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冯时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段翔宇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刘国锋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解放军信息工程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毛毛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段日晖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张伟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解放军信息工程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周光魁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郑河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张海纯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范庆辉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杨宇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建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大连民族学院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金铭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高泳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田旺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大连民族学院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李莎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黄站飞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牛文祥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大连民族学院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永泽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腾宇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于建特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胡文景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闫振龙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林洪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大连民族学院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闫振川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付林平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大连民族学院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马丽艳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刘雯丽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陈喜梅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解放军信息工程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蒋友佃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杨志远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郭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解放军信息工程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李磊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李奇荣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刘洪鹤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解放军信息工程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孙德勇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李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李涵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解放军信息工程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管士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小龙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龙琛芮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解放军信息工程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方朋飞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刘路桥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周志芳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赵海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邱云翔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刘思帆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金运墨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尚小平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牛俊明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胡贵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廖伟平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田进松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张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亚玮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文聪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永昶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孙海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梁开宇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邓建龙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宫俊聪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杜勋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陈文仪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何梦云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杨毅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李猛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侍佳雨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徐培刚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西南民族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胡婷婷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徐佩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张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西南民族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俊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张婷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黄安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西南民族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李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李丽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赵娅男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西南民族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陈云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徐志昆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杨天会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西南民族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羽黛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谭永飞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魏慈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西南民族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邓鸾英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吴润林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赵叶平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西南民族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邢方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程云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刘海艳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西南民族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杨永婷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陈鹏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燕平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西南民族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唐文响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金艳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刘兴红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西南民族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周田尧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喻甜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邹丽芬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西南民族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鲁益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马首行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陈振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罗成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屈萌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邢海轮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潘东江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李东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黄波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郑健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周星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曹卜予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解放军信息工程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昌进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陈祥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李同熙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张茂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简小波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沈威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邱俊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穆明亮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刘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赵建兴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陶敏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陆梦龙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安庆师范学院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裴昌州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吴晶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李懿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殷鹏飞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高芙蓉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曾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南京理工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俞义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张昊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芹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徐鑫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翟朔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朱丹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北京邮电大学世纪学院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刘志明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张瑞超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黄兴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张有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吴相石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曹琛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梁钰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孔令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安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陈祥连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刘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安庆师范学院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冯凯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陈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孙西龙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曹伟康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董跃文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平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杨旭东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飞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周后川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李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马露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胡烈飞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缪林森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陈富军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孔维仁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马广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任海林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冯瑞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长沙理工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汤凌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谭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李晓恩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北京邮电大学世纪学院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周秋芳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温立元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潘文博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北京邮电大学世纪学院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汪慧颖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狄子翔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陈文遥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山东科技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张琪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赵西安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侯华宇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陶凯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刘亚军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尚志纬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夏凯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金静飞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卢明波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汇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李翛然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卢杰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安庆师范学院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赵莉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周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杨高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刘志远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赵园园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曹侃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安庆师范学院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张里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汪龙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林宇红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西南交通大学峨眉校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闫小伟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夏炎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倩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曲会东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姚璐璐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赵文越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唐玲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邢双慧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郝同弟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林尚飞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宋国民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吴章华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于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李文雷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赵凯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沈宝存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钟雄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房雷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黄安平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贾点点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西南交通大学峨眉校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朱咏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谢攀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廖小琴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周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蔡晓华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孙厚举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李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郑爱丽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潘选强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党凡阳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陈小勇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珩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徐秋生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吴玉健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黄雪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解放军信息工程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孔亚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李睿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颜鹏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争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杜密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彭鹤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刘英飞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侯宪港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高广兴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陈宇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闫昇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曹正齐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徐州空军学院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宋嘉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鲁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邹云祖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徐州空军学院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文豪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墙奕吉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树贤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郑立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黄鑫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凯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徐州空军学院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李斌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李斐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李刚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徐州空军学院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张家源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佩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仝少勋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徐州空军学院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李明明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赵永明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刁伍星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庄巧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刘康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骆志勇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周红振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付东山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李瑞祥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徐州工程学院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裴佳佳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李灵生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徐州工程学院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万慧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瑞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陈渭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徐州工程学院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郭亚玭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钱宁萍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沈明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徐州工程学院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程增春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付明浩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贺兴柱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徐州工程学院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夏军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仇伟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段玉力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徐州工程学院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郭绪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谢伟伟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杜真真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安庆师范学院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储珊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叶文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刘东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北京邮电大学世纪学院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陈忱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陈凯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李霁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吴卓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蔡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钟富文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张同纬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陈国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卢晶梅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谭飞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刘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刘志兵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张杨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姜海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高智明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徐州工程学院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星晨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吴昊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朱崇菲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许泽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李坤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顾宪明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解放军信息工程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许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李雁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申莹珠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吴秋燕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赵胡荣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朱绎桦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林晶诚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卢彦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马君龙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赵龙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徐跃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李思茂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崔庆龙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丁亚雷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崔志超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徐海学院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刘冬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张晨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懂小雨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徐海学院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顾艇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德明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周学成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徐海学院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史涛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刘天宇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胡丹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徐海学院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魏浩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陈俊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郝龙国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徐海学院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张润青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康胜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子旭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徐海学院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张艳星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吕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振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赵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飞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snapToGrid w:val="false"/>
        <w:spacing w:before="280" w:after="280"/>
        <w:jc w:val="center"/>
        <w:outlineLvl w:val="1"/>
        <w:rPr>
          <w:rFonts w:ascii="宋体;SimSun" w:hAnsi="宋体;SimSun" w:cs="宋体;SimSun"/>
          <w:b/>
          <w:b/>
          <w:bCs/>
          <w:kern w:val="0"/>
          <w:sz w:val="36"/>
          <w:szCs w:val="36"/>
        </w:rPr>
      </w:pPr>
      <w:r>
        <w:rPr>
          <w:rFonts w:cs="宋体;SimSun" w:ascii="宋体;SimSun" w:hAnsi="宋体;SimSun"/>
          <w:b/>
          <w:bCs/>
          <w:kern w:val="0"/>
          <w:sz w:val="36"/>
          <w:szCs w:val="36"/>
        </w:rPr>
        <w:t>20</w:t>
      </w:r>
      <w:r>
        <w:rPr>
          <w:rFonts w:cs="宋体;SimSun" w:ascii="宋体;SimSun" w:hAnsi="宋体;SimSun"/>
          <w:b/>
          <w:bCs/>
          <w:kern w:val="0"/>
          <w:sz w:val="36"/>
          <w:szCs w:val="36"/>
        </w:rPr>
        <w:t>10</w:t>
      </w:r>
      <w:r>
        <w:rPr>
          <w:rFonts w:ascii="宋体;SimSun" w:hAnsi="宋体;SimSun" w:cs="宋体;SimSun"/>
          <w:b/>
          <w:bCs/>
          <w:kern w:val="0"/>
          <w:sz w:val="36"/>
          <w:szCs w:val="36"/>
        </w:rPr>
        <w:t>年第七届苏北数学建模联赛</w:t>
      </w:r>
    </w:p>
    <w:p>
      <w:pPr>
        <w:pStyle w:val="Normal"/>
        <w:widowControl/>
        <w:numPr>
          <w:ilvl w:val="0"/>
          <w:numId w:val="0"/>
        </w:numPr>
        <w:snapToGrid w:val="false"/>
        <w:spacing w:before="280" w:after="280"/>
        <w:jc w:val="center"/>
        <w:outlineLvl w:val="1"/>
        <w:rPr>
          <w:rFonts w:ascii="宋体;SimSun" w:hAnsi="宋体;SimSun" w:cs="宋体;SimSun"/>
          <w:b/>
          <w:b/>
          <w:bCs/>
          <w:kern w:val="0"/>
          <w:sz w:val="36"/>
          <w:szCs w:val="36"/>
        </w:rPr>
      </w:pPr>
      <w:r>
        <w:rPr>
          <w:rFonts w:ascii="宋体;SimSun" w:hAnsi="宋体;SimSun" w:cs="宋体;SimSun"/>
          <w:b/>
          <w:bCs/>
          <w:kern w:val="0"/>
          <w:sz w:val="36"/>
          <w:szCs w:val="36"/>
        </w:rPr>
        <w:t>获奖名单（初稿）</w:t>
      </w:r>
    </w:p>
    <w:p>
      <w:pPr>
        <w:pStyle w:val="Normal"/>
        <w:widowControl/>
        <w:numPr>
          <w:ilvl w:val="0"/>
          <w:numId w:val="0"/>
        </w:numPr>
        <w:snapToGrid w:val="false"/>
        <w:spacing w:before="280" w:after="280"/>
        <w:jc w:val="center"/>
        <w:outlineLvl w:val="1"/>
        <w:rPr>
          <w:rFonts w:ascii="宋体;SimSun" w:hAnsi="宋体;SimSun" w:cs="宋体;SimSun"/>
          <w:b/>
          <w:b/>
          <w:bCs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kern w:val="0"/>
          <w:sz w:val="28"/>
          <w:szCs w:val="28"/>
        </w:rPr>
        <w:t>（专科组）</w:t>
      </w:r>
    </w:p>
    <w:tbl>
      <w:tblPr>
        <w:tblW w:w="8747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50"/>
        <w:gridCol w:w="869"/>
        <w:gridCol w:w="2817"/>
        <w:gridCol w:w="964"/>
        <w:gridCol w:w="964"/>
        <w:gridCol w:w="964"/>
        <w:gridCol w:w="1319"/>
      </w:tblGrid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队号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组别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学校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队员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队员</w:t>
            </w: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队员</w:t>
            </w: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获奖情况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专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徐州建筑职业技术学院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戴辉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石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张旭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一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专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徐州建筑职业技术学院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邹朋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高晓云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章全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二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专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徐州建筑职业技术学院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许金海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聂岩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殷莲花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二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专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徐州建筑职业技术学院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易从林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赵国庆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嵇慧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二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专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连云港师范高等专科学校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朱潇潇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周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夏玉涛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专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徐州建筑职业技术学院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赵春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陈亚辉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黄卫星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专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徐州建筑职业技术学院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朱明玉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福海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赵亭亭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专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徐州建筑职业技术学院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谢维祥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夏杭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刘佳佳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专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徐州建筑职业技术学院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赵建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桑骄阳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江有连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专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永城职业学院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马健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郭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娇灵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专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淮安信息职业技术学院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金新伟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陆坤靓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张盼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专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江西机电职业技术学院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过志辉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傅亮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钟金秤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专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连云港师范高等专科学校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张艳红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丁林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周聪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专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徐州建筑职业技术学院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曹宁波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孙大屯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刘方方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专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徐州建筑职业技术学院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何克平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李贵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陈宇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专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徐州建筑职业技术学院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曾波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李昌霞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权猛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专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永城职业学院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赵四营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朋伟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洁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专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淮安信息职业技术学院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龙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张慧珍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季蒙蒙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专科组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淮安信息职业技术学院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印彬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彭美琴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圣小芹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napToGrid w:val="false"/>
        <w:spacing w:before="280" w:after="280"/>
        <w:jc w:val="center"/>
        <w:outlineLvl w:val="1"/>
        <w:rPr>
          <w:rFonts w:ascii="宋体;SimSun" w:hAnsi="宋体;SimSun" w:cs="宋体;SimSun"/>
          <w:b/>
          <w:b/>
          <w:bCs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napToGrid w:val="false"/>
        <w:spacing w:before="280" w:after="280"/>
        <w:jc w:val="center"/>
        <w:outlineLvl w:val="1"/>
        <w:rPr>
          <w:rFonts w:ascii="宋体;SimSun" w:hAnsi="宋体;SimSun" w:cs="宋体;SimSun"/>
          <w:b/>
          <w:b/>
          <w:bCs/>
          <w:kern w:val="0"/>
          <w:sz w:val="36"/>
          <w:szCs w:val="36"/>
        </w:rPr>
      </w:pPr>
      <w:r>
        <w:rPr>
          <w:rFonts w:cs="宋体;SimSun" w:ascii="宋体;SimSun" w:hAnsi="宋体;SimSun"/>
          <w:b/>
          <w:bCs/>
          <w:kern w:val="0"/>
          <w:sz w:val="36"/>
          <w:szCs w:val="36"/>
        </w:rPr>
        <w:t>20</w:t>
      </w:r>
      <w:r>
        <w:rPr>
          <w:rFonts w:cs="宋体;SimSun" w:ascii="宋体;SimSun" w:hAnsi="宋体;SimSun"/>
          <w:b/>
          <w:bCs/>
          <w:kern w:val="0"/>
          <w:sz w:val="36"/>
          <w:szCs w:val="36"/>
        </w:rPr>
        <w:t>10</w:t>
      </w:r>
      <w:r>
        <w:rPr>
          <w:rFonts w:ascii="宋体;SimSun" w:hAnsi="宋体;SimSun" w:cs="宋体;SimSun"/>
          <w:b/>
          <w:bCs/>
          <w:kern w:val="0"/>
          <w:sz w:val="36"/>
          <w:szCs w:val="36"/>
        </w:rPr>
        <w:t>年第七届苏北数学建模联赛</w:t>
      </w:r>
    </w:p>
    <w:p>
      <w:pPr>
        <w:pStyle w:val="Normal"/>
        <w:widowControl/>
        <w:numPr>
          <w:ilvl w:val="0"/>
          <w:numId w:val="0"/>
        </w:numPr>
        <w:snapToGrid w:val="false"/>
        <w:spacing w:before="280" w:after="280"/>
        <w:jc w:val="center"/>
        <w:outlineLvl w:val="1"/>
        <w:rPr>
          <w:rFonts w:ascii="宋体;SimSun" w:hAnsi="宋体;SimSun" w:cs="宋体;SimSun"/>
          <w:b/>
          <w:b/>
          <w:bCs/>
          <w:kern w:val="0"/>
          <w:sz w:val="36"/>
          <w:szCs w:val="36"/>
        </w:rPr>
      </w:pPr>
      <w:r>
        <w:rPr>
          <w:rFonts w:ascii="宋体;SimSun" w:hAnsi="宋体;SimSun" w:cs="宋体;SimSun"/>
          <w:b/>
          <w:bCs/>
          <w:kern w:val="0"/>
          <w:sz w:val="36"/>
          <w:szCs w:val="36"/>
        </w:rPr>
        <w:t>获奖名单（初稿）</w:t>
      </w:r>
    </w:p>
    <w:p>
      <w:pPr>
        <w:pStyle w:val="Normal"/>
        <w:widowControl/>
        <w:numPr>
          <w:ilvl w:val="0"/>
          <w:numId w:val="0"/>
        </w:numPr>
        <w:snapToGrid w:val="false"/>
        <w:spacing w:before="280" w:after="280"/>
        <w:jc w:val="center"/>
        <w:outlineLvl w:val="1"/>
        <w:rPr>
          <w:rFonts w:ascii="宋体;SimSun" w:hAnsi="宋体;SimSun" w:cs="宋体;SimSun"/>
          <w:b/>
          <w:b/>
          <w:bCs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kern w:val="0"/>
          <w:sz w:val="28"/>
          <w:szCs w:val="28"/>
        </w:rPr>
        <w:t>（研究生组）</w:t>
      </w:r>
    </w:p>
    <w:tbl>
      <w:tblPr>
        <w:tblW w:w="8747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50"/>
        <w:gridCol w:w="1214"/>
        <w:gridCol w:w="2472"/>
        <w:gridCol w:w="964"/>
        <w:gridCol w:w="964"/>
        <w:gridCol w:w="964"/>
        <w:gridCol w:w="1319"/>
      </w:tblGrid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队号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组别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学校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队员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队员</w:t>
            </w: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队员</w:t>
            </w: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获奖情况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研究生组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张锋燕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张春艳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张雪丽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研究生组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矿业大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唐久涛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明飞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蔡晨光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功参赛奖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napToGrid w:val="false"/>
        <w:spacing w:before="280" w:after="280"/>
        <w:jc w:val="center"/>
        <w:outlineLvl w:val="1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7">
    <w:name w:val="font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8">
    <w:name w:val="font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9">
    <w:name w:val="font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10">
    <w:name w:val="font1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宋体;SimSun" w:hAnsi="宋体;SimSun" w:cs="宋体;SimSun"/>
      <w:color w:val="000000"/>
      <w:kern w:val="0"/>
      <w:sz w:val="24"/>
    </w:rPr>
  </w:style>
  <w:style w:type="paragraph" w:styleId="Xl67">
    <w:name w:val="xl67"/>
    <w:basedOn w:val="Normal"/>
    <w:qFormat/>
    <w:pPr>
      <w:widowControl/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280" w:after="280"/>
      <w:jc w:val="center"/>
    </w:pPr>
    <w:rPr>
      <w:rFonts w:ascii="宋体;SimSun" w:hAnsi="宋体;SimSun" w:cs="宋体;SimSun"/>
      <w:color w:val="000000"/>
      <w:kern w:val="0"/>
      <w:sz w:val="24"/>
    </w:rPr>
  </w:style>
  <w:style w:type="paragraph" w:styleId="Xl68">
    <w:name w:val="xl68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color w:val="000000"/>
      <w:kern w:val="0"/>
      <w:sz w:val="24"/>
    </w:rPr>
  </w:style>
  <w:style w:type="paragraph" w:styleId="Xl69">
    <w:name w:val="xl69"/>
    <w:basedOn w:val="Normal"/>
    <w:qFormat/>
    <w:pPr>
      <w:widowControl/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280" w:after="280"/>
      <w:jc w:val="center"/>
    </w:pPr>
    <w:rPr>
      <w:rFonts w:ascii="宋体;SimSun" w:hAnsi="宋体;SimSun" w:cs="宋体;SimSun"/>
      <w:kern w:val="0"/>
      <w:sz w:val="24"/>
    </w:rPr>
  </w:style>
  <w:style w:type="paragraph" w:styleId="Xl70">
    <w:name w:val="xl70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宋体;SimSun" w:hAnsi="宋体;SimSun" w:cs="宋体;SimSun"/>
      <w:color w:val="000000"/>
      <w:kern w:val="0"/>
      <w:sz w:val="24"/>
    </w:rPr>
  </w:style>
  <w:style w:type="paragraph" w:styleId="Xl71">
    <w:name w:val="xl71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</w:rPr>
  </w:style>
  <w:style w:type="paragraph" w:styleId="Xl72">
    <w:name w:val="xl72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color w:val="FF0000"/>
      <w:kern w:val="0"/>
      <w:sz w:val="24"/>
    </w:rPr>
  </w:style>
  <w:style w:type="paragraph" w:styleId="Xl73">
    <w:name w:val="xl73"/>
    <w:basedOn w:val="Normal"/>
    <w:qFormat/>
    <w:pPr>
      <w:widowControl/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280" w:after="280"/>
      <w:jc w:val="center"/>
    </w:pPr>
    <w:rPr>
      <w:rFonts w:ascii="宋体;SimSun" w:hAnsi="宋体;SimSun" w:cs="宋体;SimSun"/>
      <w:color w:val="FF0000"/>
      <w:kern w:val="0"/>
      <w:sz w:val="24"/>
    </w:rPr>
  </w:style>
  <w:style w:type="paragraph" w:styleId="Xl74">
    <w:name w:val="xl74"/>
    <w:basedOn w:val="Normal"/>
    <w:qFormat/>
    <w:pPr>
      <w:widowControl/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280" w:after="280"/>
      <w:jc w:val="center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//cumtshumo@126.com/" TargetMode="External"/><Relationship Id="rId3" Type="http://schemas.openxmlformats.org/officeDocument/2006/relationships/hyperlink" Target="http://www.cumcm.net/" TargetMode="External"/><Relationship Id="rId4" Type="http://schemas.openxmlformats.org/officeDocument/2006/relationships/hyperlink" Target="http://61.155.9.198/jsiam/" TargetMode="External"/><Relationship Id="rId5" Type="http://schemas.openxmlformats.org/officeDocument/2006/relationships/hyperlink" Target="http://www.madio.net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5T16:32:00Z</dcterms:created>
  <dc:creator>深度完美xp v10</dc:creator>
  <dc:description/>
  <cp:keywords/>
  <dc:language>en-US</dc:language>
  <cp:lastModifiedBy>微软用户</cp:lastModifiedBy>
  <dcterms:modified xsi:type="dcterms:W3CDTF">2010-05-26T05:59:00Z</dcterms:modified>
  <cp:revision>6</cp:revision>
  <dc:subject/>
  <dc:title>2009年“百年矿大杯”第六届苏北数学建模联赛获奖名单</dc:title>
</cp:coreProperties>
</file>