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世博会最短路线问题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竞赛题目</w:t>
      </w:r>
      <w:r>
        <w:rPr>
          <w:rFonts w:eastAsia="黑体;SimHei" w:ascii="黑体;SimHei" w:hAnsi="黑体;SimHei"/>
          <w:sz w:val="24"/>
        </w:rPr>
        <w:t>C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问题描述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迎接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年世博会的召开，设想在上海东方明珠电视塔内标出上海到世界</w:t>
      </w: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个大城市之间的距离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这些大城市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按英语字典序排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是：</w:t>
      </w:r>
    </w:p>
    <w:tbl>
      <w:tblPr>
        <w:tblW w:w="76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236"/>
        <w:gridCol w:w="1476"/>
        <w:gridCol w:w="147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阿姆斯特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安卡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雅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奥克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曼谷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最短距离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巴萨罗那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北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柏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布鲁塞尔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布达佩斯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开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哥本哈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哈瓦那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赫尔辛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香港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约翰内斯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吉隆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伦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澳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墨西哥城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莫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新德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纽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eastAsia="仿宋_GB2312"/>
                <w:sz w:val="24"/>
              </w:rPr>
              <w:t>奥斯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巴黎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罗马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  <w:r>
              <w:rPr>
                <w:rFonts w:ascii="仿宋_GB2312" w:hAnsi="仿宋_GB2312" w:eastAsia="仿宋_GB2312"/>
                <w:sz w:val="24"/>
              </w:rPr>
              <w:t>斯德哥尔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悉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台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东京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多伦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  <w:r>
              <w:rPr>
                <w:rFonts w:ascii="仿宋_GB2312" w:hAnsi="仿宋_GB2312" w:eastAsia="仿宋_GB2312"/>
                <w:sz w:val="24"/>
              </w:rPr>
              <w:t>维也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  <w:r>
              <w:rPr>
                <w:rFonts w:ascii="仿宋_GB2312" w:hAnsi="仿宋_GB2312" w:eastAsia="仿宋_GB2312"/>
                <w:sz w:val="24"/>
              </w:rPr>
              <w:t>华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  <w:r>
              <w:rPr>
                <w:rFonts w:ascii="仿宋_GB2312" w:hAnsi="仿宋_GB2312" w:eastAsia="仿宋_GB2312"/>
                <w:sz w:val="24"/>
              </w:rPr>
              <w:t>惠灵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苏黎世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问题提出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计算上海市到以上各大城市间的距离（最短连线的长度），并填在以上表格的空格内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数值单位为千米，舍入到千米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分别求出从上海到北京、伦敦、莫斯科、纽约、巴黎这五条最短路线上所经过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或最近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的其他一个大城市的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名或中文名皆可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、经纬度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单位度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分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、离开最短路线的距离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数值单位为千米，舍入到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千米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 最短路线上与最近大城市距离最近的点的经纬度，（数值单位：度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分，舍入到分）并填入以下表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伦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莫斯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纽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巴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城市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城市经纬度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距离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最短线上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）已知地球的平均半径为 </w:t>
      </w:r>
      <w:r>
        <w:rPr>
          <w:rFonts w:eastAsia="仿宋_GB2312" w:ascii="仿宋_GB2312" w:hAnsi="仿宋_GB2312"/>
          <w:i/>
          <w:sz w:val="24"/>
        </w:rPr>
        <w:t>R</w:t>
      </w:r>
      <w:r>
        <w:rPr>
          <w:rFonts w:eastAsia="仿宋_GB2312" w:ascii="仿宋_GB2312" w:hAnsi="仿宋_GB2312"/>
          <w:sz w:val="24"/>
        </w:rPr>
        <w:t xml:space="preserve"> = 6371</w:t>
      </w:r>
      <w:r>
        <w:rPr>
          <w:rFonts w:ascii="仿宋_GB2312" w:hAnsi="仿宋_GB2312" w:eastAsia="仿宋_GB2312"/>
          <w:sz w:val="24"/>
        </w:rPr>
        <w:t>千米</w:t>
      </w:r>
      <w:r>
        <w:rPr>
          <w:rFonts w:eastAsia="仿宋_GB2312" w:ascii="仿宋_GB2312" w:hAnsi="仿宋_GB2312"/>
          <w:sz w:val="24"/>
        </w:rPr>
        <w:t>.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大城市的范围及其经纬度见下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城市          纬度（度 分）  经度（度 分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纬度中负号表示南纬</w:t>
      </w:r>
      <w:r>
        <w:rPr>
          <w:rFonts w:eastAsia="仿宋_GB2312" w:cs="宋体;SimSun" w:ascii="仿宋_GB2312" w:hAnsi="仿宋_GB2312"/>
          <w:sz w:val="24"/>
        </w:rPr>
        <w:t xml:space="preserve">, </w:t>
      </w:r>
      <w:r>
        <w:rPr>
          <w:rFonts w:ascii="仿宋_GB2312" w:hAnsi="仿宋_GB2312" w:cs="宋体;SimSun" w:eastAsia="仿宋_GB2312"/>
          <w:sz w:val="24"/>
        </w:rPr>
        <w:t>经度中负号表示西经</w:t>
      </w:r>
      <w:r>
        <w:rPr>
          <w:rFonts w:eastAsia="仿宋_GB2312" w:cs="宋体;SimSun" w:ascii="仿宋_GB2312" w:hAnsi="仿宋_GB2312"/>
          <w:sz w:val="24"/>
        </w:rPr>
        <w:t xml:space="preserve">)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Amsterdam,         52 22        4 53 </w:t>
        <w:tab/>
        <w:t>(1)</w:t>
        <w:tab/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 xml:space="preserve">Ankara,            39 55       32 55 </w:t>
        <w:tab/>
        <w:t>(2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Athens,            37 58       23 43 </w:t>
        <w:tab/>
        <w:t>(3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Auckland,         -36 52      174 45 </w:t>
        <w:tab/>
        <w:t>(4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Bangkok,           13 45      100 30  </w:t>
        <w:tab/>
        <w:t>(5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Barcelona,         41 23        2  9 </w:t>
        <w:tab/>
        <w:t>(6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eijing,           39 55      116 25    (7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Berlin,            52 30       13 25 </w:t>
        <w:tab/>
        <w:t>(8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Brussels,          50 52        4 22 </w:t>
        <w:tab/>
        <w:t>(9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Budapest,          47 30       19  5 </w:t>
        <w:tab/>
        <w:t>(10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Cairo,             30  2       31 21 </w:t>
        <w:tab/>
        <w:t>(11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Copenhagen,        55 40       12 34 </w:t>
        <w:tab/>
        <w:t>(12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avana,            23  8      -82 23    (13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Helsinki,          60 10       25  0  </w:t>
        <w:tab/>
        <w:t>(14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ong Kong,         22 20      114 11</w:t>
        <w:tab/>
        <w:t>(15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Johannesburg,     -26 12       28  4 </w:t>
        <w:tab/>
        <w:t>(16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Kuala Lumpur,       3  8      101 42 </w:t>
        <w:tab/>
        <w:t>(17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London,            51 32       -0  5  </w:t>
        <w:tab/>
        <w:t>(18)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>Macao,             22 13      113.36    (19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Mexico City,       19 26      -99  7 </w:t>
        <w:tab/>
        <w:t>(20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Moscow,            55 45       37 36  </w:t>
        <w:tab/>
        <w:t>(21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ew Delhi,         28 35       77 12    (22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ew York           40 47       -73 58   (23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Oslo,              59 57       10 42    (24)</w:t>
        <w:tab/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 xml:space="preserve">Paris,             48 48        2 20  </w:t>
        <w:tab/>
        <w:t>(25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Rome,              41 54       12 27    (26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Stockholm,         59 17       18  3 </w:t>
        <w:tab/>
        <w:t>(27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Sydney,           -34  0      151  0    (28)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Taipei,            25 05      121 32    (29)</w:t>
        <w:tab/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 xml:space="preserve">Tokyo,             35 40      139 45 </w:t>
        <w:tab/>
        <w:t>(30)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Toronto,           43 39      -79 23    (31)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 xml:space="preserve">Vienna,            48 14       16 20  </w:t>
        <w:tab/>
        <w:t>(32)</w:t>
        <w:tab/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 xml:space="preserve">Warsaw,            52 14       21  0 </w:t>
        <w:tab/>
        <w:t>(33)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Wellington,       -41 17      174 47    (34) </w:t>
        <w:tab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Zürich,            47 21        8 31</w:t>
        <w:tab/>
        <w:t>(35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Shanghai,          31 10      121 28 </w:t>
        <w:tab/>
        <w:t>(36)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以上括号中的数字是题目中城市的编号</w:t>
      </w:r>
      <w:r>
        <w:rPr>
          <w:rFonts w:eastAsia="仿宋_GB2312" w:cs="宋体;SimSun" w:ascii="仿宋_GB2312" w:hAnsi="仿宋_GB2312"/>
          <w:sz w:val="24"/>
        </w:rPr>
        <w:t xml:space="preserve">, </w:t>
      </w:r>
      <w:r>
        <w:rPr>
          <w:rFonts w:ascii="仿宋_GB2312" w:hAnsi="仿宋_GB2312" w:cs="宋体;SimSun" w:eastAsia="仿宋_GB2312"/>
          <w:sz w:val="24"/>
        </w:rPr>
        <w:t>以下是其他城市的纬度和经度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城市         纬度（度 分）  经度（度 分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BRISBANE,         -27 28      153 02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CANBERRA,         -35 17      149 08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DARWIN,           -12 28      130 50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DERBY,            -17 19      123 38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NADI,             -17 47      177 29 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>NEWMAN,           -23 20      119 3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ERTH,            -31 56      115 5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OWNSVILLE,       -19 13      146 48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ANGALORE,         12 58       77 3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OMBAY,            18 56      -74 3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CALCUTTA,          22 30       88 2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COLOMBO,            6 55       79 5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DELHI,             28 40       77 14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ANOI,             21 01      105 5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ARBIN,            45 45      126 41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JINAN,             36 41      117 0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O CHI MINH,       10 46      106 4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ISLAMABAD,         33 40       73 08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JAKARTA,           -6 08      106 4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GOSHIMA,         31 37      130 3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NDLA,            23 03       70 11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KARACHI,           24 51       67 02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THMANDU,         27 42       85 19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GUNUNGSITOLI,      -6 03      116 3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OTA,               2 33      102 1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UALA LUMPUR,       3 08      101 4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UNMING,           25 04      102 41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ALANG,            -7 59      112 4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ANDALAY,          21 57       96 0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ANILA,            14 35      120 59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AGPUR,            21 10       79 1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ADANG,            -6 12      120 27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ALU,              -8 19      121 4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ENANG,             5 30      100 28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ONTIANAK,         -0 05      109 16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RANGOON,           16 47       96 1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SAPPORO,           43 05      141 21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 xml:space="preserve">SEOUL,             37 30      127 00  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 xml:space="preserve">SINGAPORE           1 18      103 50  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SORONG,            -0 50      131 17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THIMBU,            27 32       89 43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TONHIL,            46 19       93 54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ULAANBAATAR,       47 54      106 52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URUMQI,            43 43       87 38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WUHAN,             30 35      108 5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XIAN,              34 16      108 5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YUMEN,             39 54       97 4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ANADYR,            64 50      177 5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ARKHANGELSK,       64 32       40 4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ASHKHABAD,         37 58       58 2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AKU,              40 22       49 5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ARNAUL,           53 21       83 4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CHITA,             52 03      113 3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IGARKA,            67 31       86 3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INARIGDA,          63 15      107 4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IEV,              50 25      133 4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RASNODAR,         45 02       39 0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AGDAGACHI,        53 27      125 4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OKHOTSK,           59 20      143 1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ERM,              58 01       56 1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PETROPAVLOVSK,     54 53       69 1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ASHKENT,          41 16       69 1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ULUN,             54 32      100 3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VANINO,            49 05      140 1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VLADIVOSTOK,       43 09      131 5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VORKUTA,           67 27       64 0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YAKUTSK,           62 10      129 5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UWAIT,            29 20       48 0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RUH RIYADH,        24 39       46 46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AGHDAD,           33 20       44 26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ALAB,             36 14       37 1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ERAT,             34 20       62 1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JERUSALEM,         31 47       35 1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BUL,             34 31       69 1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ASHAD,            36 16       59 3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AZWA,             22 56       57 33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SALALAH,           17 00       54 0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SANAA,             15 24       44 1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SHIRAZ,            29 38       52 3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ABRIZ,            38 05       46 18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ARIM,             16 08       45 58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EHRAN,            35 40       51 26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ABIDJAN,            5 19       -0 05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ALGIERS,           36 50        3 0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 xml:space="preserve">ANTANANARIVO,     -18 52       47 30 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ASWAN,             24 05       32 56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BAMAKO,            12 39       -8 0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BENGHAZI,          32 07       20 04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ANGUI,             4 22       18 3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BEIRA,            -19 49       34 5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CAPETOWN,         -35 55       18 2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DAKAR,             14 40       17 26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FREETOWN,           8 30      -13 1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ARARE,           -17 50       31 3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BWE,            -14 29       28 2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MPALA,            0 19       35 2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ANO,              12 00        8 31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HARTOUM,          15 36       32 32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KINSHASA,          -4 18       15 18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KISANGANI,          0 33       25 14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LOS LAGOS,          6 27        3 24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LOBITO,           -12 20       13 34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LUBUMBASHI,       -11 41       27 29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LUDERITZ,         -26 38       15 10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LUZAMBA,           -4 59       23 26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APUTO,           -25 58       32 35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ASERU,           -29 19       27 29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OGADISHU,          2 02       45 21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ONROVIA,           6 18      -10 47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WANZA,            -7 51       26 43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NAIROBI,           -1 17       36 49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NAMIBE,           -15 10       12 09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NOUAKCHOTT,        18 09      -15 58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OUAGADOUGOU,       12 22       -1 31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POINTE NOIRE,      -4 46       11 53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SEBHA,             27 02       14 26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SERONERA,         -22 25       26 44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TOMBOUCTOU,        16 49       -2 59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TRIPOLI,           32 54       13 11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TSUMEB,           -19 13       17 42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TUNIS,             36 48       10 11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WINHOEK,          -22 34       17 06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YAOUNDE,            3 52       11 31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ZANZIBAR,          -6 10       39 20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BERNE,             46 57        7 26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BORDEAUX,          44 50       -0 34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BUCHAREST,         44 26       26 06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GDANSK,            54 23       18 4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GLASGOW,           55 53       -4 1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HAMBURG,           53 33        9 59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ISTANBUL,          41 01       28 58    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LONGYEARBYEN,      78 12       15 4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MADRID,            40 24       -3 41    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ILAN,             45 27        9 17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APLES,            40 51       14 17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ICE,              43 42        7 15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NUUGAATSIAQ,       71 30      -53 0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REYKJAVIK,         64 09      -21 51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SCORESBYSUND,      70 30      -22 00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STENSELE,          65 05       17 10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ORSHAVN           62 02       -6 47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TRABZON,           41 00       39 43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VARDOE,            60 16       20 20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ANTOFAGASTA,      -23 40      -70 23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AREQUIPA,         -16 25      -71 32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BELEM,             -1 27      -48 29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BOGOTA,             4 36      -74 05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BRASILIA,         -15 47      -47 55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ARACAS,           10 30      -66 56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AYENNE,            4 56      -52 2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HIHUAHUA,         28 40     -106 06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HURCHILL,         58 45      -94 0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OMODORO,         -45 50      -67 3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OPPERMINE,        67 49      115 21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ORDOBA,           18 55      -96 55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CUIABA,            -7 15      -58 25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GEORGETOWN,         6 48      -58 1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GUADALAJARA,       20 40     -103 20</w:t>
      </w:r>
    </w:p>
    <w:p>
      <w:pPr>
        <w:pStyle w:val="Normal"/>
        <w:rPr>
          <w:rFonts w:ascii="仿宋_GB2312" w:hAnsi="仿宋_GB2312" w:eastAsia="仿宋_GB2312" w:cs="宋体;SimSun"/>
          <w:sz w:val="24"/>
          <w:lang w:val="it-IT"/>
        </w:rPr>
      </w:pPr>
      <w:r>
        <w:rPr>
          <w:rFonts w:eastAsia="仿宋_GB2312" w:cs="宋体;SimSun" w:ascii="仿宋_GB2312" w:hAnsi="仿宋_GB2312"/>
          <w:sz w:val="24"/>
          <w:lang w:val="it-IT"/>
        </w:rPr>
        <w:t>GUANTANAMO,        20 09      -75 14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GUATEMALA CITY,    14 38      -90 31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GUAYAQUIL,         -2 10      -79 50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ILHEUS,           -14 50      -39 06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IQUITOS,           -3 51      -73 13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LABRADOR CITY,     52 56      -66 52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LIMA,             -12 03      -77 03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ANAGUA,           12 06      -86 18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ANAUS,            -3 06      -60 00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ERIDA,             8 24      -71 08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MONTEVIDEO,       -34 53      -56 11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PANAMA CITY,        8 58      -79 32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QUEBEC,            46 50      -71 15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RIO DE JANEIRO,   -22 54      -43 14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 xml:space="preserve">TIJUANA,           32 32     -117 01 </w:t>
      </w:r>
    </w:p>
    <w:p>
      <w:pPr>
        <w:pStyle w:val="Normal"/>
        <w:rPr>
          <w:rFonts w:ascii="仿宋_GB2312" w:hAnsi="仿宋_GB2312" w:eastAsia="仿宋_GB2312" w:cs="宋体;SimSun"/>
          <w:sz w:val="24"/>
          <w:lang w:val="pt-BR"/>
        </w:rPr>
      </w:pPr>
      <w:r>
        <w:rPr>
          <w:rFonts w:eastAsia="仿宋_GB2312" w:cs="宋体;SimSun" w:ascii="仿宋_GB2312" w:hAnsi="仿宋_GB2312"/>
          <w:sz w:val="24"/>
          <w:lang w:val="pt-BR"/>
        </w:rPr>
        <w:t>VALPARAISO,       -21 16      -50 54</w:t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  <w:t xml:space="preserve">VANCOUVER,         49 16     -123 07 </w:t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  <w:t xml:space="preserve">VERACRUZ,          19 12      -96 08 </w:t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  <w:t>WINNIPEG,          49 53      -97 09</w:t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  <w:t>SAMOA,            -14 20     -170 00</w:t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  <w:t>HONOLULU,          21 18     -157 51</w:t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</w:r>
    </w:p>
    <w:p>
      <w:pPr>
        <w:pStyle w:val="Normal"/>
        <w:rPr>
          <w:rFonts w:ascii="仿宋_GB2312" w:hAnsi="仿宋_GB2312" w:eastAsia="仿宋_GB2312"/>
          <w:sz w:val="24"/>
          <w:lang w:val="pt-BR"/>
        </w:rPr>
      </w:pPr>
      <w:r>
        <w:rPr>
          <w:rFonts w:eastAsia="仿宋_GB2312" w:ascii="仿宋_GB2312" w:hAnsi="仿宋_GB2312"/>
          <w:sz w:val="24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2:00Z</dcterms:created>
  <dc:creator>georgehq</dc:creator>
  <dc:description/>
  <cp:keywords/>
  <dc:language>en-US</dc:language>
  <cp:lastModifiedBy>georgehq</cp:lastModifiedBy>
  <dcterms:modified xsi:type="dcterms:W3CDTF">2010-04-23T05:17:00Z</dcterms:modified>
  <cp:revision>2</cp:revision>
  <dc:subject/>
  <dc:title>世博会最短路线问题</dc:title>
</cp:coreProperties>
</file>