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环保节能的隔音换气系统设计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竞赛题目</w:t>
      </w:r>
      <w:r>
        <w:rPr>
          <w:rFonts w:eastAsia="黑体;SimHei" w:ascii="黑体;SimHei" w:hAnsi="黑体;SimHei"/>
          <w:sz w:val="24"/>
        </w:rPr>
        <w:t>B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问题描述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城市噪音比较普遍而且危害比较大，许多城市居民都居住在公路街道两边，交通繁忙，时时刻刻都有汽车噪音，许多住户安装双重玻璃并紧闭窗户，但却造成室内空气流动不畅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问题提出：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假设噪音源为线声源，计算道路噪音对楼房房间的影响。（其他条件请根据实际情况合理假设）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请设计一种窗户结构，能够实现降低噪音和换气功能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的假设条件下，计算你的设计对噪音的控制情况（噪音降低的程度）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进一步设计能够采光与通风的具有更好隔音换气功能的房屋结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49:00Z</dcterms:created>
  <dc:creator>georgehq</dc:creator>
  <dc:description/>
  <cp:keywords/>
  <dc:language>en-US</dc:language>
  <cp:lastModifiedBy>georgehq</cp:lastModifiedBy>
  <dcterms:modified xsi:type="dcterms:W3CDTF">2010-04-23T05:17:00Z</dcterms:modified>
  <cp:revision>2</cp:revision>
  <dc:subject/>
  <dc:title>环保节能的隔音换气系统设计</dc:title>
</cp:coreProperties>
</file>