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游戏网站奖项设计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竞赛题目</w:t>
      </w:r>
      <w:r>
        <w:rPr>
          <w:rFonts w:eastAsia="黑体;SimHei" w:ascii="黑体;SimHei" w:hAnsi="黑体;SimHei"/>
          <w:sz w:val="24"/>
        </w:rPr>
        <w:t>A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问题描述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某游戏网站主要提供网络竞猜服务，具体竞猜方法如下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网站用户花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元注册一年会员资格，并同时一次性获得网站赠送的初始分数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分。只有获得会员资格的用户可以参与游戏，每个会员的游戏成绩以累计总分的形式记载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每道竞猜题目都是关于未来几天将要发生的公共事件的结果预测，在竞猜时还没有确定的答案（如某场即将举行的足球赛的比分）。网站每天公布大约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道竞猜题目，每题４个答案，其中有且只有一个会是正确的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每个会员每天参与竞猜的题目数量没有限制，但每道题只能竞猜一次。会员每猜对一题获得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，猜错一题扣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网站决定拿出全部收入的大约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设置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种奖项，最低奖项价值为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元，最高奖项价值为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万元。获得每种奖励都有相应的最低分数的要求，即只有总分不低于相应分数的用户可以兑换奖品，并且兑换奖品时用户的总分自然地减去相应的分数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会员资格到期后，所有分数自动清零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问题提出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请你为该网站涉及每种奖项的价值及对应的最低分数要求，并讨论如果答错一题不是扣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而是扣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或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分，结果如何变化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如果网站允许分数为负数的用户花钱（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元）将自己的分数清零，这种清零功能对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问的结果有什么影响？如果网站还允许分数低于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分的用户花钱购买分数，如每花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元可以将自己的分数增加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（但增加后的总分不能超过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分），这种功能对第１问的结果有什么影响？有些会员对“会员资格到期后，所有分数会自动清零”的规则不满意，建议网站允许他们将现有分数带入下一个会员期（新的一年），如果网站采纳这一建议，对第１问的结果有什么影响？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网站打算进一步提供通过手机短信参与竞猜游戏的服务，手机短信参与游戏没有年费（自然也不会赠送任何初始分数），但网站对每条短信收费</w:t>
      </w:r>
      <w:r>
        <w:rPr>
          <w:rFonts w:eastAsia="仿宋_GB2312" w:ascii="仿宋_GB2312" w:hAnsi="仿宋_GB2312"/>
          <w:sz w:val="24"/>
        </w:rPr>
        <w:t>0.1</w:t>
      </w:r>
      <w:r>
        <w:rPr>
          <w:rFonts w:ascii="仿宋_GB2312" w:hAnsi="仿宋_GB2312" w:eastAsia="仿宋_GB2312"/>
          <w:sz w:val="24"/>
        </w:rPr>
        <w:t>元（每条短信只能参与一道题）。请对这种手机游戏讨论上面的两个问题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请你根据对上述问题的分析结果，给网站管理层写一篇短文，对该游戏的奖项设计和相关功能提出意见和建议。同时，请你给准备参与该游戏的用户写一篇短文，对参与者提出你的忠告和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45:00Z</dcterms:created>
  <dc:creator>georgehq</dc:creator>
  <dc:description/>
  <cp:keywords/>
  <dc:language>en-US</dc:language>
  <cp:lastModifiedBy>georgehq</cp:lastModifiedBy>
  <dcterms:modified xsi:type="dcterms:W3CDTF">2010-04-23T03:48:00Z</dcterms:modified>
  <cp:revision>1</cp:revision>
  <dc:subject/>
  <dc:title>游戏网站奖项设计</dc:title>
</cp:coreProperties>
</file>