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题  钢管订购和运输</w:t>
      </w:r>
    </w:p>
    <w:p>
      <w:pPr>
        <w:pStyle w:val="Style15"/>
        <w:rPr/>
      </w:pPr>
      <w:r>
        <w:rPr/>
        <w:tab/>
      </w:r>
      <w:r>
        <w:rPr/>
        <w:t>要铺设一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的输送天然气的主管道</w:t>
      </w:r>
      <w:r>
        <w:rPr/>
        <w:t xml:space="preserve">, </w:t>
      </w:r>
      <w:r>
        <w:rPr/>
        <w:t>如图一所示</w:t>
      </w:r>
      <w:r>
        <w:rPr/>
        <w:t>(</w:t>
      </w:r>
      <w:r>
        <w:rPr/>
        <w:t>见下页</w:t>
      </w:r>
      <w:r>
        <w:rPr/>
        <w:t>)</w:t>
      </w:r>
      <w:r>
        <w:rPr/>
        <w:t>。经筛选后可以生产这种主管道钢管的钢厂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。图中粗线表示铁路，单细线表示公路，双细线表示要铺设的管道</w:t>
      </w:r>
      <w:r>
        <w:rPr/>
        <w:t>(</w:t>
      </w:r>
      <w:r>
        <w:rPr/>
        <w:t>假设沿管道或者原来有公路，或者建有施工公路</w:t>
      </w:r>
      <w:r>
        <w:rPr/>
        <w:t>)</w:t>
      </w:r>
      <w:r>
        <w:rPr/>
        <w:t>，圆圈表示火车站，每段铁路、公路和管道旁的阿拉伯数字表示里程</w:t>
      </w:r>
      <w:r>
        <w:rPr/>
        <w:t>(</w:t>
      </w:r>
      <w:r>
        <w:rPr/>
        <w:t>单位</w:t>
      </w:r>
      <w:r>
        <w:rPr/>
        <w:t>km)</w:t>
      </w:r>
      <w:r>
        <w:rPr/>
        <w:t>。</w:t>
      </w:r>
    </w:p>
    <w:p>
      <w:pPr>
        <w:pStyle w:val="Style15"/>
        <w:ind w:firstLine="425"/>
        <w:rPr/>
      </w:pPr>
      <w:r>
        <w:rPr/>
        <w:t>为方便计，</w:t>
      </w:r>
      <w:r>
        <w:rPr/>
        <w:t>1km</w:t>
      </w:r>
      <w:r>
        <w:rPr/>
        <w:t>主管道钢管称为</w:t>
      </w:r>
      <w:r>
        <w:rPr/>
        <w:t>1</w:t>
      </w:r>
      <w:r>
        <w:rPr/>
        <w:t>单位钢管。</w:t>
      </w:r>
    </w:p>
    <w:p>
      <w:pPr>
        <w:pStyle w:val="Style15"/>
        <w:ind w:firstLine="425"/>
        <w:rPr/>
      </w:pPr>
      <w:r>
        <w:rPr/>
        <w:t>一个钢厂如果承担制造这种钢管，至少需要生产</w:t>
      </w:r>
      <w:r>
        <w:rPr/>
        <w:t>500</w:t>
      </w:r>
      <w:r>
        <w:rPr/>
        <w:t>个单位。钢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在指定期限内能生产该钢管的最大数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个单位，钢管出厂销价</w:t>
      </w:r>
      <w:r>
        <w:rPr/>
        <w:t>1</w:t>
      </w:r>
      <w:r>
        <w:rPr/>
        <w:t>单位钢管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万元，如下表：</w:t>
      </w:r>
    </w:p>
    <w:tbl>
      <w:tblPr>
        <w:tblW w:w="823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9"/>
        <w:gridCol w:w="1029"/>
        <w:gridCol w:w="1029"/>
        <w:gridCol w:w="1029"/>
        <w:gridCol w:w="1029"/>
        <w:gridCol w:w="1029"/>
        <w:gridCol w:w="1030"/>
      </w:tblGrid>
      <w:tr>
        <w:trPr>
          <w:trHeight w:val="4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  <w:r>
        <w:rPr/>
        <w:t>单位钢管的铁路运价如下表：</w:t>
      </w:r>
    </w:p>
    <w:p>
      <w:pPr>
        <w:pStyle w:val="Style15"/>
        <w:rPr/>
      </w:pPr>
      <w:r>
        <w:rPr/>
      </w:r>
    </w:p>
    <w:tbl>
      <w:tblPr>
        <w:tblW w:w="823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3"/>
      </w:tblGrid>
      <w:tr>
        <w:trPr>
          <w:trHeight w:val="3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里程</w:t>
            </w:r>
            <w:r>
              <w:rPr/>
              <w:t>(km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>≤</w:t>
            </w:r>
            <w:r>
              <w:rPr/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01</w:t>
            </w:r>
            <w:r>
              <w:rPr/>
              <w:t>～</w:t>
            </w:r>
            <w:r>
              <w:rPr/>
              <w:t>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51</w:t>
            </w:r>
            <w:r>
              <w:rPr/>
              <w:t>～</w:t>
            </w:r>
            <w:r>
              <w:rPr/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01</w:t>
            </w:r>
            <w:r>
              <w:rPr/>
              <w:t>～</w:t>
            </w:r>
            <w:r>
              <w:rPr/>
              <w:t>4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51</w:t>
            </w:r>
            <w:r>
              <w:rPr/>
              <w:t>～</w:t>
            </w:r>
            <w:r>
              <w:rPr/>
              <w:t>500</w:t>
            </w:r>
          </w:p>
        </w:tc>
      </w:tr>
      <w:tr>
        <w:trPr>
          <w:trHeight w:val="3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运价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823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3"/>
      </w:tblGrid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里程</w:t>
            </w:r>
            <w:r>
              <w:rPr/>
              <w:t>(km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01</w:t>
            </w:r>
            <w:r>
              <w:rPr/>
              <w:t>～</w:t>
            </w:r>
            <w:r>
              <w:rPr/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01</w:t>
            </w:r>
            <w:r>
              <w:rPr/>
              <w:t>～</w:t>
            </w:r>
            <w:r>
              <w:rPr/>
              <w:t>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01</w:t>
            </w:r>
            <w:r>
              <w:rPr/>
              <w:t>～</w:t>
            </w:r>
            <w:r>
              <w:rPr/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01</w:t>
            </w:r>
            <w:r>
              <w:rPr/>
              <w:t>～</w:t>
            </w:r>
            <w:r>
              <w:rPr/>
              <w:t>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01</w:t>
            </w:r>
            <w:r>
              <w:rPr/>
              <w:t>～</w:t>
            </w: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运价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0km</w:t>
      </w:r>
      <w:r>
        <w:rPr/>
        <w:t>以上每增加</w:t>
      </w:r>
      <w:r>
        <w:rPr/>
        <w:t>1</w:t>
      </w:r>
      <w:r>
        <w:rPr/>
        <w:t>至</w:t>
      </w:r>
      <w:r>
        <w:rPr/>
        <w:t>100km</w:t>
      </w:r>
      <w:r>
        <w:rPr/>
        <w:t>运价增加</w:t>
      </w:r>
      <w:r>
        <w:rPr/>
        <w:t>5</w:t>
      </w:r>
      <w:r>
        <w:rPr/>
        <w:t>万元。</w:t>
      </w:r>
    </w:p>
    <w:p>
      <w:pPr>
        <w:pStyle w:val="Style15"/>
        <w:ind w:firstLine="420"/>
        <w:rPr/>
      </w:pPr>
      <w:r>
        <w:rPr/>
        <w:t>公路运输费用为</w:t>
      </w:r>
      <w:r>
        <w:rPr/>
        <w:t>1</w:t>
      </w:r>
      <w:r>
        <w:rPr/>
        <w:t>单位钢管每公里</w:t>
      </w:r>
      <w:r>
        <w:rPr/>
        <w:t>0.1</w:t>
      </w:r>
      <w:r>
        <w:rPr/>
        <w:t>万元（不足整公里部分按整公里计算）。</w:t>
      </w:r>
    </w:p>
    <w:p>
      <w:pPr>
        <w:pStyle w:val="Style15"/>
        <w:ind w:firstLine="420"/>
        <w:rPr/>
      </w:pPr>
      <w:r>
        <w:rPr/>
        <w:t>钢管可由铁路、公路运往铺设地点（不只是运到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/>
        <w:t>，而是管道全线）。</w:t>
      </w:r>
    </w:p>
    <w:p>
      <w:pPr>
        <w:pStyle w:val="Style15"/>
        <w:ind w:firstLine="420"/>
        <w:rPr/>
      </w:pPr>
      <w:r>
        <w:rPr/>
        <w:t>（</w:t>
      </w:r>
      <w:r>
        <w:rPr/>
        <w:t>1</w:t>
      </w:r>
      <w:r>
        <w:rPr/>
        <w:t>）请制定一个主管道钢管的订购和运输计划，使总费用最小（给出总费用</w:t>
      </w:r>
      <w:r>
        <w:rPr/>
        <w:t>)</w:t>
      </w:r>
      <w:r>
        <w:rPr/>
        <w:t>。</w:t>
      </w:r>
    </w:p>
    <w:p>
      <w:pPr>
        <w:pStyle w:val="Style15"/>
        <w:ind w:firstLine="420"/>
        <w:rPr/>
      </w:pPr>
      <w:r>
        <w:rPr/>
        <w:t>（</w:t>
      </w:r>
      <w:r>
        <w:rPr/>
        <w:t>2</w:t>
      </w:r>
      <w:r>
        <w:rPr/>
        <w:t>）请就（</w:t>
      </w:r>
      <w:r>
        <w:rPr/>
        <w:t>1</w:t>
      </w:r>
      <w:r>
        <w:rPr/>
        <w:t>）的模型分析：哪个钢厂钢管的销价的变化对购运计划和总费用影响最大，哪个钢厂钢管的产量的上限的变化对购运计划和总费用的影响最大，并给出相应的数字结果。</w:t>
      </w:r>
    </w:p>
    <w:p>
      <w:pPr>
        <w:pStyle w:val="Style15"/>
        <w:ind w:firstLine="420"/>
        <w:rPr/>
      </w:pPr>
      <w:r>
        <w:rPr/>
        <w:t>（</w:t>
      </w:r>
      <w:r>
        <w:rPr>
          <w:rFonts w:cs="宋体;SimSun"/>
        </w:rPr>
        <w:t>3</w:t>
      </w:r>
      <w:r>
        <w:rPr/>
        <w:t>）如果要铺设的管道不是一条线，而是一个树形图，铁路、公路和管道构成网络，请就这种更一般的情形给出一种解决办法，并对图二按（</w:t>
      </w:r>
      <w:r>
        <w:rPr/>
        <w:t>1</w:t>
      </w:r>
      <w:r>
        <w:rPr/>
        <w:t>）的要求给出模型和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635</wp:posOffset>
                </wp:positionV>
                <wp:extent cx="5295900" cy="423799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4237920"/>
                          <a:chOff x="0" y="0"/>
                          <a:chExt cx="5295960" cy="423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95960" cy="423792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0348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837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36378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4549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253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30841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29624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7520" y="25527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2334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218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1315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0" y="1812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16016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12686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7640" y="877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64104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345384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326520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520" y="307656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0" y="2977560"/>
                              <a:ext cx="4572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0" y="258120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5680" y="234504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222696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5160" y="213732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8520" y="1840320"/>
                              <a:ext cx="571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8360" y="161352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041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3463200"/>
                              <a:ext cx="1429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3850560"/>
                              <a:ext cx="25416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367092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0" y="348228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329364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310500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6960" y="3006000"/>
                              <a:ext cx="4572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240" y="260028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5400" y="23832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226512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880" y="217548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0" y="1868760"/>
                              <a:ext cx="571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7720" y="164196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273680"/>
                              <a:ext cx="51876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1080" y="1295280"/>
                              <a:ext cx="51876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0120" y="88776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3364200"/>
                              <a:ext cx="1144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33310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2982600"/>
                              <a:ext cx="228600" cy="35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3006000"/>
                              <a:ext cx="11448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56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2373480"/>
                              <a:ext cx="34308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2373480"/>
                              <a:ext cx="22860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3317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2160" y="1283400"/>
                              <a:ext cx="514440" cy="12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283400"/>
                              <a:ext cx="1333440" cy="1060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2344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7320" y="2689920"/>
                              <a:ext cx="4572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6517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2364120"/>
                              <a:ext cx="295200" cy="29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0" y="2364120"/>
                              <a:ext cx="50544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3166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2348280"/>
                              <a:ext cx="454680" cy="19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0" y="2373480"/>
                              <a:ext cx="4572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299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1800" y="1779120"/>
                              <a:ext cx="16200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1285920"/>
                              <a:ext cx="9360" cy="47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1200" y="1797840"/>
                              <a:ext cx="27828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7449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746640"/>
                              <a:ext cx="457200" cy="49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7124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1265040"/>
                              <a:ext cx="45720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9360" y="1382400"/>
                              <a:ext cx="343080" cy="9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1344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4520" y="590040"/>
                              <a:ext cx="142920" cy="76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7240" y="1304280"/>
                              <a:ext cx="308520" cy="5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322640"/>
                              <a:ext cx="27936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5328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12816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9960" y="889560"/>
                              <a:ext cx="11448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8514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4160" y="1519560"/>
                              <a:ext cx="313200" cy="6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889560"/>
                              <a:ext cx="18108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14803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9960" y="455400"/>
                              <a:ext cx="11448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4021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1512720"/>
                              <a:ext cx="438120" cy="167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1668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3520" y="474480"/>
                              <a:ext cx="45720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4374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520" y="493560"/>
                              <a:ext cx="343080" cy="69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1847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0680" y="1242000"/>
                              <a:ext cx="2286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474480"/>
                              <a:ext cx="457200" cy="19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708840"/>
                              <a:ext cx="3430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660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2960" y="302760"/>
                              <a:ext cx="533520" cy="37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4920" y="312480"/>
                              <a:ext cx="30492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0" y="255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1720" y="312480"/>
                              <a:ext cx="11448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2640" y="887760"/>
                              <a:ext cx="4572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8812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4640" y="175320"/>
                              <a:ext cx="34308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240" y="1465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4880" y="175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194400"/>
                              <a:ext cx="2286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2560" y="19440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156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9200" y="91620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057560"/>
                              <a:ext cx="2595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80" y="3566160"/>
                              <a:ext cx="889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" y="3417480"/>
                              <a:ext cx="856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2637720"/>
                              <a:ext cx="1112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960" y="3139560"/>
                              <a:ext cx="1144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2941200"/>
                              <a:ext cx="1461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560" y="2571840"/>
                              <a:ext cx="1652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5280" y="2260440"/>
                              <a:ext cx="1713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906200"/>
                              <a:ext cx="177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0" y="2028240"/>
                              <a:ext cx="1522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1779120"/>
                              <a:ext cx="152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1676520"/>
                              <a:ext cx="1396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5160" y="1769040"/>
                              <a:ext cx="1396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1400" y="1179720"/>
                              <a:ext cx="2001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0960" y="1469520"/>
                              <a:ext cx="1652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6320" y="820440"/>
                              <a:ext cx="1364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6240" y="1211760"/>
                              <a:ext cx="1238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8840" y="550080"/>
                              <a:ext cx="18720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160" y="679320"/>
                              <a:ext cx="149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485280"/>
                              <a:ext cx="177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4600" y="392400"/>
                              <a:ext cx="120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9520" y="0"/>
                              <a:ext cx="1270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56760"/>
                              <a:ext cx="2030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3768120"/>
                              <a:ext cx="2001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3729960"/>
                              <a:ext cx="255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3388320"/>
                              <a:ext cx="2476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3364200"/>
                              <a:ext cx="24120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4520" y="3005280"/>
                              <a:ext cx="2030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3029040"/>
                              <a:ext cx="190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0" y="2561040"/>
                              <a:ext cx="2127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0160" y="2453760"/>
                              <a:ext cx="241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2107080"/>
                              <a:ext cx="1936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8640" y="2198520"/>
                              <a:ext cx="2700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9800" y="1812240"/>
                              <a:ext cx="21132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0" y="1730880"/>
                              <a:ext cx="2084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9200" y="1278720"/>
                              <a:ext cx="262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3720" y="1098720"/>
                              <a:ext cx="1936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2853720"/>
                              <a:ext cx="2030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2335680"/>
                              <a:ext cx="1872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2184480"/>
                              <a:ext cx="21600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920" y="1494720"/>
                              <a:ext cx="224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4720" y="1126440"/>
                              <a:ext cx="225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0" y="788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1155600"/>
                              <a:ext cx="17784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960" y="935280"/>
                              <a:ext cx="18288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760" y="546120"/>
                              <a:ext cx="247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3000" y="1405800"/>
                              <a:ext cx="2412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6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920" y="485280"/>
                              <a:ext cx="174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392400"/>
                              <a:ext cx="19044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5880" y="300240"/>
                              <a:ext cx="2286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0800" y="1018440"/>
                              <a:ext cx="177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0480" y="38160"/>
                              <a:ext cx="21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840" y="3879360"/>
                              <a:ext cx="25416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553840"/>
                              <a:ext cx="2286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1741320"/>
                              <a:ext cx="2800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840" y="919440"/>
                              <a:ext cx="24768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3831120"/>
                              <a:ext cx="311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3627720"/>
                              <a:ext cx="196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440" y="3460680"/>
                              <a:ext cx="2318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0" y="3260160"/>
                              <a:ext cx="2595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129120"/>
                              <a:ext cx="18432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0" y="2967840"/>
                              <a:ext cx="1652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A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2561760"/>
                              <a:ext cx="1548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3360" y="2340720"/>
                              <a:ext cx="158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A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840" y="2259360"/>
                              <a:ext cx="23184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1360" y="2142360"/>
                              <a:ext cx="207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360" y="1872000"/>
                              <a:ext cx="24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2960" y="1595880"/>
                              <a:ext cx="2138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1292760"/>
                              <a:ext cx="2062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240" y="906840"/>
                              <a:ext cx="22680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693080"/>
                              <a:ext cx="263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552600"/>
                              <a:ext cx="3333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0" y="351720"/>
                              <a:ext cx="22212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3280" y="241200"/>
                              <a:ext cx="1681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360" y="1506240"/>
                              <a:ext cx="13968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906840"/>
                              <a:ext cx="1868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4680" y="95400"/>
                              <a:ext cx="161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52760" y="3289320"/>
                            <a:ext cx="825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0pt;width:417pt;height:333.7pt" coordorigin="80,0" coordsize="8340,6674">
                <v:group id="shape_0" style="position:absolute;left:80;top:0;width:8340;height:6674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#333333" stroked="f" o:allowincell="f" style="position:absolute;left:180;top:6354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560;top:6044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1095;top:5729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1460;top:5441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2025;top:5124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2550;top:4857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3290;top:4665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3840;top:4020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4275;top:3677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4850;top:3494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5340;top:3357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6305;top:2855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6705;top:2522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7535;top:1998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8045;top:1382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line id="shape_0" from="560,5734" to="1099,60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0,5439" to="1469,575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0,5142" to="2039,545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40,4845" to="2579,515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80,4689" to="3299,484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00,4065" to="3839,468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00,3693" to="4259,400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05,3507" to="4844,366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60,3366" to="5399,35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85,2898" to="6284,336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45,2541" to="6704,285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85;top:536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59,5454" to="583,607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5,6064" to="574,637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0,5781" to="1139,609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0,5484" to="1499,579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15,5187" to="2054,549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5,4890" to="2594,520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95,4734" to="3314,488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45,4095" to="3884,471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15,3753" to="4274,406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20,3567" to="4859,372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75,3426" to="5414,358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15,2943" to="6314,341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60,2586" to="6719,289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20,2006" to="7536,25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43,2040" to="7559,254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45,1398" to="8084,20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0,5298" to="1109,576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875;top:524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58,4697" to="917,5257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12,4734" to="491,535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80;top:465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945,3738" to="1484,545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0,3738" to="899,4673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890;top:3672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060,2021" to="3869,400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60,2021" to="3059,369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990;top:1944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320,4236" to="2039,517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250;top:417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305,3723" to="1769,419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798,3723" to="2593,487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725;top:364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800,3698" to="2515,372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580,3738" to="3299,467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525;top:3669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059,2802" to="3313,467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27,2025" to="3041,276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586,2831" to="3023,3682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990;top:274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2295,1176" to="3014,195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210;top:1122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060,1992" to="3779,2147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780,2177" to="4319,372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770;top:2117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599,929" to="3823,2137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855,2054" to="4340,2146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415,2083" to="4854,352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540;top:839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4340;top:201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395,1401" to="4574,202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535;top:134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874,2393" to="5366,340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75,1401" to="4859,233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820;top:233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395,717" to="4574,134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340;top:633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890,2382" to="5579,264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585;top:2627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605,747" to="5324,137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315;top:689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385,777" to="5924,186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900;top:186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955,1956" to="6314,289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00,747" to="6119,105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180,1116" to="6719,251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6125;top:104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6195,477" to="7034,107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7080,492" to="7559,202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025;top:402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6870,492" to="7049,1427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840,1398" to="7559,202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6785;top:138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7095,276" to="7634,43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625;top:23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7710,276" to="8069,27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7695,306" to="8054,13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00,306" to="8100,139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8060;top:24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7575,1443" to="8114,206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0;top:6390;width:4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0;top:5616;width:13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9;top:5382;width:134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24;top:4154;width:174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;top:4944;width:1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90;top:4632;width:229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00;top:4050;width:25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70;top:3560;width:269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0;top:3002;width:279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40;top:3194;width:23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20;top:2802;width:23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40;top:2640;width:21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60;top:2786;width:219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39;top:1858;width:314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40;top:2314;width:2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44;top:1292;width:21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79;top:1908;width:194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24;top:866;width:294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99;top:1070;width:234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60;top:764;width:27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0;top:618;width:189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80;top:0;width:19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0;top:4814;width:31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;top:5934;width:314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9;top:5874;width:402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80;top:5336;width:38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60;top:5298;width:379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40;top:4733;width:319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80;top:4770;width:29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19;top:4033;width:33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80;top:3864;width:37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74;top:3318;width:304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54;top:3462;width:424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39;top:2854;width:332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92;top:2726;width:32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66;top:2014;width:412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34;top:1730;width:30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20;top:4494;width:31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39;top:3678;width:294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20;top:3440;width:339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86;top:2354;width:352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84;top:1774;width:354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40;top:124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80;top:1820;width:279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40;top:1473;width:287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00;top:860;width:38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40;top:2214;width:3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84;top:764;width:27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60;top:618;width:29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20;top:473;width:35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00;top:1604;width:27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20;top:60;width:337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90,6109" to="589,641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0;top:4022;width:35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79;top:2742;width:440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60;top:1448;width:389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0;top:6033;width:48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0;top:5713;width:309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14;top:5450;width:36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70;top:5134;width:40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50;top:4928;width:289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00;top:4674;width:25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A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76;top:4034;width:243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90;top:3686;width:249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A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54;top:3558;width:364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52;top:3374;width:326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60;top:2948;width:379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2;top:2513;width:336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14;top:2036;width:324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022;top:1428;width:35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04;top:2666;width:414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4;top:870;width:524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10;top:554;width:34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74;top:380;width:264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80;top:2372;width:219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00;top:1428;width:293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66;top:150;width:25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4100;top:5180;width:12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8"/>
          <w:lang w:val="en-US" w:eastAsia="en-US"/>
        </w:rPr>
      </w:pPr>
      <w:r>
        <w:rPr>
          <w:rFonts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</wp:posOffset>
                </wp:positionH>
                <wp:positionV relativeFrom="paragraph">
                  <wp:posOffset>-392430</wp:posOffset>
                </wp:positionV>
                <wp:extent cx="5396865" cy="42214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760" cy="4221360"/>
                          <a:chOff x="0" y="0"/>
                          <a:chExt cx="5396760" cy="422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6760" cy="4221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0348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837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36378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4549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253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30841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29624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7520" y="25527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2334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218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1315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0" y="1812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16016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12686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7640" y="877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364248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345384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326520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520" y="307656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0" y="2977560"/>
                              <a:ext cx="4572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0" y="258120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5680" y="234504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222696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5160" y="213732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8520" y="1840320"/>
                              <a:ext cx="571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8360" y="161352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041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3463200"/>
                              <a:ext cx="1429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3850560"/>
                              <a:ext cx="25416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367092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0" y="348228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329364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310500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6960" y="3006000"/>
                              <a:ext cx="4572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240" y="260028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5400" y="238320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226512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880" y="217548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0" y="1868760"/>
                              <a:ext cx="571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7720" y="164196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273680"/>
                              <a:ext cx="51876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1080" y="1295280"/>
                              <a:ext cx="51876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0120" y="88776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3364200"/>
                              <a:ext cx="1144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33310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2982600"/>
                              <a:ext cx="228600" cy="35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3006000"/>
                              <a:ext cx="11448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56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2373480"/>
                              <a:ext cx="34308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2373480"/>
                              <a:ext cx="22860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3317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2160" y="1283400"/>
                              <a:ext cx="514440" cy="12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283400"/>
                              <a:ext cx="1333440" cy="1060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2344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7320" y="2689920"/>
                              <a:ext cx="4572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6517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2364120"/>
                              <a:ext cx="295200" cy="29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0" y="2364120"/>
                              <a:ext cx="50544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3166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2348280"/>
                              <a:ext cx="454680" cy="19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0" y="2373480"/>
                              <a:ext cx="4572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299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1800" y="1779120"/>
                              <a:ext cx="16200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1285920"/>
                              <a:ext cx="9360" cy="472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1200" y="1797840"/>
                              <a:ext cx="27828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7449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746640"/>
                              <a:ext cx="457200" cy="49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7124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1265040"/>
                              <a:ext cx="45720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9000" y="1379160"/>
                              <a:ext cx="32508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1344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4520" y="590040"/>
                              <a:ext cx="142920" cy="76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7240" y="1304280"/>
                              <a:ext cx="308520" cy="5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322640"/>
                              <a:ext cx="27936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5328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12816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9960" y="889560"/>
                              <a:ext cx="11448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8514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5080" y="1519560"/>
                              <a:ext cx="313200" cy="6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889560"/>
                              <a:ext cx="18108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14803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9960" y="455400"/>
                              <a:ext cx="11448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4021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1512720"/>
                              <a:ext cx="438120" cy="167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1668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3520" y="474480"/>
                              <a:ext cx="45720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4374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520" y="493560"/>
                              <a:ext cx="343080" cy="69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1847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0680" y="1242000"/>
                              <a:ext cx="2286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474480"/>
                              <a:ext cx="457200" cy="19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708840"/>
                              <a:ext cx="3430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8680" y="66096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2960" y="302760"/>
                              <a:ext cx="533520" cy="37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4920" y="312480"/>
                              <a:ext cx="30492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0" y="255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1720" y="312480"/>
                              <a:ext cx="114480" cy="594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2640" y="887760"/>
                              <a:ext cx="4572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89100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4640" y="175320"/>
                              <a:ext cx="343080" cy="9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240" y="1465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4880" y="175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194400"/>
                              <a:ext cx="2286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2560" y="19440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15624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9200" y="91620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057560"/>
                              <a:ext cx="2088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3561120"/>
                              <a:ext cx="1087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3408840"/>
                              <a:ext cx="982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2637720"/>
                              <a:ext cx="1112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3142080"/>
                              <a:ext cx="2160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2941200"/>
                              <a:ext cx="1969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2571840"/>
                              <a:ext cx="13320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2260440"/>
                              <a:ext cx="152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760" y="1906200"/>
                              <a:ext cx="120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2028240"/>
                              <a:ext cx="209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1779120"/>
                              <a:ext cx="1396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440" y="1676520"/>
                              <a:ext cx="1522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5160" y="1749960"/>
                              <a:ext cx="177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6560" y="1154520"/>
                              <a:ext cx="1778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1482120"/>
                              <a:ext cx="1904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8240" y="820440"/>
                              <a:ext cx="1652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1211760"/>
                              <a:ext cx="1494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1880" y="435600"/>
                              <a:ext cx="203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9760" y="679320"/>
                              <a:ext cx="149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485280"/>
                              <a:ext cx="2030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4600" y="39240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2120" y="0"/>
                              <a:ext cx="1144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56760"/>
                              <a:ext cx="24120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3802320"/>
                              <a:ext cx="23796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3746520"/>
                              <a:ext cx="23040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3395880"/>
                              <a:ext cx="20952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3364200"/>
                              <a:ext cx="2412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3001680"/>
                              <a:ext cx="2667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3029040"/>
                              <a:ext cx="1904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9640" y="2595240"/>
                              <a:ext cx="23796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0160" y="2453760"/>
                              <a:ext cx="2412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5440" y="2113200"/>
                              <a:ext cx="1936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8640" y="2198520"/>
                              <a:ext cx="1936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1833840"/>
                              <a:ext cx="2494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7160" y="1719000"/>
                              <a:ext cx="2336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9320" y="1313280"/>
                              <a:ext cx="236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1120" y="1098720"/>
                              <a:ext cx="2570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2853720"/>
                              <a:ext cx="1861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2316600"/>
                              <a:ext cx="1746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1680" y="2151360"/>
                              <a:ext cx="2192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1494720"/>
                              <a:ext cx="198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4720" y="1123920"/>
                              <a:ext cx="17460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960" y="788760"/>
                              <a:ext cx="20304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1280" y="114732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5360" y="976680"/>
                              <a:ext cx="1954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760" y="533520"/>
                              <a:ext cx="208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1160" y="1431360"/>
                              <a:ext cx="2030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6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920" y="485280"/>
                              <a:ext cx="2127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7160" y="392400"/>
                              <a:ext cx="2019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3280" y="306000"/>
                              <a:ext cx="190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1089720"/>
                              <a:ext cx="170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1240" y="38160"/>
                              <a:ext cx="2030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840" y="3879360"/>
                              <a:ext cx="25416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80" y="2553840"/>
                              <a:ext cx="26676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840" y="1706760"/>
                              <a:ext cx="2919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919440"/>
                              <a:ext cx="23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044160" y="1505520"/>
                              <a:ext cx="313200" cy="6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0" y="487800"/>
                              <a:ext cx="308520" cy="100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440" y="487800"/>
                              <a:ext cx="308520" cy="100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5160" y="1184760"/>
                              <a:ext cx="6858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4880" y="1219320"/>
                              <a:ext cx="6858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0960" y="689760"/>
                              <a:ext cx="1144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722160"/>
                              <a:ext cx="1144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9640" y="669960"/>
                              <a:ext cx="4456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920" y="705600"/>
                              <a:ext cx="414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7440" y="1379160"/>
                              <a:ext cx="32508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9120" y="1117440"/>
                              <a:ext cx="2412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7360" y="887760"/>
                              <a:ext cx="2030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080" y="1146960"/>
                              <a:ext cx="19044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778680"/>
                              <a:ext cx="2286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613440"/>
                              <a:ext cx="254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3867120"/>
                              <a:ext cx="22212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3643560"/>
                              <a:ext cx="2095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3460680"/>
                              <a:ext cx="2570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160" y="3269160"/>
                              <a:ext cx="2725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129120"/>
                              <a:ext cx="2095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6640" y="2967840"/>
                              <a:ext cx="2160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2574360"/>
                              <a:ext cx="15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1520" y="2328480"/>
                              <a:ext cx="171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8480" y="2271960"/>
                              <a:ext cx="2952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3080" y="21261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360" y="1846440"/>
                              <a:ext cx="279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9320" y="1566720"/>
                              <a:ext cx="2268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680" y="1292760"/>
                              <a:ext cx="3078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240" y="906840"/>
                              <a:ext cx="3535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693080"/>
                              <a:ext cx="1872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552600"/>
                              <a:ext cx="23184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0" y="351720"/>
                              <a:ext cx="1332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3280" y="241920"/>
                              <a:ext cx="1429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5320" y="1506240"/>
                              <a:ext cx="216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2560" y="788760"/>
                              <a:ext cx="199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4680" y="95400"/>
                              <a:ext cx="18684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334880"/>
                              <a:ext cx="235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1400" y="1391760"/>
                              <a:ext cx="2203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3760" y="284400"/>
                              <a:ext cx="24120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6280" y="462240"/>
                              <a:ext cx="206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7400" y="902880"/>
                              <a:ext cx="3049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54280" y="3345120"/>
                            <a:ext cx="749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-30.9pt;width:424.95pt;height:332.4pt" coordorigin="746,-618" coordsize="8499,6648">
                <v:group id="shape_0" style="position:absolute;left:746;top:-618;width:8499;height:6648">
                  <v:shape id="shape_0" fillcolor="#333333" stroked="f" o:allowincell="f" style="position:absolute;left:846;top:5736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1226;top:5426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1761;top:5111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2126;top:4823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2691;top:4506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3216;top:4239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3956;top:4047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4506;top:3402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4941;top:3059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5516;top:2876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6006;top:2739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6971;top:2237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7371;top:1904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8201;top:1380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shape id="shape_0" fillcolor="#333333" stroked="f" o:allowincell="f" style="position:absolute;left:8711;top:764;width:84;height:84;mso-wrap-style:none;v-text-anchor:middle" type="_x0000_t120">
                    <v:fill o:detectmouseclick="t" type="solid" color2="#cccccc"/>
                    <v:stroke color="#3465a4" joinstyle="round" endcap="flat"/>
                    <w10:wrap type="topAndBottom"/>
                  </v:shape>
                  <v:line id="shape_0" from="1236,5118" to="1775,542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76,4821" to="2135,513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6,4524" to="2705,483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06,4227" to="3245,453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46,4071" to="3965,4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66,3447" to="4505,407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66,3075" to="4925,33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71,2889" to="5510,304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26,2748" to="6065,290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51,2280" to="6950,27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1,1923" to="7370,223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951;top:4743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025,4836" to="1249,545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1,5446" to="1240,575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66,5163" to="1805,547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06,4866" to="2165,51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1,4569" to="2720,48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1,4272" to="3260,45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61,4116" to="3980,427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11,3477" to="4550,41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3135" to="4940,344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6,2949" to="5525,310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1,2808" to="6080,29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81,2325" to="6980,279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6,1968" to="7385,227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6,1388" to="8202,189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09,1422" to="8225,19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11,780" to="8750,140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96,4680" to="1775,514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541;top:462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224,4079" to="1583,4639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978,4116" to="1157,4739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146;top:403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611,3120" to="2150,483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6,3120" to="1565,4055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556;top:3054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726,1403" to="4535,338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26,1403" to="3725,3073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656;top:132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986,3618" to="2705,455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1916;top:355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971,3105" to="2435,3572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464,3105" to="3259,425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391;top:3030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2466,3080" to="3181,311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246,3120" to="3965,405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191;top:305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725,2184" to="3979,4055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93,1407" to="3707,215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252,2213" to="3689,306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656;top:2130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2961,558" to="3680,1337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2876;top:504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726,1374" to="4445,152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445,1554" to="4956,3108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436;top:1499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265,311" to="4489,1519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521,1436" to="5006,1528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081,1465" to="5520,2902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4206;top:22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5006;top:1400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061,783" to="5240,1406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201;top:723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510,1775" to="6002,278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41,783" to="5525,171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486;top:1713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061,99" to="5240,72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006;top:15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556,1764" to="6245,2027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6251;top:2009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271,129" to="5990,752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5981;top:71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6051,159" to="6590,125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6566;top:1248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6621,1338" to="6980,227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66,129" to="6785,44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846,498" to="7385,190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6791;top:423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6861,-141" to="7700,452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7746,-126" to="8225,140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691;top:-216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7536,-126" to="7715,809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7506,780" to="8225,140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481;top:785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7761,-342" to="8300,-18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8291;top:-387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8376,-342" to="8735,-342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8361,-312" to="8720,7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66,-312" to="8766,77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8726;top:-372;width:84;height:84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8241,825" to="8780,144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76;top:5772;width:328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85;top:4990;width:170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70;top:4750;width:154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0;top:3536;width:174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86;top:4330;width:33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56;top:4014;width:309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86;top:3432;width:209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46;top:2942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06;top:2384;width:18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46;top:2576;width:329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86;top:2184;width:21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86;top:2022;width:23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26;top:2138;width:27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66;top:1200;width:27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86;top:1716;width:29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66;top:674;width:259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10;top:1290;width:234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26;top:68;width:31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85;top:452;width:234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06;top:146;width:319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16;top:0;width:22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66;top:-618;width:17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6;top:4196;width:379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5;top:5370;width:374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02;top:5282;width:362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46;top:4730;width:329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66;top:4680;width:379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46;top:4109;width:419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46;top:4152;width:299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05;top:3469;width:37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46;top:3246;width:37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85;top:2710;width:30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20;top:2844;width:30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25;top:2270;width:39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98;top:2089;width:36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85;top:1450;width:37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80;top:1112;width:404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52;top:3876;width:292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05;top:3030;width:27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0;top:2770;width:344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72;top:1736;width:31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50;top:1152;width:274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26;top:624;width:31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85;top:1189;width:284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86;top:920;width:307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66;top:222;width:32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66;top:1636;width:31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50;top:146;width:334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48;top:0;width:31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66;top:-136;width:29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06;top:1098;width:267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866;top:-558;width:31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56,5491" to="1255,58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66;top:3404;width:41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46;top:2070;width:4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65;top:830;width:370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40,1753" to="6032,276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08,150" to="5993,172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53,150" to="6038,172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26,1248" to="6605,171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1,1302" to="6620,176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06,468" to="6785,12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51,519" to="6830,129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437" to="7541,7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39,493" to="7491,8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90,1554" to="5001,3108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666;top:1142;width:379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66;top:780;width:31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6;top:1188;width:299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46;top:608;width:35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06;top:348;width:399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26;top:5472;width:34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76;top:5120;width:32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85;top:4832;width:404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76;top:4530;width:42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16;top:4310;width:32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06;top:4056;width:33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26;top:3436;width:243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16;top:3049;width:26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5;top:2960;width:464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05;top:2730;width:46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26;top:2290;width:43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85;top:1849;width:35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80;top:1418;width:48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688;top:810;width:55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0;top:2048;width:294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0;top:252;width:364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76;top:-64;width:209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40;top:-237;width:224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66;top:1754;width:33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32;top:624;width:31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32;top:-468;width:29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66;top:1484;width:369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05;top:1574;width:346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86;top:-170;width:379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40;top:110;width:32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46;top:804;width:4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4926;top:4650;width:11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3:28:00Z</dcterms:created>
  <dc:creator>qjiang</dc:creator>
  <dc:description/>
  <dc:language>en-US</dc:language>
  <cp:lastModifiedBy>jxie</cp:lastModifiedBy>
  <dcterms:modified xsi:type="dcterms:W3CDTF">2000-09-25T03:28:00Z</dcterms:modified>
  <cp:revision>2</cp:revision>
  <dc:subject/>
  <dc:title>Art-model-data</dc:title>
</cp:coreProperties>
</file>