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394908399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1292184480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1627563453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1822543246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211486336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1000836046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683790436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596647152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355101534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261153723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331058043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