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155684811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255861783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111882123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2145945917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879713226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1931374026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1535436713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2025876486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223454178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784406979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1118293783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