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1498605541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507575305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