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04</w:t>
      </w:r>
      <w:r>
        <w:rPr>
          <w:rFonts w:ascii="黑体;SimHei" w:hAnsi="黑体;SimHei" w:cs="宋体;SimSun" w:eastAsia="黑体;SimHei"/>
          <w:b/>
          <w:sz w:val="32"/>
          <w:szCs w:val="32"/>
        </w:rPr>
        <w:t>高教社杯全国大学生数学建模竞赛获奖名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全国大学生数学建模竞赛组委会，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今年共有</w:t>
      </w:r>
      <w:r>
        <w:rPr>
          <w:sz w:val="24"/>
        </w:rPr>
        <w:t>5304</w:t>
      </w:r>
      <w:r>
        <w:rPr>
          <w:sz w:val="24"/>
        </w:rPr>
        <w:t>队参加甲组竞赛，最后评出全国</w:t>
      </w:r>
      <w:r>
        <w:rPr>
          <w:sz w:val="24"/>
        </w:rPr>
        <w:t>1</w:t>
      </w:r>
      <w:r>
        <w:rPr>
          <w:sz w:val="24"/>
        </w:rPr>
        <w:t>等奖</w:t>
      </w:r>
      <w:r>
        <w:rPr>
          <w:sz w:val="24"/>
        </w:rPr>
        <w:t>172</w:t>
      </w:r>
      <w:r>
        <w:rPr>
          <w:sz w:val="24"/>
        </w:rPr>
        <w:t>队（其中获</w:t>
      </w:r>
      <w:r>
        <w:rPr>
          <w:rFonts w:ascii="宋体;SimSun" w:hAnsi="宋体;SimSun" w:cs="宋体;SimSun"/>
          <w:sz w:val="24"/>
        </w:rPr>
        <w:t>高教社杯</w:t>
      </w:r>
      <w:r>
        <w:rPr>
          <w:sz w:val="24"/>
        </w:rPr>
        <w:t>1</w:t>
      </w:r>
      <w:r>
        <w:rPr>
          <w:sz w:val="24"/>
        </w:rPr>
        <w:t>队），全国</w:t>
      </w:r>
      <w:r>
        <w:rPr>
          <w:sz w:val="24"/>
        </w:rPr>
        <w:t>2</w:t>
      </w:r>
      <w:r>
        <w:rPr>
          <w:sz w:val="24"/>
        </w:rPr>
        <w:t>等奖</w:t>
      </w:r>
      <w:r>
        <w:rPr>
          <w:sz w:val="24"/>
        </w:rPr>
        <w:t>404</w:t>
      </w:r>
      <w:r>
        <w:rPr>
          <w:sz w:val="24"/>
        </w:rPr>
        <w:t>队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今年共有</w:t>
      </w:r>
      <w:r>
        <w:rPr>
          <w:sz w:val="24"/>
        </w:rPr>
        <w:t>1577</w:t>
      </w:r>
      <w:r>
        <w:rPr>
          <w:sz w:val="24"/>
        </w:rPr>
        <w:t>队参加乙组竞赛，最后评出全国</w:t>
      </w:r>
      <w:r>
        <w:rPr>
          <w:sz w:val="24"/>
        </w:rPr>
        <w:t>1</w:t>
      </w:r>
      <w:r>
        <w:rPr>
          <w:sz w:val="24"/>
        </w:rPr>
        <w:t>等奖</w:t>
      </w:r>
      <w:r>
        <w:rPr>
          <w:sz w:val="24"/>
        </w:rPr>
        <w:t>56</w:t>
      </w:r>
      <w:r>
        <w:rPr>
          <w:sz w:val="24"/>
        </w:rPr>
        <w:t>队（其中获</w:t>
      </w:r>
      <w:r>
        <w:rPr>
          <w:rFonts w:ascii="宋体;SimSun" w:hAnsi="宋体;SimSun" w:cs="宋体;SimSun"/>
          <w:sz w:val="24"/>
        </w:rPr>
        <w:t>高教社杯</w:t>
      </w:r>
      <w:r>
        <w:rPr>
          <w:sz w:val="24"/>
        </w:rPr>
        <w:t>1</w:t>
      </w:r>
      <w:r>
        <w:rPr>
          <w:sz w:val="24"/>
        </w:rPr>
        <w:t>队），全国</w:t>
      </w:r>
      <w:r>
        <w:rPr>
          <w:sz w:val="24"/>
        </w:rPr>
        <w:t>2</w:t>
      </w:r>
      <w:r>
        <w:rPr>
          <w:sz w:val="24"/>
        </w:rPr>
        <w:t>等奖</w:t>
      </w:r>
      <w:r>
        <w:rPr>
          <w:sz w:val="24"/>
        </w:rPr>
        <w:t>137</w:t>
      </w:r>
      <w:r>
        <w:rPr>
          <w:sz w:val="24"/>
        </w:rPr>
        <w:t>队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获奖名单按照获奖等级排列；同一等级内按赛区顺序排列；赛区内按照甲组、乙组顺序排列；同组内学校排名不分先后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高教社杯获得者：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甲组：</w:t>
      </w:r>
      <w:r>
        <w:rPr>
          <w:rFonts w:ascii="Arial" w:hAnsi="Arial" w:cs="Arial"/>
          <w:kern w:val="0"/>
          <w:sz w:val="24"/>
        </w:rPr>
        <w:t>杨双红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刘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刚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晏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琦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/>
          <w:kern w:val="0"/>
          <w:sz w:val="24"/>
        </w:rPr>
        <w:t>武汉大</w:t>
      </w:r>
      <w:r>
        <w:rPr>
          <w:rFonts w:ascii="Arial" w:hAnsi="Arial" w:cs="Arial"/>
          <w:kern w:val="0"/>
          <w:sz w:val="24"/>
        </w:rPr>
        <w:t>学）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乙组：</w:t>
      </w:r>
      <w:r>
        <w:rPr>
          <w:rFonts w:ascii="Arial" w:hAnsi="Arial" w:cs="Arial"/>
          <w:kern w:val="0"/>
          <w:sz w:val="24"/>
        </w:rPr>
        <w:t>魏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然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顾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礼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冉庆礼</w:t>
      </w:r>
      <w:r>
        <w:rPr>
          <w:rFonts w:ascii="Arial" w:hAnsi="Arial" w:cs="Arial"/>
          <w:kern w:val="0"/>
          <w:sz w:val="24"/>
        </w:rPr>
        <w:t>（</w:t>
      </w:r>
      <w:r>
        <w:rPr>
          <w:rFonts w:ascii="Arial" w:hAnsi="Arial" w:cs="Arial"/>
          <w:kern w:val="0"/>
          <w:sz w:val="24"/>
        </w:rPr>
        <w:t>解放军信息工程大学</w:t>
      </w:r>
      <w:r>
        <w:rPr>
          <w:rFonts w:ascii="Arial" w:hAnsi="Arial" w:cs="Arial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3"/>
        <w:gridCol w:w="707"/>
        <w:gridCol w:w="2946"/>
        <w:gridCol w:w="890"/>
        <w:gridCol w:w="1050"/>
        <w:gridCol w:w="1050"/>
        <w:gridCol w:w="1575"/>
        <w:gridCol w:w="666"/>
      </w:tblGrid>
      <w:tr>
        <w:trPr>
          <w:trHeight w:val="312" w:hRule="exact"/>
          <w:cantSplit w:val="true"/>
        </w:trPr>
        <w:tc>
          <w:tcPr>
            <w:tcW w:w="523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组别</w:t>
            </w:r>
          </w:p>
        </w:tc>
        <w:tc>
          <w:tcPr>
            <w:tcW w:w="70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赛区</w:t>
            </w:r>
          </w:p>
        </w:tc>
        <w:tc>
          <w:tcPr>
            <w:tcW w:w="294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学校</w:t>
            </w:r>
          </w:p>
        </w:tc>
        <w:tc>
          <w:tcPr>
            <w:tcW w:w="299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参赛队员</w:t>
            </w:r>
          </w:p>
        </w:tc>
        <w:tc>
          <w:tcPr>
            <w:tcW w:w="1575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66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等级</w:t>
            </w:r>
          </w:p>
        </w:tc>
      </w:tr>
      <w:tr>
        <w:trPr>
          <w:trHeight w:val="312" w:hRule="exact"/>
          <w:cantSplit w:val="true"/>
        </w:trPr>
        <w:tc>
          <w:tcPr>
            <w:tcW w:w="523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队员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队员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队员三</w:t>
            </w:r>
          </w:p>
        </w:tc>
        <w:tc>
          <w:tcPr>
            <w:tcW w:w="1575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B6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礼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知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宗晓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经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博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旭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雅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增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玲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晨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旭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雅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小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红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巨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冠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建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霏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耘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语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贵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弋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必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燕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符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油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糜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彦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川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振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詹昊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冬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装备指挥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张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元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德良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丽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文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德良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芳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琼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珍萍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新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莎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珊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继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冬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客建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兴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驭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旭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圆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春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显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素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冯珍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鹏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虞培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訾雪旻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旭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春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盖世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洪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核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宝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军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晓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晓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占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国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庆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俊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春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丽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力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学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艳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晓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洪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英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商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宏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建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雅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彦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龙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壮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海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立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晓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彧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裕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雁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真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雪浤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作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绪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庆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雅卓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靖新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红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志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少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彬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永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国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永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银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志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永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善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国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忆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晓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子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静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伊里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鑫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雯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隋如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希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巩立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守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蒙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柴怡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奇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阳德青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晓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伟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渊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浩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冬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秋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寄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应用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振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思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国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炎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巧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晓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元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阴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振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新谊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花玉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建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海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广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新刚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士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振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德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宏睿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根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海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娄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鑫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sz w:val="18"/>
                <w:szCs w:val="18"/>
              </w:rPr>
              <w:t>鹤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建模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鹏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雍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建模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昌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雪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辉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仕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树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石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柏林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家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昊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周国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泰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孔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仁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光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晓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欣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爱菊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信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洪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正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朝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莉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卓金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琼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耀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州工程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郁佳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树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相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霞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州信息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争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海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忠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晓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美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国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宝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鲍远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海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美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小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无锡商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仁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丽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顺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天鹤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龙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药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舒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川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春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药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超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东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忻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佳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国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国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彦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梦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恭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学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捷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仁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霆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万里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思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风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公安海警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志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建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润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保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世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晓静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蚌埠坦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绍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师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彪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义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体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东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翔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素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崇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巧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曦晨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小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祎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华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永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关夏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超英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佳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宗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祖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喜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恩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丽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新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连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巧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招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显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雪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萧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启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守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中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利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树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危士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冠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兴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柯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宗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运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祁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方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文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耀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善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明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同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晓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小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述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建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光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春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别志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岳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桂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开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玉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玉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鹏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晓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成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少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生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晓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傲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梅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庆礼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录山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建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志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晨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乐可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俊全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峡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章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好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公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峡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灯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公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峡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公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子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青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双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晏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文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勇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尧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元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瑞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冈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剑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全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从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秋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仝青山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旭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詹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政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立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红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初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慧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宝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中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协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家宝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城建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剑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玉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技术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云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伟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俊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劲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植宝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志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书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木求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健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德贵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宗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家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西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胜祥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广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康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道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秀湘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丽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树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柯郁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韶关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兰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康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灿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新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容景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德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宛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久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若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小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庆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广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彩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翠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绮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宜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龙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英梅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宗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俊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春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孟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池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明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继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永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凡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俊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焰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飞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春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其治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玲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兴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扬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德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东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俊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银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启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珂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志良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志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志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会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仁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荣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希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海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林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达成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伟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维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丽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广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爱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传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玉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帮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渝西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朝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万成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腾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禹贵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志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庆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红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西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艳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永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卓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国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思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守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传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振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小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华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晴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思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乐山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修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红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天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仁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腾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艳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维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春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柱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慕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玉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雅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文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疆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传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慧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晓青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家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进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云龙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天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子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怀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书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成都理工大学工程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利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宝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录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长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巍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蒙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二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昌贵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小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学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奕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杰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文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长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忠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新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继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林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　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彦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四军医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常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志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圆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骈海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晓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宏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晓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良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尉刚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勃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连堂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建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延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志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玉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姿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霄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佑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存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师义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思源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存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永锋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占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融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星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石化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晨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珂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淑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艳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向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瑞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科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红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勇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金凤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秀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禹忻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一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幼弘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奇瑄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宪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电子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颖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奇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兴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辰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天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立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机械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泉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延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纪刚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家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晓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殷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宏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镜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谔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梓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方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彤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金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朱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力菡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金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宗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金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丽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柯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金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勇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求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金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仲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成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九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城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忆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荣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可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环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隋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陈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天雄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睿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晓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愈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晏信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兆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维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玉禄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祖朝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迎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琳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月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麦金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坤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光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校区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昌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玉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长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敏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天逸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宗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琳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青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宗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旭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振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明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陆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艳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电子科技职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博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国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市机械局职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秋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燕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大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雪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文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晓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惠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斌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小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振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绍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立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照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俊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国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志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皓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春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伟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志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兆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园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典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新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智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金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新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占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春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跟起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冷学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荣喜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游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凤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明玉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励增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然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文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万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玉环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阎侯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全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金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维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晓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季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娜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晓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军事交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祁泽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利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国政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鹤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驭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嘉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苟春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会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宝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新凯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金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博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少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亚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碧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甜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逯宗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占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秋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卫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有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亮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宝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亮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燕山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超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胤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承德石油高等专科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云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会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学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相秀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承德石油高等专科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金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瑞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庆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辉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旭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晓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翠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廊坊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彦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伶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亚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凤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铁路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利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秋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支洪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孟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巧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家庄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特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相东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华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慧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宇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雄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丽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娜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耿天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传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玲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齐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兴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高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洪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春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红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东保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连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锡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胜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永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成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桂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春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学院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分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操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学院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分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子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良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北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学院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分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雪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存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孝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建筑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相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建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庆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兵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婷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雪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鹏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全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内蒙古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集宁高等师范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希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金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秀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进才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鞍山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仲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顺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史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春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才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继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志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凤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友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冬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玉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以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立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官尔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泽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云淼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常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孝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腾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位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学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软件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阿布都卡迪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美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家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长亮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宏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忠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传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姝颖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振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培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培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愿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存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英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建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文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玮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绪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宪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力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兴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龙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登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工程技术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广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敖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仕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英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巧贤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素珍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振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志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丛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延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利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苗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振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丽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成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媛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利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小龙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芳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斌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伟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得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化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红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巍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克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明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宪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庭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孜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明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欣欣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城市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佟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警官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寻广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红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聪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石油化工大学顺华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丰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月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作夫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雯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开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长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严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文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玲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靖新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艳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佑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辽宁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佳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清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利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文联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电力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威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功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卿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志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黎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卢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宫冠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琪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明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冀书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昱晔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沁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明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昱含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永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淑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雨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尚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朋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耀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秀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师青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倩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士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靖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红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宏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胜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世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文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珊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仁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顺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王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立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巩长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珍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淑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师恩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春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云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文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令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宝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白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岩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乐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艳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贡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丽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战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清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赵兵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默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宏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宏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克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文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和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希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彬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举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雯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蔺凯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广悦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宗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莎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成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树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发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永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冬梅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尚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忠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守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强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八一农垦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景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建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振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伟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华德应用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志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学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家春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莉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逸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永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一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沅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国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军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玮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皓月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浩晖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挚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叶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华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俐含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世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洁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玉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冬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学院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庆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学院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佳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汽车学院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颖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钰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政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皓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晨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子乔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荫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晨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里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恒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云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继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甄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文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金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培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建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志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巧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志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佳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海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卫群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生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应用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晨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佳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琪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军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屹青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筱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冬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依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羌晓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冬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电子信息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季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鸿燕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科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技术职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金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子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隽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宝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永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伟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行健职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美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冬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轶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伟计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海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旻先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国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乔志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杰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志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伟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春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坎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文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小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荣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银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眭志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水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力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事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显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良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亓晓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庚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永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瑞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平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权少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凌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黄卫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樨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思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建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航空航天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青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道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江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盛松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永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孙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学长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琛</w:t>
            </w:r>
            <w:r>
              <w:rPr>
                <w:sz w:val="18"/>
                <w:szCs w:val="18"/>
              </w:rPr>
              <w:t>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品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秋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玫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春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苏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津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冬晓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晓庄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为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华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升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银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中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保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蕴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徐州空军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亚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长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新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朝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皮卫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隋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永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茂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经贸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忠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玲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珠宝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凌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木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丰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斌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黄卫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筱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长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周国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杨佩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孔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交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孝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濮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朱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sz w:val="18"/>
                <w:szCs w:val="18"/>
              </w:rPr>
              <w:t>黄开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交通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成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朝晖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林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佳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耀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烨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小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嵇道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晓庄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亚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成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国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金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春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迎盈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鉴樱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州建筑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光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德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海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徐州空军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长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贤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俞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媛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杭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振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升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凯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巍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鑫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葛佳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怡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波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明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春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滕翔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建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爱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耀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符丽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　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晓青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晓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　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志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束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恩信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邑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海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城市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雅囡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雨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喜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婷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一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凌芳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云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敏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钰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明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海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学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闺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永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雪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纪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可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春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诗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道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贤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克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卓亚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聪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丹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姣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嘉兴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友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益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晓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宇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晶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明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享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徐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浙西分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文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从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烽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芳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机电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军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晓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小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林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爱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红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佳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伟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德士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益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正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士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灵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建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水利水电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超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国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君儿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万里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雨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青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桑腾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晓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运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宜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为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合肥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志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冬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伟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朝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合肥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淑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小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有度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犬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微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小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正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志高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迎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有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保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海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期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宜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汉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巩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伦夫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彦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志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晔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安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俊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雪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广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晓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玉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崇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卞恒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楚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金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志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胜元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莹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艳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侨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奇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海洲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庆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超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东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源洪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铌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冬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建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建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振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文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建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光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三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新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和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栾熙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焕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芝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庆隆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景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相兵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建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圣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晓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小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普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歆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鄢化彪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荣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卫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丽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连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光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海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琳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根秀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长缘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义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淑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雄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春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利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桂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群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川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丽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建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学建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九江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海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伟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远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天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郁宗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世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万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志丹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伟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文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川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耀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春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川荣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香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洪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新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洪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华茂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本清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世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扬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园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敬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福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俊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跃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文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春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海军潜艇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衣垄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洪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成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博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玉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宝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晓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诗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晓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焕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丽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阜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苏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传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海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庆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德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大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利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义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宝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文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云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毓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高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书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油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延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东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新海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小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延凤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炳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烟台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炳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小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金刚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问晓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玉衡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永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沧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晓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艳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玉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秀琴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晓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秉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亚儒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社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同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嘉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润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键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景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朝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玉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石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永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随银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书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仁坤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青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录山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洛阳工业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旗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会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超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平顶山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月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华锋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理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吉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三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锐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建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明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灯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皓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军事经济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停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文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绍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庆海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计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通信指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科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通信指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文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卫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峡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克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荣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公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大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英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世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旭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光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兆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红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秉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启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陶程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福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丽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江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小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朝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千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元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思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卫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学才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艳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翠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冈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正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小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孝感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家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少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水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付高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安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江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峥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耀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荀长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新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煜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国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青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能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粟思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付绍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苑鲁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新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惠一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华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旭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城市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运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兆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方礼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耀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超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振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杏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树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关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聪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斌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佐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家宝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思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薇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木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芳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傅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木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谌明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宇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佃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衡阳分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璟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建材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启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祝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建材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赵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晓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建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卫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月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建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思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岑庆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成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小宁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育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嘉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庆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大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启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潇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喜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永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峰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志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海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小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向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振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深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庆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焕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少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曦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子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师应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石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礼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锦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庆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健全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燕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柳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思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湖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文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丽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安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衡庚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韶关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贵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卓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小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深圳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德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彬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建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丰建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深圳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爱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学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国祥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育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得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麦魏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忠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永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肇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梅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秋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盛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芷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志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卓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泽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建设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科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春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矩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伟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友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麦崇淦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莫晓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伟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家耀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农工商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成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小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华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永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炽导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石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甄银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仲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中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俊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庆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晓敏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茂名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程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美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国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思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禤品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林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喜森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宣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丘律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武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永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花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传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远玻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明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宇铭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家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静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永建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记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文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恩源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电子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建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健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昌凤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光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基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智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建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庆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文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土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剑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土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中医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小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秀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庄文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晓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翠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慧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彬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航天工业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利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一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俊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国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池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罗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贵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丽萍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春妙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右江民族医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秀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胜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蓝声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数学建模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明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庆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但琦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东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晏康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代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淑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立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丽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忠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岳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彦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正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富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春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传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中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大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藏海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正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琼芳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代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健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婷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义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群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楼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慧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德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珂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云青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澜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登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宝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勋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甄少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蓓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睿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江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晓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小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洪晶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冯政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聪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交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欣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航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家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上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荣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世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秀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燕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寿章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山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晓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庆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奎钧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玉洁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鄢卫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冬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涵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明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渝西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炳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冉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昌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春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阿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江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明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水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永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严羿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慧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向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静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蕾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汲香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路前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维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龙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科技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甲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阳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函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彬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建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利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鸿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泓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清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鸿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德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新士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晴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方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滕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述超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柳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志利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自山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安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海龙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柏宏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雪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凡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植粮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小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俊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中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俊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雷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友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胜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巫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代伦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文礼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蹇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云龙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泽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志铭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昌贵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石油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任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蒲克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南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石油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苑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雷先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屈成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雅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达县师范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心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劲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小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苟格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建筑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长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理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红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新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职业技术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宏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红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警成都指挥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帮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小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琨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元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世全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海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建成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建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小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洪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建成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国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文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桥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志霞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毕节师范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彦齐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福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贵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政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工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邝双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德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立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娅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海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甜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阳师范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逸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滕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胜忠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合财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海空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毓忠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明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传贵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贸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思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利聪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景发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文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学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朋飞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子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德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美玲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怀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春桃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筱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亮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光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志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洪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建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宝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兴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银山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杨洋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光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　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永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　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　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　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宇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红河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　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春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为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玉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　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旭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双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沙寒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程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敬斌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摩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大巧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鹏华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萍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新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振江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洪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军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荣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倩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峰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利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晓林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强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　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海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红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巨策划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豪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学文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工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晔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丙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立俊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东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火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小龙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江湖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司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桢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霍红文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焕耀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照宇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永辉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司川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文博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彦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战文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攀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晓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凯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丽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建航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鹏斌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亮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玉富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宏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鹏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鹏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德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永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沛延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永利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瑾卓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左海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治国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航空技术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鑫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响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友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欧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亚职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端阳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靳燕燕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云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欧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亚职业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灿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昌飞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武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军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思源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勇祥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海荣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传淼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国杰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陕西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思源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玉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庆年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炎林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永锋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岩磊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景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兴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万竹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想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仲茹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荣珍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甄燕京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宏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佳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伯德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商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松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鹤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小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国兴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工专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生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剑科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伟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彦刚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工专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俊明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玲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国庆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明朗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师专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学福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会会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丽莉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姬五胜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水师范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俊杰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利军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玉宝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海玉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夏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第二民族学院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传武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亚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　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指导组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波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利勋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权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华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志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静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建良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红兵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乙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工业高等专科学校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希东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绪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闫玉瑾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坚等</w:t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甲组</w:t>
            </w:r>
          </w:p>
        </w:tc>
        <w:tc>
          <w:tcPr>
            <w:tcW w:w="7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香港</w:t>
            </w:r>
          </w:p>
        </w:tc>
        <w:tc>
          <w:tcPr>
            <w:tcW w:w="294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香港城市大学</w:t>
            </w:r>
          </w:p>
        </w:tc>
        <w:tc>
          <w:tcPr>
            <w:tcW w:w="8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一宁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阎帆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庄子寅</w:t>
            </w:r>
          </w:p>
        </w:tc>
        <w:tc>
          <w:tcPr>
            <w:tcW w:w="15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spacing w:lineRule="atLeast" w:line="270" w:before="0" w:after="240"/>
        <w:jc w:val="right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完</w:t>
      </w:r>
      <w:r>
        <w:rPr>
          <w:kern w:val="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  <w:t>2004</w:t>
    </w:r>
    <w:r>
      <w:rPr/>
      <w:t>高教社杯全国大学生数学建模竞赛获奖名单</w:t>
    </w:r>
    <w:r>
      <w:rPr/>
      <w:t>　　　　</w:t>
    </w:r>
    <w:r>
      <w:rPr>
        <w:rFonts w:eastAsia="Times New Roman"/>
      </w:rPr>
      <w:t xml:space="preserve">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1:50:00Z</dcterms:created>
  <dc:creator>jxie</dc:creator>
  <dc:description/>
  <dc:language>en-US</dc:language>
  <cp:lastModifiedBy>jxie</cp:lastModifiedBy>
  <cp:lastPrinted>2004-10-25T21:07:00Z</cp:lastPrinted>
  <dcterms:modified xsi:type="dcterms:W3CDTF">2004-11-19T02:53:00Z</dcterms:modified>
  <cp:revision>3</cp:revision>
  <dc:subject/>
  <dc:title>送全国评阅论文名单明细资料</dc:title>
</cp:coreProperties>
</file>