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569798284"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1851489350"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1873943512"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540450912"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