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263783172"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56112071"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417001196"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2062762928"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