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357889095"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759526509"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1365367761"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767706812"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