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748161908"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1650400595"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358852930"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596825826"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