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43530181"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604807680"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2089940965"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1405527546"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808456415"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212794893"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256131016"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879470948"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350175576"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797477268"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1689367790"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002989600"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