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787372840"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291649103"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710869224"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2118552045"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99306884"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111741334"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18625733"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2064007382"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427867189"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309681305"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2047690447"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69411094"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