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2146806166"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693878054"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393724431"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235011600"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875809976"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643511029"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318429879"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230755002"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245077487"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