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2071336649"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448596803"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