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CCCCCC"/>
        </w:pBdr>
        <w:spacing w:before="75" w:after="0"/>
        <w:ind w:left="225" w:hanging="0"/>
        <w:jc w:val="left"/>
        <w:outlineLvl w:val="1"/>
        <w:rPr>
          <w:rFonts w:ascii="Verdana" w:hAnsi="Verdana" w:cs="宋体;SimSun"/>
          <w:b/>
          <w:b/>
          <w:bCs/>
          <w:color w:val="000000"/>
          <w:kern w:val="2"/>
          <w:sz w:val="24"/>
        </w:rPr>
      </w:pPr>
      <w:r>
        <w:rPr>
          <w:rFonts w:ascii="Verdana" w:hAnsi="Verdana" w:cs="宋体;SimSun"/>
          <w:b/>
          <w:bCs/>
          <w:color w:val="000000"/>
          <w:kern w:val="2"/>
          <w:sz w:val="24"/>
        </w:rPr>
        <w:t>地震灾区堰塞湖气象服务专报（第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60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期）</w:t>
      </w:r>
    </w:p>
    <w:p>
      <w:pPr>
        <w:pStyle w:val="Normal"/>
        <w:widowControl/>
        <w:jc w:val="right"/>
        <w:rPr>
          <w:rFonts w:ascii="Verdana" w:hAnsi="Verdana" w:cs="宋体;SimSun"/>
          <w:color w:val="000000"/>
          <w:kern w:val="0"/>
          <w:sz w:val="13"/>
          <w:szCs w:val="13"/>
        </w:rPr>
      </w:pPr>
      <w:bookmarkStart w:id="0" w:name="top"/>
      <w:bookmarkEnd w:id="0"/>
      <w:r>
        <w:rPr>
          <w:rFonts w:cs="宋体;SimSun" w:ascii="Verdana" w:hAnsi="Verdana"/>
          <w:color w:val="000000"/>
          <w:kern w:val="0"/>
          <w:sz w:val="13"/>
          <w:szCs w:val="13"/>
        </w:rPr>
        <w:t>2008-6-2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Verdana" w:hAnsi="Verdana" w:cs="宋体;SimSun"/>
          <w:b/>
          <w:bCs/>
          <w:color w:val="000000"/>
          <w:kern w:val="0"/>
          <w:sz w:val="22"/>
        </w:rPr>
        <w:t>四川汶川地震灾区堰塞湖气象服务专报（第</w:t>
      </w:r>
      <w:r>
        <w:rPr>
          <w:rFonts w:cs="宋体;SimSun" w:ascii="Verdana" w:hAnsi="Verdana"/>
          <w:b/>
          <w:bCs/>
          <w:color w:val="000000"/>
          <w:kern w:val="0"/>
          <w:sz w:val="22"/>
        </w:rPr>
        <w:t>60</w:t>
      </w:r>
      <w:r>
        <w:rPr>
          <w:rFonts w:ascii="Verdana" w:hAnsi="Verdana" w:cs="宋体;SimSun"/>
          <w:b/>
          <w:bCs/>
          <w:color w:val="000000"/>
          <w:kern w:val="0"/>
          <w:sz w:val="22"/>
        </w:rPr>
        <w:t>期）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四川省气象台                        </w:t>
      </w:r>
      <w:r>
        <w:rPr>
          <w:rFonts w:ascii="Verdana" w:hAnsi="Verdana" w:cs="Verdana" w:eastAsia="Verdana"/>
          <w:color w:val="000000"/>
          <w:kern w:val="0"/>
          <w:sz w:val="22"/>
          <w:szCs w:val="22"/>
        </w:rPr>
        <w:t xml:space="preserve"> 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一、降雨实况和预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目前地震灾区以多云间晴天气为主。预计：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-4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：地震灾区是多云到晴的天气，气温高，但气层不稳定，午后或晚上局部地方易产生阵雨或雷雨天气；成都、绵阳、德阳、广元四市的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32-34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，帐篷内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36-40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；汶川、理县、茂县等地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7-29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，帐篷内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31-33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初步预计：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5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7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：我省有一次较明显的降水天气过程，普遍有中雨，部分地方有大雨，灾区降雨量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0-25mm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</w:rPr>
        <w:t>08</w:t>
      </w:r>
      <w:r>
        <w:rPr>
          <w:rFonts w:ascii="宋体;SimSun" w:hAnsi="宋体;SimSun" w:cs="宋体;SimSun"/>
          <w:color w:val="000000"/>
          <w:kern w:val="0"/>
          <w:sz w:val="24"/>
        </w:rPr>
        <w:t>时到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</w:rPr>
        <w:t>08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时降水实况及预报（单位：毫米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3"/>
        <w:gridCol w:w="1834"/>
        <w:gridCol w:w="1833"/>
        <w:gridCol w:w="18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站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降水实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时――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时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时预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时――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时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时预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时――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时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时预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茂县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无降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汶川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无降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都江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无降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彭州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无降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绵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无降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什邡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无降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北川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无降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安县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无降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青川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.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二、唐家山等高危险堰塞湖上游流域平均降水量预报 </w:t>
      </w:r>
      <w:r>
        <w:rPr>
          <w:rFonts w:ascii="Verdana" w:hAnsi="Verdana" w:cs="Verdana" w:eastAsia="Verdana"/>
          <w:color w:val="000000"/>
          <w:kern w:val="0"/>
          <w:sz w:val="22"/>
          <w:szCs w:val="22"/>
        </w:rPr>
        <w:t xml:space="preserve"> 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，四川地震灾区高危险堰塞湖上游流域平均降水量预报：南坝上游、唐家山上游、肖家桥上游和老鹰岩上游皆为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毫米（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  <w:t> </w:t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</w:rPr>
        <w:drawing>
          <wp:inline distT="0" distB="0" distL="0" distR="0">
            <wp:extent cx="516255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高危险堰塞湖上游流域平均降水量预报图（单位：毫米）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a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b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c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4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，四川地震灾区高危险堰塞湖上游流域平均降水量预报：南坝上游、唐家山上游、肖家桥上游和老鹰岩上游皆为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毫米（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4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，四川地震灾区高危险堰塞湖上游流域平均降水量预报：基本无降雨（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三、主要堰塞湖所在流域平均降水量预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，四川地震灾区主要堰塞湖所在流域平均降水量预报：嘉陵江上游、涪江上游、沱江上游和岷江上游皆为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毫米（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  <w:t> </w:t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</w:rPr>
        <w:drawing>
          <wp:inline distT="0" distB="0" distL="0" distR="0">
            <wp:extent cx="5208905" cy="416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 xml:space="preserve">2 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主要堰塞湖所在流域平均降水量预报图（单位：毫米）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a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b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c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4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，嘉陵江上游、涪江上游、沱江上游和岷江上游皆为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毫米（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－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4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，四川地震灾区主要堰塞湖所在流域平均降水量预报：基本无降雨（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四、防御提示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今天下午到晚上，地震灾区堰塞湖所在流域无降水。请有关部门密切关注堰塞湖水情变化，及时转移危险地段的群众。</w:t>
      </w:r>
    </w:p>
    <w:p>
      <w:pPr>
        <w:pStyle w:val="Normal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12:00Z</dcterms:created>
  <dc:creator>MC SYSTEM</dc:creator>
  <dc:description/>
  <cp:keywords/>
  <dc:language>en-US</dc:language>
  <cp:lastModifiedBy>MC SYSTEM</cp:lastModifiedBy>
  <dcterms:modified xsi:type="dcterms:W3CDTF">2008-09-25T10:13:00Z</dcterms:modified>
  <cp:revision>1</cp:revision>
  <dc:subject/>
  <dc:title>地震灾区堰塞湖气象服务专报（第60期）</dc:title>
</cp:coreProperties>
</file>