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74" w:type="dxa"/>
        <w:jc w:val="center"/>
        <w:tblInd w:w="0" w:type="dxa"/>
        <w:tblLayout w:type="fixed"/>
        <w:tblCellMar>
          <w:top w:w="36" w:type="dxa"/>
          <w:left w:w="36" w:type="dxa"/>
          <w:bottom w:w="36" w:type="dxa"/>
          <w:right w:w="36" w:type="dxa"/>
        </w:tblCellMar>
      </w:tblPr>
      <w:tblGrid>
        <w:gridCol w:w="5874"/>
      </w:tblGrid>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6</w:t>
            </w:r>
            <w:r>
              <w:rPr/>
              <w:t>日</w:t>
            </w:r>
            <w:r>
              <w:rPr/>
              <w:t>8</w:t>
            </w:r>
            <w:r>
              <w:rPr/>
              <w:t>时，唐家山堰塞湖坝前水位落至</w:t>
            </w:r>
            <w:r>
              <w:rPr/>
              <w:t>714.01</w:t>
            </w:r>
            <w:r>
              <w:rPr/>
              <w:t>米，较最高水位（</w:t>
            </w:r>
            <w:r>
              <w:rPr/>
              <w:t>743.10</w:t>
            </w:r>
            <w:r>
              <w:rPr/>
              <w:t>米，</w:t>
            </w:r>
            <w:r>
              <w:rPr/>
              <w:t>10</w:t>
            </w:r>
            <w:r>
              <w:rPr/>
              <w:t>日</w:t>
            </w:r>
            <w:r>
              <w:rPr/>
              <w:t>1</w:t>
            </w:r>
            <w:r>
              <w:rPr/>
              <w:t>时</w:t>
            </w:r>
            <w:r>
              <w:rPr/>
              <w:t>30</w:t>
            </w:r>
            <w:r>
              <w:rPr/>
              <w:t>分）下降</w:t>
            </w:r>
            <w:r>
              <w:rPr/>
              <w:t>29.09</w:t>
            </w:r>
            <w:r>
              <w:rPr/>
              <w:t>米，相应蓄水量</w:t>
            </w:r>
            <w:r>
              <w:rPr/>
              <w:t>0.857</w:t>
            </w:r>
            <w:r>
              <w:rPr/>
              <w:t>亿立方米；</w:t>
            </w:r>
            <w:r>
              <w:rPr/>
              <w:t>16</w:t>
            </w:r>
            <w:r>
              <w:rPr/>
              <w:t>日</w:t>
            </w:r>
            <w:r>
              <w:rPr/>
              <w:t>9</w:t>
            </w:r>
            <w:r>
              <w:rPr/>
              <w:t>时</w:t>
            </w:r>
            <w:r>
              <w:rPr/>
              <w:t>10</w:t>
            </w:r>
            <w:r>
              <w:rPr/>
              <w:t>分，泄流槽流量</w:t>
            </w:r>
            <w:r>
              <w:rPr/>
              <w:t>115</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前方报道组）</w:t>
            </w:r>
            <w:r>
              <w:rPr/>
              <w:t>6</w:t>
            </w:r>
            <w:r>
              <w:rPr/>
              <w:t>月</w:t>
            </w:r>
            <w:r>
              <w:rPr/>
              <w:t>14</w:t>
            </w:r>
            <w:r>
              <w:rPr/>
              <w:t>日上午，唐家山堰塞湖应急处置指挥部召开会议。四川省委、省政府向水利部赠送锦旗。水利部、四川省政府向长江委、中科院、科技部高新司、上海市科委、成都军区空军、</w:t>
            </w:r>
            <w:r>
              <w:rPr/>
              <w:t>14</w:t>
            </w:r>
            <w:r>
              <w:rPr/>
              <w:t>集团军等单位赠送锦旗，表彰他们为排除唐家山堰塞湖险情所作出的突出贡献。</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3</w:t>
            </w:r>
            <w:r>
              <w:rPr/>
              <w:t>日</w:t>
            </w:r>
            <w:r>
              <w:rPr/>
              <w:t>14</w:t>
            </w:r>
            <w:r>
              <w:rPr/>
              <w:t>时，唐家山堰塞湖坝前水位回落至</w:t>
            </w:r>
            <w:r>
              <w:rPr/>
              <w:t>713.39</w:t>
            </w:r>
            <w:r>
              <w:rPr/>
              <w:t>米，较最高水位（</w:t>
            </w:r>
            <w:r>
              <w:rPr/>
              <w:t>743.10</w:t>
            </w:r>
            <w:r>
              <w:rPr/>
              <w:t>米，</w:t>
            </w:r>
            <w:r>
              <w:rPr/>
              <w:t>10</w:t>
            </w:r>
            <w:r>
              <w:rPr/>
              <w:t>日</w:t>
            </w:r>
            <w:r>
              <w:rPr/>
              <w:t>1</w:t>
            </w:r>
            <w:r>
              <w:rPr/>
              <w:t>时</w:t>
            </w:r>
            <w:r>
              <w:rPr/>
              <w:t>30</w:t>
            </w:r>
            <w:r>
              <w:rPr/>
              <w:t>分）下降</w:t>
            </w:r>
            <w:r>
              <w:rPr/>
              <w:t>29.71</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3</w:t>
            </w:r>
            <w:r>
              <w:rPr/>
              <w:t>日</w:t>
            </w:r>
            <w:r>
              <w:rPr/>
              <w:t>11</w:t>
            </w:r>
            <w:r>
              <w:rPr/>
              <w:t>时，唐家山堰塞湖坝前水位降至</w:t>
            </w:r>
            <w:r>
              <w:rPr/>
              <w:t>713.40</w:t>
            </w:r>
            <w:r>
              <w:rPr/>
              <w:t>米；</w:t>
            </w:r>
            <w:r>
              <w:rPr/>
              <w:t>11</w:t>
            </w:r>
            <w:r>
              <w:rPr/>
              <w:t>时</w:t>
            </w:r>
            <w:r>
              <w:rPr/>
              <w:t>20</w:t>
            </w:r>
            <w:r>
              <w:rPr/>
              <w:t>分，泄流槽泄流流量</w:t>
            </w:r>
            <w:r>
              <w:rPr/>
              <w:t>73.4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3</w:t>
            </w:r>
            <w:r>
              <w:rPr/>
              <w:t>日</w:t>
            </w:r>
            <w:r>
              <w:rPr/>
              <w:t>8</w:t>
            </w:r>
            <w:r>
              <w:rPr/>
              <w:t>时，唐家山堰塞湖坝前水位回落至</w:t>
            </w:r>
            <w:r>
              <w:rPr/>
              <w:t>713.41</w:t>
            </w:r>
            <w:r>
              <w:rPr/>
              <w:t>米，较最高水位（</w:t>
            </w:r>
            <w:r>
              <w:rPr/>
              <w:t>743.10</w:t>
            </w:r>
            <w:r>
              <w:rPr/>
              <w:t>米，</w:t>
            </w:r>
            <w:r>
              <w:rPr/>
              <w:t>10</w:t>
            </w:r>
            <w:r>
              <w:rPr/>
              <w:t>日</w:t>
            </w:r>
            <w:r>
              <w:rPr/>
              <w:t>1</w:t>
            </w:r>
            <w:r>
              <w:rPr/>
              <w:t>时</w:t>
            </w:r>
            <w:r>
              <w:rPr/>
              <w:t>30</w:t>
            </w:r>
            <w:r>
              <w:rPr/>
              <w:t>分）下降</w:t>
            </w:r>
            <w:r>
              <w:rPr/>
              <w:t>29.69</w:t>
            </w:r>
            <w:r>
              <w:rPr/>
              <w:t>米，相应蓄水量</w:t>
            </w:r>
            <w:r>
              <w:rPr/>
              <w:t>0.834</w:t>
            </w:r>
            <w:r>
              <w:rPr/>
              <w:t>亿立方米；其下游通口电站水位为</w:t>
            </w:r>
            <w:r>
              <w:rPr/>
              <w:t>545.80</w:t>
            </w:r>
            <w:r>
              <w:rPr/>
              <w:t>米；香水电站水位回落至</w:t>
            </w:r>
            <w:r>
              <w:rPr/>
              <w:t>523.19</w:t>
            </w:r>
            <w:r>
              <w:rPr/>
              <w:t>米；涪江桥水文站水位落至</w:t>
            </w:r>
            <w:r>
              <w:rPr/>
              <w:t>459.17</w:t>
            </w:r>
            <w:r>
              <w:rPr/>
              <w:t>米，相应流量为</w:t>
            </w:r>
            <w:r>
              <w:rPr/>
              <w:t>187</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3</w:t>
            </w:r>
            <w:r>
              <w:rPr/>
              <w:t>日</w:t>
            </w:r>
            <w:r>
              <w:rPr/>
              <w:t>5</w:t>
            </w:r>
            <w:r>
              <w:rPr/>
              <w:t>时，唐家山堰塞湖坝前水位回落至</w:t>
            </w:r>
            <w:r>
              <w:rPr/>
              <w:t>713.42</w:t>
            </w:r>
            <w:r>
              <w:rPr/>
              <w:t>米，较最高水位（</w:t>
            </w:r>
            <w:r>
              <w:rPr/>
              <w:t>743.10</w:t>
            </w:r>
            <w:r>
              <w:rPr/>
              <w:t>米，</w:t>
            </w:r>
            <w:r>
              <w:rPr/>
              <w:t>10</w:t>
            </w:r>
            <w:r>
              <w:rPr/>
              <w:t>日</w:t>
            </w:r>
            <w:r>
              <w:rPr/>
              <w:t>1</w:t>
            </w:r>
            <w:r>
              <w:rPr/>
              <w:t>时</w:t>
            </w:r>
            <w:r>
              <w:rPr/>
              <w:t>30</w:t>
            </w:r>
            <w:r>
              <w:rPr/>
              <w:t>分）下降</w:t>
            </w:r>
            <w:r>
              <w:rPr/>
              <w:t>29.68</w:t>
            </w:r>
            <w:r>
              <w:rPr/>
              <w:t>米，相应蓄水量</w:t>
            </w:r>
            <w:r>
              <w:rPr/>
              <w:t>0.835</w:t>
            </w:r>
            <w:r>
              <w:rPr/>
              <w:t>亿立方米；涪江桥水文站</w:t>
            </w:r>
            <w:r>
              <w:rPr/>
              <w:t>13</w:t>
            </w:r>
            <w:r>
              <w:rPr/>
              <w:t>日</w:t>
            </w:r>
            <w:r>
              <w:rPr/>
              <w:t>2</w:t>
            </w:r>
            <w:r>
              <w:rPr/>
              <w:t>时水位落至</w:t>
            </w:r>
            <w:r>
              <w:rPr/>
              <w:t>459.87</w:t>
            </w:r>
            <w:r>
              <w:rPr/>
              <w:t>米，相应流量为</w:t>
            </w:r>
            <w:r>
              <w:rPr/>
              <w:t>238</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2</w:t>
            </w:r>
            <w:r>
              <w:rPr/>
              <w:t>日</w:t>
            </w:r>
            <w:r>
              <w:rPr/>
              <w:t>20</w:t>
            </w:r>
            <w:r>
              <w:rPr/>
              <w:t>时，唐家山堰塞湖坝前水位回落至</w:t>
            </w:r>
            <w:r>
              <w:rPr/>
              <w:t>713.44</w:t>
            </w:r>
            <w:r>
              <w:rPr/>
              <w:t>米，较最高水位（</w:t>
            </w:r>
            <w:r>
              <w:rPr/>
              <w:t>743.10</w:t>
            </w:r>
            <w:r>
              <w:rPr/>
              <w:t>米，</w:t>
            </w:r>
            <w:r>
              <w:rPr/>
              <w:t>10</w:t>
            </w:r>
            <w:r>
              <w:rPr/>
              <w:t>日</w:t>
            </w:r>
            <w:r>
              <w:rPr/>
              <w:t>1</w:t>
            </w:r>
            <w:r>
              <w:rPr/>
              <w:t>时</w:t>
            </w:r>
            <w:r>
              <w:rPr/>
              <w:t>30</w:t>
            </w:r>
            <w:r>
              <w:rPr/>
              <w:t>分）下降</w:t>
            </w:r>
            <w:r>
              <w:rPr/>
              <w:t>29.66</w:t>
            </w:r>
            <w:r>
              <w:rPr/>
              <w:t>米，相应蓄水量</w:t>
            </w:r>
            <w:r>
              <w:rPr/>
              <w:t>0.835</w:t>
            </w:r>
            <w:r>
              <w:rPr/>
              <w:t>亿立方米；涪江桥水文站水位落至</w:t>
            </w:r>
            <w:r>
              <w:rPr/>
              <w:t>460.22</w:t>
            </w:r>
            <w:r>
              <w:rPr/>
              <w:t>米，相应流量为</w:t>
            </w:r>
            <w:r>
              <w:rPr/>
              <w:t>39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2</w:t>
            </w:r>
            <w:r>
              <w:rPr/>
              <w:t>日</w:t>
            </w:r>
            <w:r>
              <w:rPr/>
              <w:t>14</w:t>
            </w:r>
            <w:r>
              <w:rPr/>
              <w:t>时，唐家山堰塞湖坝前水位回落至</w:t>
            </w:r>
            <w:r>
              <w:rPr/>
              <w:t>713.49</w:t>
            </w:r>
            <w:r>
              <w:rPr/>
              <w:t>米，较最高水位（</w:t>
            </w:r>
            <w:r>
              <w:rPr/>
              <w:t>743.10</w:t>
            </w:r>
            <w:r>
              <w:rPr/>
              <w:t>米，</w:t>
            </w:r>
            <w:r>
              <w:rPr/>
              <w:t>10</w:t>
            </w:r>
            <w:r>
              <w:rPr/>
              <w:t>日</w:t>
            </w:r>
            <w:r>
              <w:rPr/>
              <w:t>1</w:t>
            </w:r>
            <w:r>
              <w:rPr/>
              <w:t>时</w:t>
            </w:r>
            <w:r>
              <w:rPr/>
              <w:t>30</w:t>
            </w:r>
            <w:r>
              <w:rPr/>
              <w:t>分）下降</w:t>
            </w:r>
            <w:r>
              <w:rPr/>
              <w:t>29.61</w:t>
            </w:r>
            <w:r>
              <w:rPr/>
              <w:t>米，相应蓄水量</w:t>
            </w:r>
            <w:r>
              <w:rPr/>
              <w:t>0.837</w:t>
            </w:r>
            <w:r>
              <w:rPr/>
              <w:t>亿立方米；其下游通口电站水位</w:t>
            </w:r>
            <w:r>
              <w:rPr/>
              <w:t>538.23</w:t>
            </w:r>
            <w:r>
              <w:rPr/>
              <w:t>米，相应流量</w:t>
            </w:r>
            <w:r>
              <w:rPr/>
              <w:t>347</w:t>
            </w:r>
            <w:r>
              <w:rPr/>
              <w:t>立方米每秒；香水电站水位</w:t>
            </w:r>
            <w:r>
              <w:rPr/>
              <w:t>523.93</w:t>
            </w:r>
            <w:r>
              <w:rPr/>
              <w:t>米，相应流量</w:t>
            </w:r>
            <w:r>
              <w:rPr/>
              <w:t>173</w:t>
            </w:r>
            <w:r>
              <w:rPr/>
              <w:t>立方米每秒；涪江桥水文站水位落至</w:t>
            </w:r>
            <w:r>
              <w:rPr/>
              <w:t>460.01</w:t>
            </w:r>
            <w:r>
              <w:rPr/>
              <w:t>米，相应流量为</w:t>
            </w:r>
            <w:r>
              <w:rPr/>
              <w:t>294</w:t>
            </w:r>
            <w:r>
              <w:rPr/>
              <w:t>立方米每秒。另外，沱江绵远河汉王场水文站（四川绵竹）</w:t>
            </w:r>
            <w:r>
              <w:rPr/>
              <w:t>12</w:t>
            </w:r>
            <w:r>
              <w:rPr/>
              <w:t>日</w:t>
            </w:r>
            <w:r>
              <w:rPr/>
              <w:t>13</w:t>
            </w:r>
            <w:r>
              <w:rPr/>
              <w:t>时</w:t>
            </w:r>
            <w:r>
              <w:rPr/>
              <w:t>25</w:t>
            </w:r>
            <w:r>
              <w:rPr/>
              <w:t>分流量剧增至</w:t>
            </w:r>
            <w:r>
              <w:rPr/>
              <w:t>3000</w:t>
            </w:r>
            <w:r>
              <w:rPr/>
              <w:t>立方米每秒（</w:t>
            </w:r>
            <w:r>
              <w:rPr/>
              <w:t>12</w:t>
            </w:r>
            <w:r>
              <w:rPr/>
              <w:t>日</w:t>
            </w:r>
            <w:r>
              <w:rPr/>
              <w:t>8</w:t>
            </w:r>
            <w:r>
              <w:rPr/>
              <w:t>时该站流量</w:t>
            </w:r>
            <w:r>
              <w:rPr/>
              <w:t>23.5</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12</w:t>
            </w:r>
            <w:r>
              <w:rPr/>
              <w:t>日绵阳讯</w:t>
            </w:r>
            <w:r>
              <w:rPr>
                <w:rFonts w:eastAsia="Times New Roman"/>
              </w:rPr>
              <w:t xml:space="preserve"> </w:t>
            </w:r>
            <w:r>
              <w:rPr/>
              <w:t>记者</w:t>
            </w:r>
            <w:r>
              <w:rPr>
                <w:rFonts w:eastAsia="Times New Roman"/>
              </w:rPr>
              <w:t xml:space="preserve"> </w:t>
            </w:r>
            <w:r>
              <w:rPr>
                <w:rStyle w:val="StrongEmphasis"/>
              </w:rPr>
              <w:t>马加</w:t>
            </w:r>
            <w:r>
              <w:rPr>
                <w:rStyle w:val="StrongEmphasis"/>
                <w:rFonts w:eastAsia="Times New Roman"/>
              </w:rPr>
              <w:t xml:space="preserve"> </w:t>
            </w:r>
            <w:r>
              <w:rPr>
                <w:rStyle w:val="StrongEmphasis"/>
              </w:rPr>
              <w:t>杨飞</w:t>
            </w:r>
            <w:r>
              <w:rPr>
                <w:rStyle w:val="StrongEmphasis"/>
                <w:rFonts w:eastAsia="Times New Roman"/>
              </w:rPr>
              <w:t xml:space="preserve"> </w:t>
            </w:r>
            <w:r>
              <w:rPr/>
              <w:t>记者在今日上午召开的四川省堰塞湖排险避险工作会议上了解到，四川省</w:t>
            </w:r>
            <w:r>
              <w:rPr>
                <w:rFonts w:eastAsia="Times New Roman"/>
              </w:rPr>
              <w:t xml:space="preserve"> </w:t>
            </w:r>
            <w:r>
              <w:rPr/>
              <w:t>34</w:t>
            </w:r>
            <w:r>
              <w:rPr/>
              <w:t>座堰塞湖排险工作取得阶段性成果。据了解，截至目前，</w:t>
            </w:r>
            <w:r>
              <w:rPr/>
              <w:t>34</w:t>
            </w:r>
            <w:r>
              <w:rPr/>
              <w:t>座堰塞湖中，已有</w:t>
            </w:r>
            <w:r>
              <w:rPr/>
              <w:t>12</w:t>
            </w:r>
            <w:r>
              <w:rPr/>
              <w:t>处成功消除险情，</w:t>
            </w:r>
            <w:r>
              <w:rPr/>
              <w:t>19</w:t>
            </w:r>
            <w:r>
              <w:rPr/>
              <w:t>处完成排险施工任务，</w:t>
            </w:r>
            <w:r>
              <w:rPr/>
              <w:t>2</w:t>
            </w:r>
            <w:r>
              <w:rPr/>
              <w:t>处正在加紧施工排险，</w:t>
            </w:r>
            <w:r>
              <w:rPr/>
              <w:t>1</w:t>
            </w:r>
            <w:r>
              <w:rPr/>
              <w:t>处拟采取非工程措施并加强监测。</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2</w:t>
            </w:r>
            <w:r>
              <w:rPr/>
              <w:t>日</w:t>
            </w:r>
            <w:r>
              <w:rPr/>
              <w:t>11</w:t>
            </w:r>
            <w:r>
              <w:rPr/>
              <w:t>时，唐家山堰塞湖坝前水位回落至</w:t>
            </w:r>
            <w:r>
              <w:rPr/>
              <w:t>713.50</w:t>
            </w:r>
            <w:r>
              <w:rPr/>
              <w:t>米，较最高水位（</w:t>
            </w:r>
            <w:r>
              <w:rPr/>
              <w:t>743.10</w:t>
            </w:r>
            <w:r>
              <w:rPr/>
              <w:t>米，</w:t>
            </w:r>
            <w:r>
              <w:rPr/>
              <w:t>10</w:t>
            </w:r>
            <w:r>
              <w:rPr/>
              <w:t>日</w:t>
            </w:r>
            <w:r>
              <w:rPr/>
              <w:t>1</w:t>
            </w:r>
            <w:r>
              <w:rPr/>
              <w:t>时</w:t>
            </w:r>
            <w:r>
              <w:rPr/>
              <w:t>30</w:t>
            </w:r>
            <w:r>
              <w:rPr/>
              <w:t>分）下降</w:t>
            </w:r>
            <w:r>
              <w:rPr/>
              <w:t>29.60</w:t>
            </w:r>
            <w:r>
              <w:rPr/>
              <w:t>米，相应蓄水量</w:t>
            </w:r>
            <w:r>
              <w:rPr/>
              <w:t>0.838</w:t>
            </w:r>
            <w:r>
              <w:rPr/>
              <w:t>亿立方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2</w:t>
            </w:r>
            <w:r>
              <w:rPr/>
              <w:t>日</w:t>
            </w:r>
            <w:r>
              <w:rPr/>
              <w:t>8</w:t>
            </w:r>
            <w:r>
              <w:rPr/>
              <w:t>时，唐家山堰塞湖坝前水位回落至</w:t>
            </w:r>
            <w:r>
              <w:rPr/>
              <w:t>713.54</w:t>
            </w:r>
            <w:r>
              <w:rPr/>
              <w:t>米，较最高水位（</w:t>
            </w:r>
            <w:r>
              <w:rPr/>
              <w:t>743.10</w:t>
            </w:r>
            <w:r>
              <w:rPr/>
              <w:t>米，</w:t>
            </w:r>
            <w:r>
              <w:rPr/>
              <w:t>10</w:t>
            </w:r>
            <w:r>
              <w:rPr/>
              <w:t>日</w:t>
            </w:r>
            <w:r>
              <w:rPr/>
              <w:t>1</w:t>
            </w:r>
            <w:r>
              <w:rPr/>
              <w:t>时</w:t>
            </w:r>
            <w:r>
              <w:rPr/>
              <w:t>30</w:t>
            </w:r>
            <w:r>
              <w:rPr/>
              <w:t>分）下降</w:t>
            </w:r>
            <w:r>
              <w:rPr/>
              <w:t>29.56</w:t>
            </w:r>
            <w:r>
              <w:rPr/>
              <w:t>米，相应蓄水量</w:t>
            </w:r>
            <w:r>
              <w:rPr/>
              <w:t>0.839</w:t>
            </w:r>
            <w:r>
              <w:rPr/>
              <w:t>亿立方米，泄流槽泄流流量</w:t>
            </w:r>
            <w:r>
              <w:rPr/>
              <w:t>48.4</w:t>
            </w:r>
            <w:r>
              <w:rPr/>
              <w:t>立方米每秒；其下游通口电站水位落至</w:t>
            </w:r>
            <w:r>
              <w:rPr/>
              <w:t>537.60</w:t>
            </w:r>
            <w:r>
              <w:rPr/>
              <w:t>米，相应流量</w:t>
            </w:r>
            <w:r>
              <w:rPr/>
              <w:t>252</w:t>
            </w:r>
            <w:r>
              <w:rPr/>
              <w:t>立方米每秒；香水电站水位回落至</w:t>
            </w:r>
            <w:r>
              <w:rPr/>
              <w:t>523.88</w:t>
            </w:r>
            <w:r>
              <w:rPr/>
              <w:t>米，相应流量</w:t>
            </w:r>
            <w:r>
              <w:rPr/>
              <w:t>168</w:t>
            </w:r>
            <w:r>
              <w:rPr/>
              <w:t>立方米每秒；涪江桥水文站水位落至</w:t>
            </w:r>
            <w:r>
              <w:rPr/>
              <w:t>460.11</w:t>
            </w:r>
            <w:r>
              <w:rPr/>
              <w:t>米，相应流量为</w:t>
            </w:r>
            <w:r>
              <w:rPr/>
              <w:t>331</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2</w:t>
            </w:r>
            <w:r>
              <w:rPr/>
              <w:t>日</w:t>
            </w:r>
            <w:r>
              <w:rPr/>
              <w:t>5</w:t>
            </w:r>
            <w:r>
              <w:rPr/>
              <w:t>时，唐家山堰塞湖坝前水位回落至</w:t>
            </w:r>
            <w:r>
              <w:rPr/>
              <w:t>713.57</w:t>
            </w:r>
            <w:r>
              <w:rPr/>
              <w:t>米，较最高水位（</w:t>
            </w:r>
            <w:r>
              <w:rPr/>
              <w:t>743.10</w:t>
            </w:r>
            <w:r>
              <w:rPr/>
              <w:t>米，</w:t>
            </w:r>
            <w:r>
              <w:rPr/>
              <w:t>10</w:t>
            </w:r>
            <w:r>
              <w:rPr/>
              <w:t>日</w:t>
            </w:r>
            <w:r>
              <w:rPr/>
              <w:t>1</w:t>
            </w:r>
            <w:r>
              <w:rPr/>
              <w:t>时</w:t>
            </w:r>
            <w:r>
              <w:rPr/>
              <w:t>30</w:t>
            </w:r>
            <w:r>
              <w:rPr/>
              <w:t>分）下降</w:t>
            </w:r>
            <w:r>
              <w:rPr/>
              <w:t>29.53</w:t>
            </w:r>
            <w:r>
              <w:rPr/>
              <w:t>米，相应蓄水量</w:t>
            </w:r>
            <w:r>
              <w:rPr/>
              <w:t>0.840</w:t>
            </w:r>
            <w:r>
              <w:rPr/>
              <w:t>亿立方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2</w:t>
            </w:r>
            <w:r>
              <w:rPr/>
              <w:t>日</w:t>
            </w:r>
            <w:r>
              <w:rPr/>
              <w:t>2</w:t>
            </w:r>
            <w:r>
              <w:rPr/>
              <w:t>时，唐家山堰塞湖坝前水位回落至</w:t>
            </w:r>
            <w:r>
              <w:rPr/>
              <w:t>713.64</w:t>
            </w:r>
            <w:r>
              <w:rPr/>
              <w:t>米，较最高水位（</w:t>
            </w:r>
            <w:r>
              <w:rPr/>
              <w:t>743.10</w:t>
            </w:r>
            <w:r>
              <w:rPr/>
              <w:t>米，</w:t>
            </w:r>
            <w:r>
              <w:rPr/>
              <w:t>10</w:t>
            </w:r>
            <w:r>
              <w:rPr/>
              <w:t>日</w:t>
            </w:r>
            <w:r>
              <w:rPr/>
              <w:t>1</w:t>
            </w:r>
            <w:r>
              <w:rPr/>
              <w:t>时</w:t>
            </w:r>
            <w:r>
              <w:rPr/>
              <w:t>30</w:t>
            </w:r>
            <w:r>
              <w:rPr/>
              <w:t>分）下降</w:t>
            </w:r>
            <w:r>
              <w:rPr/>
              <w:t>29.46</w:t>
            </w:r>
            <w:r>
              <w:rPr/>
              <w:t>米，相应蓄水量</w:t>
            </w:r>
            <w:r>
              <w:rPr/>
              <w:t>0.843</w:t>
            </w:r>
            <w:r>
              <w:rPr/>
              <w:t>亿立方米；其下游通口电站水位落至</w:t>
            </w:r>
            <w:r>
              <w:rPr/>
              <w:t>537.72</w:t>
            </w:r>
            <w:r>
              <w:rPr/>
              <w:t>米，相应流量</w:t>
            </w:r>
            <w:r>
              <w:rPr/>
              <w:t>288</w:t>
            </w:r>
            <w:r>
              <w:rPr/>
              <w:t>立方米每秒；香水电站水位回落至</w:t>
            </w:r>
            <w:r>
              <w:rPr/>
              <w:t>524.07</w:t>
            </w:r>
            <w:r>
              <w:rPr/>
              <w:t>米，相应流量</w:t>
            </w:r>
            <w:r>
              <w:rPr/>
              <w:t>167</w:t>
            </w:r>
            <w:r>
              <w:rPr/>
              <w:t>立方米每秒；涪江桥水文站水位落至</w:t>
            </w:r>
            <w:r>
              <w:rPr/>
              <w:t>460.19</w:t>
            </w:r>
            <w:r>
              <w:rPr/>
              <w:t>米，相应流量为</w:t>
            </w:r>
            <w:r>
              <w:rPr/>
              <w:t>364</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23</w:t>
            </w:r>
            <w:r>
              <w:rPr/>
              <w:t>时，唐家山堰塞湖坝前水位回落至</w:t>
            </w:r>
            <w:r>
              <w:rPr/>
              <w:t>713.68</w:t>
            </w:r>
            <w:r>
              <w:rPr/>
              <w:t>米，较最高水位（</w:t>
            </w:r>
            <w:r>
              <w:rPr/>
              <w:t>743.10</w:t>
            </w:r>
            <w:r>
              <w:rPr/>
              <w:t>米，</w:t>
            </w:r>
            <w:r>
              <w:rPr/>
              <w:t>10</w:t>
            </w:r>
            <w:r>
              <w:rPr/>
              <w:t>日</w:t>
            </w:r>
            <w:r>
              <w:rPr/>
              <w:t>1</w:t>
            </w:r>
            <w:r>
              <w:rPr/>
              <w:t>时</w:t>
            </w:r>
            <w:r>
              <w:rPr/>
              <w:t>30</w:t>
            </w:r>
            <w:r>
              <w:rPr/>
              <w:t>分）下降</w:t>
            </w:r>
            <w:r>
              <w:rPr/>
              <w:t>29.42</w:t>
            </w:r>
            <w:r>
              <w:rPr/>
              <w:t>米，相应蓄水量</w:t>
            </w:r>
            <w:r>
              <w:rPr/>
              <w:t>0.844</w:t>
            </w:r>
            <w:r>
              <w:rPr/>
              <w:t>亿立方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20</w:t>
            </w:r>
            <w:r>
              <w:rPr/>
              <w:t>时，唐家山堰塞湖坝前水位回落至</w:t>
            </w:r>
            <w:r>
              <w:rPr/>
              <w:t>713.79</w:t>
            </w:r>
            <w:r>
              <w:rPr/>
              <w:t>米，较最高水位（</w:t>
            </w:r>
            <w:r>
              <w:rPr/>
              <w:t>743.10</w:t>
            </w:r>
            <w:r>
              <w:rPr/>
              <w:t>米，</w:t>
            </w:r>
            <w:r>
              <w:rPr/>
              <w:t>10</w:t>
            </w:r>
            <w:r>
              <w:rPr/>
              <w:t>日</w:t>
            </w:r>
            <w:r>
              <w:rPr/>
              <w:t>1</w:t>
            </w:r>
            <w:r>
              <w:rPr/>
              <w:t>时</w:t>
            </w:r>
            <w:r>
              <w:rPr/>
              <w:t>30</w:t>
            </w:r>
            <w:r>
              <w:rPr/>
              <w:t>分）下降</w:t>
            </w:r>
            <w:r>
              <w:rPr/>
              <w:t>29.31</w:t>
            </w:r>
            <w:r>
              <w:rPr/>
              <w:t>米，相应蓄水量</w:t>
            </w:r>
            <w:r>
              <w:rPr/>
              <w:t>0.849</w:t>
            </w:r>
            <w:r>
              <w:rPr/>
              <w:t>亿立方米；其下游通口电站水位落至</w:t>
            </w:r>
            <w:r>
              <w:rPr/>
              <w:t>537.85</w:t>
            </w:r>
            <w:r>
              <w:rPr/>
              <w:t>米，相应流量</w:t>
            </w:r>
            <w:r>
              <w:rPr/>
              <w:t>468</w:t>
            </w:r>
            <w:r>
              <w:rPr/>
              <w:t>立方米每秒；香水电站水位回落至</w:t>
            </w:r>
            <w:r>
              <w:rPr/>
              <w:t>524.25</w:t>
            </w:r>
            <w:r>
              <w:rPr/>
              <w:t>米，相应流量</w:t>
            </w:r>
            <w:r>
              <w:rPr/>
              <w:t>178</w:t>
            </w:r>
            <w:r>
              <w:rPr/>
              <w:t>立方米每秒；涪江桥水文站水位落至</w:t>
            </w:r>
            <w:r>
              <w:rPr/>
              <w:t>460.26</w:t>
            </w:r>
            <w:r>
              <w:rPr/>
              <w:t>米，相应流量为</w:t>
            </w:r>
            <w:r>
              <w:rPr/>
              <w:t>394</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下午，国务院抗震救灾总指挥部水利组组长、水利部部长、水利部抗震救灾指挥部总指挥陈雷出席唐家山堰塞湖抢险指挥部全体会议，分析排险最新进展情况，研究下一阶段处置措施。会议认为唐家山堰塞湖已解除险情，已转移群众可以返回家园。会议议定，</w:t>
            </w:r>
            <w:r>
              <w:rPr/>
              <w:t>6</w:t>
            </w:r>
            <w:r>
              <w:rPr/>
              <w:t>日</w:t>
            </w:r>
            <w:r>
              <w:rPr/>
              <w:t>11</w:t>
            </w:r>
            <w:r>
              <w:rPr/>
              <w:t>日</w:t>
            </w:r>
            <w:r>
              <w:rPr/>
              <w:t>16</w:t>
            </w:r>
            <w:r>
              <w:rPr/>
              <w:t>时解除黄色警报。</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下午，国务院抗震救灾总指挥部水利组组长、水利部部长、水利部抗震救灾指挥部总指挥陈雷主持会商会，与长江委、成勘院等单位有关专家一起研究唐家山堰塞湖泄流后水情测报和监测体系等工作。水利部副部长、水利部抗震救灾指挥部前方领导小组组长矫勇，水利部抗震救灾前方领导小组副组长、长江委主任蔡其华，水利部抗震救灾前方领导小组副组长、水利部总工程师刘宁等参加。</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14</w:t>
            </w:r>
            <w:r>
              <w:rPr/>
              <w:t>时，唐家山堰塞湖坝前水位回落至</w:t>
            </w:r>
            <w:r>
              <w:rPr/>
              <w:t>714.13</w:t>
            </w:r>
            <w:r>
              <w:rPr/>
              <w:t>米，较最高水位（</w:t>
            </w:r>
            <w:r>
              <w:rPr/>
              <w:t>743.10</w:t>
            </w:r>
            <w:r>
              <w:rPr/>
              <w:t>米，</w:t>
            </w:r>
            <w:r>
              <w:rPr/>
              <w:t>10</w:t>
            </w:r>
            <w:r>
              <w:rPr/>
              <w:t>日</w:t>
            </w:r>
            <w:r>
              <w:rPr/>
              <w:t>1</w:t>
            </w:r>
            <w:r>
              <w:rPr/>
              <w:t>时</w:t>
            </w:r>
            <w:r>
              <w:rPr/>
              <w:t>30</w:t>
            </w:r>
            <w:r>
              <w:rPr/>
              <w:t>分）下降</w:t>
            </w:r>
            <w:r>
              <w:rPr/>
              <w:t>28.97</w:t>
            </w:r>
            <w:r>
              <w:rPr/>
              <w:t>米，相应蓄水量</w:t>
            </w:r>
            <w:r>
              <w:rPr/>
              <w:t>0.861</w:t>
            </w:r>
            <w:r>
              <w:rPr/>
              <w:t>亿立方米；其下游通口电站水位落至</w:t>
            </w:r>
            <w:r>
              <w:rPr/>
              <w:t>538.00</w:t>
            </w:r>
            <w:r>
              <w:rPr/>
              <w:t>米，相应流量</w:t>
            </w:r>
            <w:r>
              <w:rPr/>
              <w:t>510</w:t>
            </w:r>
            <w:r>
              <w:rPr/>
              <w:t>立方米每秒；香水电站水位回落至</w:t>
            </w:r>
            <w:r>
              <w:rPr/>
              <w:t>524.50</w:t>
            </w:r>
            <w:r>
              <w:rPr/>
              <w:t>米，相应流量</w:t>
            </w:r>
            <w:r>
              <w:rPr/>
              <w:t>205</w:t>
            </w:r>
            <w:r>
              <w:rPr/>
              <w:t>立方米每秒；涪江桥水文站水位落至</w:t>
            </w:r>
            <w:r>
              <w:rPr/>
              <w:t>460.57</w:t>
            </w:r>
            <w:r>
              <w:rPr/>
              <w:t>米，相应流量为</w:t>
            </w:r>
            <w:r>
              <w:rPr/>
              <w:t>552</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11</w:t>
            </w:r>
            <w:r>
              <w:rPr/>
              <w:t>时</w:t>
            </w:r>
            <w:r>
              <w:rPr/>
              <w:t>15</w:t>
            </w:r>
            <w:r>
              <w:rPr/>
              <w:t>分，泄流槽泄流流量为</w:t>
            </w:r>
            <w:r>
              <w:rPr/>
              <w:t>56</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10</w:t>
            </w:r>
            <w:r>
              <w:rPr/>
              <w:t>时</w:t>
            </w:r>
            <w:r>
              <w:rPr/>
              <w:t>15</w:t>
            </w:r>
            <w:r>
              <w:rPr/>
              <w:t>分，唐家山堰塞湖坝前水位落至</w:t>
            </w:r>
            <w:r>
              <w:rPr/>
              <w:t>714.51</w:t>
            </w:r>
            <w:r>
              <w:rPr/>
              <w:t>米，相应蓄量</w:t>
            </w:r>
            <w:r>
              <w:rPr/>
              <w:t>0.876</w:t>
            </w:r>
            <w:r>
              <w:rPr/>
              <w:t>亿立方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9</w:t>
            </w:r>
            <w:r>
              <w:rPr/>
              <w:t>时，泄流槽泄流流量为</w:t>
            </w:r>
            <w:r>
              <w:rPr/>
              <w:t>68.4</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8</w:t>
            </w:r>
            <w:r>
              <w:rPr/>
              <w:t>时，唐家山堰塞湖坝前水位回落至</w:t>
            </w:r>
            <w:r>
              <w:rPr/>
              <w:t>714.62</w:t>
            </w:r>
            <w:r>
              <w:rPr/>
              <w:t>米，较最高水位（</w:t>
            </w:r>
            <w:r>
              <w:rPr/>
              <w:t>743.10</w:t>
            </w:r>
            <w:r>
              <w:rPr/>
              <w:t>米，</w:t>
            </w:r>
            <w:r>
              <w:rPr/>
              <w:t>10</w:t>
            </w:r>
            <w:r>
              <w:rPr/>
              <w:t>日</w:t>
            </w:r>
            <w:r>
              <w:rPr/>
              <w:t>1</w:t>
            </w:r>
            <w:r>
              <w:rPr/>
              <w:t>时</w:t>
            </w:r>
            <w:r>
              <w:rPr/>
              <w:t>3</w:t>
            </w:r>
            <w:r>
              <w:rPr/>
              <w:t>分）下降</w:t>
            </w:r>
            <w:r>
              <w:rPr/>
              <w:t>28.48</w:t>
            </w:r>
            <w:r>
              <w:rPr/>
              <w:t>米；其下游通口电站水位落至</w:t>
            </w:r>
            <w:r>
              <w:rPr/>
              <w:t>538.66</w:t>
            </w:r>
            <w:r>
              <w:rPr/>
              <w:t>米，相应流量</w:t>
            </w:r>
            <w:r>
              <w:rPr/>
              <w:t>719</w:t>
            </w:r>
            <w:r>
              <w:rPr/>
              <w:t>立方米每秒；香水电站水位落至</w:t>
            </w:r>
            <w:r>
              <w:rPr/>
              <w:t>522.16</w:t>
            </w:r>
            <w:r>
              <w:rPr/>
              <w:t>米，相应流量</w:t>
            </w:r>
            <w:r>
              <w:rPr/>
              <w:t>474</w:t>
            </w:r>
            <w:r>
              <w:rPr/>
              <w:t>立方米每秒；涪江桥水文站水位落至</w:t>
            </w:r>
            <w:r>
              <w:rPr/>
              <w:t>460.96</w:t>
            </w:r>
            <w:r>
              <w:rPr/>
              <w:t>米，相应流量为</w:t>
            </w:r>
            <w:r>
              <w:rPr/>
              <w:t>796</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7</w:t>
            </w:r>
            <w:r>
              <w:rPr/>
              <w:t>时，泄流槽泄流流量为</w:t>
            </w:r>
            <w:r>
              <w:rPr/>
              <w:t>71.8</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6</w:t>
            </w:r>
            <w:r>
              <w:rPr/>
              <w:t>时，唐家山堰塞湖坝前水位回落至</w:t>
            </w:r>
            <w:r>
              <w:rPr/>
              <w:t>715.42</w:t>
            </w:r>
            <w:r>
              <w:rPr/>
              <w:t>米，较最高水位（</w:t>
            </w:r>
            <w:r>
              <w:rPr/>
              <w:t>743.10</w:t>
            </w:r>
            <w:r>
              <w:rPr/>
              <w:t>米，</w:t>
            </w:r>
            <w:r>
              <w:rPr/>
              <w:t>10</w:t>
            </w:r>
            <w:r>
              <w:rPr/>
              <w:t>日</w:t>
            </w:r>
            <w:r>
              <w:rPr/>
              <w:t>1</w:t>
            </w:r>
            <w:r>
              <w:rPr/>
              <w:t>时</w:t>
            </w:r>
            <w:r>
              <w:rPr/>
              <w:t>30</w:t>
            </w:r>
            <w:r>
              <w:rPr/>
              <w:t>分）下降</w:t>
            </w:r>
            <w:r>
              <w:rPr/>
              <w:t>27.68</w:t>
            </w:r>
            <w:r>
              <w:rPr/>
              <w:t>米。</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5</w:t>
            </w:r>
            <w:r>
              <w:rPr/>
              <w:t>时，涪江桥水文站水位落至</w:t>
            </w:r>
            <w:r>
              <w:rPr/>
              <w:t>461.32</w:t>
            </w:r>
            <w:r>
              <w:rPr/>
              <w:t>米，相应流量为</w:t>
            </w:r>
            <w:r>
              <w:rPr/>
              <w:t>112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4</w:t>
            </w:r>
            <w:r>
              <w:rPr/>
              <w:t>时，唐家山堰塞湖坝前水位回落至</w:t>
            </w:r>
            <w:r>
              <w:rPr/>
              <w:t>715.82</w:t>
            </w:r>
            <w:r>
              <w:rPr/>
              <w:t>米，较最高水位（</w:t>
            </w:r>
            <w:r>
              <w:rPr/>
              <w:t>743.10</w:t>
            </w:r>
            <w:r>
              <w:rPr/>
              <w:t>米，</w:t>
            </w:r>
            <w:r>
              <w:rPr/>
              <w:t>10</w:t>
            </w:r>
            <w:r>
              <w:rPr/>
              <w:t>日</w:t>
            </w:r>
            <w:r>
              <w:rPr/>
              <w:t>1</w:t>
            </w:r>
            <w:r>
              <w:rPr/>
              <w:t>时</w:t>
            </w:r>
            <w:r>
              <w:rPr/>
              <w:t>30</w:t>
            </w:r>
            <w:r>
              <w:rPr/>
              <w:t>分）下降</w:t>
            </w:r>
            <w:r>
              <w:rPr/>
              <w:t>27.28</w:t>
            </w:r>
            <w:r>
              <w:rPr/>
              <w:t>米。</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2</w:t>
            </w:r>
            <w:r>
              <w:rPr/>
              <w:t>时，唐家山堰塞湖坝前水位回落至</w:t>
            </w:r>
            <w:r>
              <w:rPr/>
              <w:t>716.36</w:t>
            </w:r>
            <w:r>
              <w:rPr/>
              <w:t>米，较最高水位（</w:t>
            </w:r>
            <w:r>
              <w:rPr/>
              <w:t>743.10</w:t>
            </w:r>
            <w:r>
              <w:rPr/>
              <w:t>米，</w:t>
            </w:r>
            <w:r>
              <w:rPr/>
              <w:t>10</w:t>
            </w:r>
            <w:r>
              <w:rPr/>
              <w:t>日</w:t>
            </w:r>
            <w:r>
              <w:rPr/>
              <w:t>1</w:t>
            </w:r>
            <w:r>
              <w:rPr/>
              <w:t>时</w:t>
            </w:r>
            <w:r>
              <w:rPr/>
              <w:t>30</w:t>
            </w:r>
            <w:r>
              <w:rPr/>
              <w:t>分）下降</w:t>
            </w:r>
            <w:r>
              <w:rPr/>
              <w:t>26.74</w:t>
            </w:r>
            <w:r>
              <w:rPr/>
              <w:t>米；堰塞湖下游通口电站水位落至</w:t>
            </w:r>
            <w:r>
              <w:rPr/>
              <w:t>539.87</w:t>
            </w:r>
            <w:r>
              <w:rPr/>
              <w:t>米，相应流量</w:t>
            </w:r>
            <w:r>
              <w:rPr/>
              <w:t>1130</w:t>
            </w:r>
            <w:r>
              <w:rPr/>
              <w:t>立方米每秒；香水电站水位落至</w:t>
            </w:r>
            <w:r>
              <w:rPr/>
              <w:t>527.77</w:t>
            </w:r>
            <w:r>
              <w:rPr/>
              <w:t>米，相应流量</w:t>
            </w:r>
            <w:r>
              <w:rPr/>
              <w:t>912</w:t>
            </w:r>
            <w:r>
              <w:rPr/>
              <w:t>立方米每秒；涪江桥水文站水位落至</w:t>
            </w:r>
            <w:r>
              <w:rPr/>
              <w:t>461.77</w:t>
            </w:r>
            <w:r>
              <w:rPr/>
              <w:t>米，相应流量为</w:t>
            </w:r>
            <w:r>
              <w:rPr/>
              <w:t>153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1</w:t>
            </w:r>
            <w:r>
              <w:rPr/>
              <w:t>时，唐家山堰塞湖坝前水位回落至</w:t>
            </w:r>
            <w:r>
              <w:rPr/>
              <w:t>716.68</w:t>
            </w:r>
            <w:r>
              <w:rPr/>
              <w:t>米，较最高水位（</w:t>
            </w:r>
            <w:r>
              <w:rPr/>
              <w:t>743.10</w:t>
            </w:r>
            <w:r>
              <w:rPr/>
              <w:t>米，</w:t>
            </w:r>
            <w:r>
              <w:rPr/>
              <w:t>10</w:t>
            </w:r>
            <w:r>
              <w:rPr/>
              <w:t>日</w:t>
            </w:r>
            <w:r>
              <w:rPr/>
              <w:t>1</w:t>
            </w:r>
            <w:r>
              <w:rPr/>
              <w:t>时</w:t>
            </w:r>
            <w:r>
              <w:rPr/>
              <w:t>30</w:t>
            </w:r>
            <w:r>
              <w:rPr/>
              <w:t>分）下降</w:t>
            </w:r>
            <w:r>
              <w:rPr/>
              <w:t>26.42</w:t>
            </w:r>
            <w:r>
              <w:rPr/>
              <w:t>米；涪江桥水文站水位落至</w:t>
            </w:r>
            <w:r>
              <w:rPr/>
              <w:t>462.00</w:t>
            </w:r>
            <w:r>
              <w:rPr/>
              <w:t>米，相应流量为</w:t>
            </w:r>
            <w:r>
              <w:rPr/>
              <w:t>177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1</w:t>
            </w:r>
            <w:r>
              <w:rPr/>
              <w:t>日</w:t>
            </w:r>
            <w:r>
              <w:rPr/>
              <w:t>0</w:t>
            </w:r>
            <w:r>
              <w:rPr/>
              <w:t>时，唐家山堰塞湖坝前水位回落至</w:t>
            </w:r>
            <w:r>
              <w:rPr/>
              <w:t>717.07</w:t>
            </w:r>
            <w:r>
              <w:rPr/>
              <w:t>米，较最高水位（</w:t>
            </w:r>
            <w:r>
              <w:rPr/>
              <w:t>743.10</w:t>
            </w:r>
            <w:r>
              <w:rPr/>
              <w:t>米，</w:t>
            </w:r>
            <w:r>
              <w:rPr/>
              <w:t>10</w:t>
            </w:r>
            <w:r>
              <w:rPr/>
              <w:t>日</w:t>
            </w:r>
            <w:r>
              <w:rPr/>
              <w:t>1</w:t>
            </w:r>
            <w:r>
              <w:rPr/>
              <w:t>时</w:t>
            </w:r>
            <w:r>
              <w:rPr/>
              <w:t>30</w:t>
            </w:r>
            <w:r>
              <w:rPr/>
              <w:t>分）下降</w:t>
            </w:r>
            <w:r>
              <w:rPr/>
              <w:t>26.03</w:t>
            </w:r>
            <w:r>
              <w:rPr/>
              <w:t>米；涪江桥水文站水位落至</w:t>
            </w:r>
            <w:r>
              <w:rPr/>
              <w:t>462.23</w:t>
            </w:r>
            <w:r>
              <w:rPr/>
              <w:t>米，相应流量为</w:t>
            </w:r>
            <w:r>
              <w:rPr/>
              <w:t>203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23</w:t>
            </w:r>
            <w:r>
              <w:rPr/>
              <w:t>时，唐家山堰塞湖坝前水位回落至</w:t>
            </w:r>
            <w:r>
              <w:rPr/>
              <w:t>717.51</w:t>
            </w:r>
            <w:r>
              <w:rPr/>
              <w:t>米，较最高水位（</w:t>
            </w:r>
            <w:r>
              <w:rPr/>
              <w:t>743.10</w:t>
            </w:r>
            <w:r>
              <w:rPr/>
              <w:t>米，</w:t>
            </w:r>
            <w:r>
              <w:rPr/>
              <w:t>10</w:t>
            </w:r>
            <w:r>
              <w:rPr/>
              <w:t>日</w:t>
            </w:r>
            <w:r>
              <w:rPr/>
              <w:t>1</w:t>
            </w:r>
            <w:r>
              <w:rPr/>
              <w:t>时</w:t>
            </w:r>
            <w:r>
              <w:rPr/>
              <w:t>30</w:t>
            </w:r>
            <w:r>
              <w:rPr/>
              <w:t>分）下降</w:t>
            </w:r>
            <w:r>
              <w:rPr/>
              <w:t>25.59</w:t>
            </w:r>
            <w:r>
              <w:rPr/>
              <w:t>米，蓄水量为</w:t>
            </w:r>
            <w:r>
              <w:rPr/>
              <w:t>1.00</w:t>
            </w:r>
            <w:r>
              <w:rPr/>
              <w:t>亿立方米；堰塞湖下游通口电站水位落至</w:t>
            </w:r>
            <w:r>
              <w:rPr/>
              <w:t>540.85</w:t>
            </w:r>
            <w:r>
              <w:rPr/>
              <w:t>米，相应流量</w:t>
            </w:r>
            <w:r>
              <w:rPr/>
              <w:t>1480</w:t>
            </w:r>
            <w:r>
              <w:rPr/>
              <w:t>立方米每秒；香水电站水位落至</w:t>
            </w:r>
            <w:r>
              <w:rPr/>
              <w:t>528.50</w:t>
            </w:r>
            <w:r>
              <w:rPr/>
              <w:t>米，相应流量</w:t>
            </w:r>
            <w:r>
              <w:rPr/>
              <w:t>1260</w:t>
            </w:r>
            <w:r>
              <w:rPr/>
              <w:t>立方米每秒；涪江桥水文站水位落至</w:t>
            </w:r>
            <w:r>
              <w:rPr/>
              <w:t>462.52</w:t>
            </w:r>
            <w:r>
              <w:rPr/>
              <w:t>米，相应流量为</w:t>
            </w:r>
            <w:r>
              <w:rPr/>
              <w:t>239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22</w:t>
            </w:r>
            <w:r>
              <w:rPr/>
              <w:t>时，唐家山堰塞湖坝前水位回落至</w:t>
            </w:r>
            <w:r>
              <w:rPr/>
              <w:t>718.06</w:t>
            </w:r>
            <w:r>
              <w:rPr/>
              <w:t>米，较最高水位（</w:t>
            </w:r>
            <w:r>
              <w:rPr/>
              <w:t>743.10</w:t>
            </w:r>
            <w:r>
              <w:rPr/>
              <w:t>米，</w:t>
            </w:r>
            <w:r>
              <w:rPr/>
              <w:t>10</w:t>
            </w:r>
            <w:r>
              <w:rPr/>
              <w:t>日</w:t>
            </w:r>
            <w:r>
              <w:rPr/>
              <w:t>01</w:t>
            </w:r>
            <w:r>
              <w:rPr/>
              <w:t>时</w:t>
            </w:r>
            <w:r>
              <w:rPr/>
              <w:t>30</w:t>
            </w:r>
            <w:r>
              <w:rPr/>
              <w:t>分）下降</w:t>
            </w:r>
            <w:r>
              <w:rPr/>
              <w:t>25.04</w:t>
            </w:r>
            <w:r>
              <w:rPr/>
              <w:t>米，蓄水量为</w:t>
            </w:r>
            <w:r>
              <w:rPr/>
              <w:t>1.020</w:t>
            </w:r>
            <w:r>
              <w:rPr/>
              <w:t>亿立方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20</w:t>
            </w:r>
            <w:r>
              <w:rPr/>
              <w:t>时，唐家山堰塞湖坝前水位回落至</w:t>
            </w:r>
            <w:r>
              <w:rPr/>
              <w:t>719.48</w:t>
            </w:r>
            <w:r>
              <w:rPr/>
              <w:t>米，较最高水位（</w:t>
            </w:r>
            <w:r>
              <w:rPr/>
              <w:t>742.96</w:t>
            </w:r>
            <w:r>
              <w:rPr/>
              <w:t>米，</w:t>
            </w:r>
            <w:r>
              <w:rPr/>
              <w:t>9</w:t>
            </w:r>
            <w:r>
              <w:rPr/>
              <w:t>日</w:t>
            </w:r>
            <w:r>
              <w:rPr/>
              <w:t>20</w:t>
            </w:r>
            <w:r>
              <w:rPr/>
              <w:t>时）下降</w:t>
            </w:r>
            <w:r>
              <w:rPr/>
              <w:t>23.48</w:t>
            </w:r>
            <w:r>
              <w:rPr/>
              <w:t>米，蓄水量为</w:t>
            </w:r>
            <w:r>
              <w:rPr/>
              <w:t>1.120</w:t>
            </w:r>
            <w:r>
              <w:rPr/>
              <w:t>亿立方米；泄流槽泄流流量为</w:t>
            </w:r>
            <w:r>
              <w:rPr/>
              <w:t>290</w:t>
            </w:r>
            <w:r>
              <w:rPr/>
              <w:t>立方米每秒；通口电站水位</w:t>
            </w:r>
            <w:r>
              <w:rPr/>
              <w:t>524.36</w:t>
            </w:r>
            <w:r>
              <w:rPr/>
              <w:t>米，相应流量</w:t>
            </w:r>
            <w:r>
              <w:rPr/>
              <w:t>2060</w:t>
            </w:r>
            <w:r>
              <w:rPr/>
              <w:t>立方米每秒；香水电站水位</w:t>
            </w:r>
            <w:r>
              <w:rPr/>
              <w:t>529.57</w:t>
            </w:r>
            <w:r>
              <w:rPr/>
              <w:t>米，相应流量</w:t>
            </w:r>
            <w:r>
              <w:rPr/>
              <w:t>1730</w:t>
            </w:r>
            <w:r>
              <w:rPr/>
              <w:t>立方米每秒；涪江桥水文站水位落至</w:t>
            </w:r>
            <w:r>
              <w:rPr/>
              <w:t>463.99</w:t>
            </w:r>
            <w:r>
              <w:rPr/>
              <w:t>米，相应流量为</w:t>
            </w:r>
            <w:r>
              <w:rPr/>
              <w:t>469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9</w:t>
            </w:r>
            <w:r>
              <w:rPr/>
              <w:t>时，唐家山坝前水位回落至</w:t>
            </w:r>
            <w:r>
              <w:rPr/>
              <w:t>720.25</w:t>
            </w:r>
            <w:r>
              <w:rPr/>
              <w:t>米，较最高水位（</w:t>
            </w:r>
            <w:r>
              <w:rPr/>
              <w:t>742.96</w:t>
            </w:r>
            <w:r>
              <w:rPr/>
              <w:t>米，</w:t>
            </w:r>
            <w:r>
              <w:rPr/>
              <w:t>9</w:t>
            </w:r>
            <w:r>
              <w:rPr/>
              <w:t>日</w:t>
            </w:r>
            <w:r>
              <w:rPr/>
              <w:t>20</w:t>
            </w:r>
            <w:r>
              <w:rPr/>
              <w:t>时）下降</w:t>
            </w:r>
            <w:r>
              <w:rPr/>
              <w:t>22.71</w:t>
            </w:r>
            <w:r>
              <w:rPr/>
              <w:t>米，蓄水量为</w:t>
            </w:r>
            <w:r>
              <w:rPr/>
              <w:t>1.139</w:t>
            </w:r>
            <w:r>
              <w:rPr/>
              <w:t>亿立方米，泄流槽泄流流量为</w:t>
            </w:r>
            <w:r>
              <w:rPr/>
              <w:t>454</w:t>
            </w:r>
            <w:r>
              <w:rPr/>
              <w:t>立方米每秒；通口水文站水位落至</w:t>
            </w:r>
            <w:r>
              <w:rPr/>
              <w:t>543.38</w:t>
            </w:r>
            <w:r>
              <w:rPr/>
              <w:t>米，相应流量为</w:t>
            </w:r>
            <w:r>
              <w:rPr/>
              <w:t xml:space="preserve">2520 </w:t>
            </w:r>
            <w:r>
              <w:rPr/>
              <w:t>立方米每秒；香水电站水位落至</w:t>
            </w:r>
            <w:r>
              <w:rPr/>
              <w:t>530.15</w:t>
            </w:r>
            <w:r>
              <w:rPr/>
              <w:t>米，相应流量为</w:t>
            </w:r>
            <w:r>
              <w:rPr/>
              <w:t>2110</w:t>
            </w:r>
            <w:r>
              <w:rPr/>
              <w:t>立方米每秒；涪江桥水文站水位已回落至</w:t>
            </w:r>
            <w:r>
              <w:rPr/>
              <w:t>464.57</w:t>
            </w:r>
            <w:r>
              <w:rPr/>
              <w:t>米，相应流量为</w:t>
            </w:r>
            <w:r>
              <w:rPr/>
              <w:t>569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唐家山堰塞湖溃决洪水洪峰已通过涪江桥水文站。</w:t>
            </w:r>
            <w:r>
              <w:rPr/>
              <w:t>6</w:t>
            </w:r>
            <w:r>
              <w:rPr/>
              <w:t>月</w:t>
            </w:r>
            <w:r>
              <w:rPr/>
              <w:t>10</w:t>
            </w:r>
            <w:r>
              <w:rPr/>
              <w:t>日</w:t>
            </w:r>
            <w:r>
              <w:rPr/>
              <w:t>17</w:t>
            </w:r>
            <w:r>
              <w:rPr/>
              <w:t>时</w:t>
            </w:r>
            <w:r>
              <w:rPr/>
              <w:t>18</w:t>
            </w:r>
            <w:r>
              <w:rPr/>
              <w:t>分，涪江桥水文站洪峰水位</w:t>
            </w:r>
            <w:r>
              <w:rPr/>
              <w:t>465.28</w:t>
            </w:r>
            <w:r>
              <w:rPr/>
              <w:t>米，超过警戒水位</w:t>
            </w:r>
            <w:r>
              <w:rPr/>
              <w:t>(465.22</w:t>
            </w:r>
            <w:r>
              <w:rPr/>
              <w:t>米）</w:t>
            </w:r>
            <w:r>
              <w:rPr/>
              <w:t>0.06</w:t>
            </w:r>
            <w:r>
              <w:rPr/>
              <w:t>米，相应流量为</w:t>
            </w:r>
            <w:r>
              <w:rPr/>
              <w:t>7100</w:t>
            </w:r>
            <w:r>
              <w:rPr/>
              <w:t>立方米每秒。目前水位正缓慢回落。</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7</w:t>
            </w:r>
            <w:r>
              <w:rPr/>
              <w:t>时，通口电站水位</w:t>
            </w:r>
            <w:r>
              <w:rPr/>
              <w:t>546.15</w:t>
            </w:r>
            <w:r>
              <w:rPr/>
              <w:t>米，相应流量</w:t>
            </w:r>
            <w:r>
              <w:rPr/>
              <w:t>3830</w:t>
            </w:r>
            <w:r>
              <w:rPr/>
              <w:t>立方米每秒；香水电站水位</w:t>
            </w:r>
            <w:r>
              <w:rPr/>
              <w:t>531.65</w:t>
            </w:r>
            <w:r>
              <w:rPr/>
              <w:t>米，相应流量</w:t>
            </w:r>
            <w:r>
              <w:rPr/>
              <w:t>3900</w:t>
            </w:r>
            <w:r>
              <w:rPr/>
              <w:t>立方米每秒；涪江桥水文站水位涨至</w:t>
            </w:r>
            <w:r>
              <w:rPr/>
              <w:t>465.27</w:t>
            </w:r>
            <w:r>
              <w:rPr/>
              <w:t>米，其相应流量为</w:t>
            </w:r>
            <w:r>
              <w:rPr/>
              <w:t>708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记者在指挥部了解到，现在唐家山堰塞湖库容估算约</w:t>
            </w:r>
            <w:r>
              <w:rPr/>
              <w:t>1.322</w:t>
            </w:r>
            <w:r>
              <w:rPr/>
              <w:t>亿立方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6</w:t>
            </w:r>
            <w:r>
              <w:rPr/>
              <w:t>时</w:t>
            </w:r>
            <w:r>
              <w:rPr/>
              <w:t>24</w:t>
            </w:r>
            <w:r>
              <w:rPr/>
              <w:t>分，涪江桥水文站水位涨至</w:t>
            </w:r>
            <w:r>
              <w:rPr/>
              <w:t>465.17</w:t>
            </w:r>
            <w:r>
              <w:rPr/>
              <w:t>米，其相应流量为</w:t>
            </w:r>
            <w:r>
              <w:rPr/>
              <w:t>686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6</w:t>
            </w:r>
            <w:r>
              <w:rPr/>
              <w:t>时，记者在指挥部了解到，唐家山堰塞湖泄流渠流量</w:t>
            </w:r>
            <w:r>
              <w:rPr/>
              <w:t>1680</w:t>
            </w:r>
            <w:r>
              <w:rPr/>
              <w:t>立方每秒，坝前水位</w:t>
            </w:r>
            <w:r>
              <w:rPr/>
              <w:t>723.75</w:t>
            </w:r>
            <w:r>
              <w:rPr/>
              <w:t>米，较最高水位（</w:t>
            </w:r>
            <w:r>
              <w:rPr/>
              <w:t>742.96</w:t>
            </w:r>
            <w:r>
              <w:rPr/>
              <w:t>米，</w:t>
            </w:r>
            <w:r>
              <w:rPr/>
              <w:t>9</w:t>
            </w:r>
            <w:r>
              <w:rPr/>
              <w:t>日</w:t>
            </w:r>
            <w:r>
              <w:rPr/>
              <w:t>20</w:t>
            </w:r>
            <w:r>
              <w:rPr/>
              <w:t>时）下降</w:t>
            </w:r>
            <w:r>
              <w:rPr/>
              <w:t>19.21</w:t>
            </w:r>
            <w:r>
              <w:rPr/>
              <w:t>米；北川水文站水位</w:t>
            </w:r>
            <w:r>
              <w:rPr/>
              <w:t>625.54</w:t>
            </w:r>
            <w:r>
              <w:rPr/>
              <w:t>米，其相应流量</w:t>
            </w:r>
            <w:r>
              <w:rPr/>
              <w:t>2800</w:t>
            </w:r>
            <w:r>
              <w:rPr/>
              <w:t>立方米每秒；通口电站水位</w:t>
            </w:r>
            <w:r>
              <w:rPr/>
              <w:t>546.20</w:t>
            </w:r>
            <w:r>
              <w:rPr/>
              <w:t>米，相应流量</w:t>
            </w:r>
            <w:r>
              <w:rPr/>
              <w:t>3970</w:t>
            </w:r>
            <w:r>
              <w:rPr/>
              <w:t>立方米每秒；香水电站水位</w:t>
            </w:r>
            <w:r>
              <w:rPr/>
              <w:t>532.22</w:t>
            </w:r>
            <w:r>
              <w:rPr/>
              <w:t>米，相应流量</w:t>
            </w:r>
            <w:r>
              <w:rPr/>
              <w:t>4640</w:t>
            </w:r>
            <w:r>
              <w:rPr/>
              <w:t>立方米每秒；涪江桥水文站水位涨至</w:t>
            </w:r>
            <w:r>
              <w:rPr/>
              <w:t>465.07</w:t>
            </w:r>
            <w:r>
              <w:rPr/>
              <w:t>米，其相应流量为</w:t>
            </w:r>
            <w:r>
              <w:rPr/>
              <w:t>665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5</w:t>
            </w:r>
            <w:r>
              <w:rPr/>
              <w:t>时</w:t>
            </w:r>
            <w:r>
              <w:rPr/>
              <w:t>42</w:t>
            </w:r>
            <w:r>
              <w:rPr/>
              <w:t>分，涪江桥水文站水位涨至</w:t>
            </w:r>
            <w:r>
              <w:rPr/>
              <w:t>464.87</w:t>
            </w:r>
            <w:r>
              <w:rPr/>
              <w:t>米，其相应流量为</w:t>
            </w:r>
            <w:r>
              <w:rPr/>
              <w:t>6260</w:t>
            </w:r>
            <w:r>
              <w:rPr/>
              <w:t>立方米每秒。</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5</w:t>
            </w:r>
            <w:r>
              <w:rPr/>
              <w:t>时，唐家山坝前水位回落至</w:t>
            </w:r>
            <w:r>
              <w:rPr/>
              <w:t>725.80</w:t>
            </w:r>
            <w:r>
              <w:rPr/>
              <w:t>米，较今日</w:t>
            </w:r>
            <w:r>
              <w:rPr/>
              <w:t>8</w:t>
            </w:r>
            <w:r>
              <w:rPr/>
              <w:t>时（</w:t>
            </w:r>
            <w:r>
              <w:rPr/>
              <w:t>742.80</w:t>
            </w:r>
            <w:r>
              <w:rPr/>
              <w:t>米）下降</w:t>
            </w:r>
            <w:r>
              <w:rPr/>
              <w:t>17.00</w:t>
            </w:r>
            <w:r>
              <w:rPr/>
              <w:t>米；北川水文站水位</w:t>
            </w:r>
            <w:r>
              <w:rPr/>
              <w:t>626.47</w:t>
            </w:r>
            <w:r>
              <w:rPr/>
              <w:t>米，其相应流量</w:t>
            </w:r>
            <w:r>
              <w:rPr/>
              <w:t>3800</w:t>
            </w:r>
            <w:r>
              <w:rPr/>
              <w:t>立方米每秒；通口水文站水位</w:t>
            </w:r>
            <w:r>
              <w:rPr/>
              <w:t>548.80</w:t>
            </w:r>
            <w:r>
              <w:rPr/>
              <w:t>米，其相应流量</w:t>
            </w:r>
            <w:r>
              <w:rPr/>
              <w:t>5420</w:t>
            </w:r>
            <w:r>
              <w:rPr/>
              <w:t>立方米</w:t>
            </w:r>
            <w:r>
              <w:rPr/>
              <w:t>/</w:t>
            </w:r>
            <w:r>
              <w:rPr/>
              <w:t>秒；香水电站水位</w:t>
            </w:r>
            <w:r>
              <w:rPr/>
              <w:t>532.90</w:t>
            </w:r>
            <w:r>
              <w:rPr/>
              <w:t>米，其相应流量</w:t>
            </w:r>
            <w:r>
              <w:rPr/>
              <w:t>5520</w:t>
            </w:r>
            <w:r>
              <w:rPr/>
              <w:t>立方米</w:t>
            </w:r>
            <w:r>
              <w:rPr/>
              <w:t>/</w:t>
            </w:r>
            <w:r>
              <w:rPr/>
              <w:t>秒；涪江桥水文站水位</w:t>
            </w:r>
            <w:r>
              <w:rPr/>
              <w:t>464.37</w:t>
            </w:r>
            <w:r>
              <w:rPr/>
              <w:t>米，其相应流量为</w:t>
            </w:r>
            <w:r>
              <w:rPr/>
              <w:t>5340</w:t>
            </w:r>
            <w:r>
              <w:rPr/>
              <w:t>立方米</w:t>
            </w:r>
            <w:r>
              <w:rPr/>
              <w:t>/</w:t>
            </w:r>
            <w:r>
              <w:rPr/>
              <w:t>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指挥部讯</w:t>
            </w:r>
            <w:r>
              <w:rPr>
                <w:rFonts w:eastAsia="Times New Roman"/>
              </w:rPr>
              <w:t xml:space="preserve"> </w:t>
            </w:r>
            <w:r>
              <w:rPr/>
              <w:t>从今天</w:t>
            </w:r>
            <w:r>
              <w:rPr/>
              <w:t>15</w:t>
            </w:r>
            <w:r>
              <w:rPr/>
              <w:t>时</w:t>
            </w:r>
            <w:r>
              <w:rPr/>
              <w:t>15</w:t>
            </w:r>
            <w:r>
              <w:rPr/>
              <w:t>分解除涪江干流通口河汇口以下河段橙色警报，维持黄色警报。唐家山堰塞湖坝上至涪江干流通口河汇口处仍维持橙色警报。</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记者从指挥部会商上得到的消息：</w:t>
            </w:r>
            <w:r>
              <w:rPr/>
              <w:t>6</w:t>
            </w:r>
            <w:r>
              <w:rPr/>
              <w:t>月</w:t>
            </w:r>
            <w:r>
              <w:rPr/>
              <w:t>10</w:t>
            </w:r>
            <w:r>
              <w:rPr/>
              <w:t>日</w:t>
            </w:r>
            <w:r>
              <w:rPr/>
              <w:t>15</w:t>
            </w:r>
            <w:r>
              <w:rPr/>
              <w:t>时，唐家山泄流槽泄流流量为</w:t>
            </w:r>
            <w:r>
              <w:rPr/>
              <w:t>2630</w:t>
            </w:r>
            <w:r>
              <w:rPr/>
              <w:t>立方米每秒，坝前水位</w:t>
            </w:r>
            <w:r>
              <w:rPr/>
              <w:t>725.80</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4</w:t>
            </w:r>
            <w:r>
              <w:rPr/>
              <w:t>时</w:t>
            </w:r>
            <w:r>
              <w:rPr/>
              <w:t>30</w:t>
            </w:r>
            <w:r>
              <w:rPr/>
              <w:t>分，北川水文站水位</w:t>
            </w:r>
            <w:r>
              <w:rPr/>
              <w:t>626.94</w:t>
            </w:r>
            <w:r>
              <w:rPr/>
              <w:t>米，其相应流量</w:t>
            </w:r>
            <w:r>
              <w:rPr/>
              <w:t>432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4</w:t>
            </w:r>
            <w:r>
              <w:rPr/>
              <w:t>时，唐家山坝前水位回落至</w:t>
            </w:r>
            <w:r>
              <w:rPr/>
              <w:t>727.94</w:t>
            </w:r>
            <w:r>
              <w:rPr/>
              <w:t>米，较今日</w:t>
            </w:r>
            <w:r>
              <w:rPr/>
              <w:t>8</w:t>
            </w:r>
            <w:r>
              <w:rPr/>
              <w:t>时（</w:t>
            </w:r>
            <w:r>
              <w:rPr/>
              <w:t>742.80</w:t>
            </w:r>
            <w:r>
              <w:rPr/>
              <w:t>米）下降</w:t>
            </w:r>
            <w:r>
              <w:rPr/>
              <w:t>14.86</w:t>
            </w:r>
            <w:r>
              <w:rPr/>
              <w:t>米，其相应流量</w:t>
            </w:r>
            <w:r>
              <w:rPr/>
              <w:t>3880</w:t>
            </w:r>
            <w:r>
              <w:rPr/>
              <w:t>立方米每秒；涪江桥水文站水位涨至</w:t>
            </w:r>
            <w:r>
              <w:rPr/>
              <w:t>460.98</w:t>
            </w:r>
            <w:r>
              <w:rPr/>
              <w:t>米，其相应流量为</w:t>
            </w:r>
            <w:r>
              <w:rPr/>
              <w:t>809</w:t>
            </w:r>
            <w:r>
              <w:rPr/>
              <w:t>立方米每秒。北川水文站水位</w:t>
            </w:r>
            <w:r>
              <w:rPr/>
              <w:t>627.34</w:t>
            </w:r>
            <w:r>
              <w:rPr/>
              <w:t>米，比</w:t>
            </w:r>
            <w:r>
              <w:rPr/>
              <w:t>12</w:t>
            </w:r>
            <w:r>
              <w:rPr/>
              <w:t>时最高水位</w:t>
            </w:r>
            <w:r>
              <w:rPr/>
              <w:t>629.54</w:t>
            </w:r>
            <w:r>
              <w:rPr/>
              <w:t>米下降</w:t>
            </w:r>
            <w:r>
              <w:rPr/>
              <w:t>2.20</w:t>
            </w:r>
            <w:r>
              <w:rPr/>
              <w:t>米，其相应流量</w:t>
            </w:r>
            <w:r>
              <w:rPr/>
              <w:t>4640</w:t>
            </w:r>
            <w:r>
              <w:rPr/>
              <w:t>立方米每秒；香水电站水位</w:t>
            </w:r>
            <w:r>
              <w:rPr/>
              <w:t>532.40</w:t>
            </w:r>
            <w:r>
              <w:rPr/>
              <w:t>米，其相应流量</w:t>
            </w:r>
            <w:r>
              <w:rPr/>
              <w:t>4870</w:t>
            </w:r>
            <w:r>
              <w:rPr/>
              <w:t>立方米每秒；涪江桥水文站水位</w:t>
            </w:r>
            <w:r>
              <w:rPr/>
              <w:t>460.98</w:t>
            </w:r>
            <w:r>
              <w:rPr/>
              <w:t>米，其相应流量为</w:t>
            </w:r>
            <w:r>
              <w:rPr/>
              <w:t>809</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3</w:t>
            </w:r>
            <w:r>
              <w:rPr/>
              <w:t>时，唐家山坝前水位回落至</w:t>
            </w:r>
            <w:r>
              <w:rPr/>
              <w:t>730.48</w:t>
            </w:r>
            <w:r>
              <w:rPr/>
              <w:t>米，较今日</w:t>
            </w:r>
            <w:r>
              <w:rPr/>
              <w:t>8</w:t>
            </w:r>
            <w:r>
              <w:rPr/>
              <w:t>时（</w:t>
            </w:r>
            <w:r>
              <w:rPr/>
              <w:t>742.80</w:t>
            </w:r>
            <w:r>
              <w:rPr/>
              <w:t>米）下降</w:t>
            </w:r>
            <w:r>
              <w:rPr/>
              <w:t>12.32</w:t>
            </w:r>
            <w:r>
              <w:rPr/>
              <w:t>米；泄流槽泄流流量为</w:t>
            </w:r>
            <w:r>
              <w:rPr/>
              <w:t>531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日</w:t>
            </w:r>
            <w:r>
              <w:rPr/>
              <w:t>10</w:t>
            </w:r>
            <w:r>
              <w:rPr/>
              <w:t>日</w:t>
            </w:r>
            <w:r>
              <w:rPr/>
              <w:t>13</w:t>
            </w:r>
            <w:r>
              <w:rPr/>
              <w:t>时，通口水文站水位涨至</w:t>
            </w:r>
            <w:r>
              <w:rPr/>
              <w:t>548.25</w:t>
            </w:r>
            <w:r>
              <w:rPr/>
              <w:t>米，其相应流量</w:t>
            </w:r>
            <w:r>
              <w:rPr/>
              <w:t>5060</w:t>
            </w:r>
            <w:r>
              <w:rPr/>
              <w:t>立方米每秒；香水电站水位涨至</w:t>
            </w:r>
            <w:r>
              <w:rPr/>
              <w:t>531.87</w:t>
            </w:r>
            <w:r>
              <w:rPr/>
              <w:t>米，其相应流量</w:t>
            </w:r>
            <w:r>
              <w:rPr/>
              <w:t>418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日</w:t>
            </w:r>
            <w:r>
              <w:rPr/>
              <w:t>10</w:t>
            </w:r>
            <w:r>
              <w:rPr/>
              <w:t>日</w:t>
            </w:r>
            <w:r>
              <w:rPr/>
              <w:t>12</w:t>
            </w:r>
            <w:r>
              <w:rPr/>
              <w:t>时</w:t>
            </w:r>
            <w:r>
              <w:rPr/>
              <w:t>48</w:t>
            </w:r>
            <w:r>
              <w:rPr/>
              <w:t>分，通口水文站水位涨至</w:t>
            </w:r>
            <w:r>
              <w:rPr/>
              <w:t>547.59</w:t>
            </w:r>
            <w:r>
              <w:rPr/>
              <w:t>米，其相应流量</w:t>
            </w:r>
            <w:r>
              <w:rPr/>
              <w:t>4650</w:t>
            </w:r>
            <w:r>
              <w:rPr/>
              <w:t>立方米每秒；</w:t>
            </w:r>
            <w:r>
              <w:rPr/>
              <w:t>12</w:t>
            </w:r>
            <w:r>
              <w:rPr/>
              <w:t>时</w:t>
            </w:r>
            <w:r>
              <w:rPr/>
              <w:t>30</w:t>
            </w:r>
            <w:r>
              <w:rPr/>
              <w:t>分，香水电站水位涨至</w:t>
            </w:r>
            <w:r>
              <w:rPr/>
              <w:t>531.19</w:t>
            </w:r>
            <w:r>
              <w:rPr/>
              <w:t>米，其相应流量</w:t>
            </w:r>
            <w:r>
              <w:rPr/>
              <w:t>330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2</w:t>
            </w:r>
            <w:r>
              <w:rPr/>
              <w:t>时，唐家山堰塞湖坝前水位</w:t>
            </w:r>
            <w:r>
              <w:rPr/>
              <w:t>734.30</w:t>
            </w:r>
            <w:r>
              <w:rPr/>
              <w:t>米（原泄流槽进口端高程</w:t>
            </w:r>
            <w:r>
              <w:rPr/>
              <w:t>740</w:t>
            </w:r>
            <w:r>
              <w:rPr/>
              <w:t>米），泄流槽流量</w:t>
            </w:r>
            <w:r>
              <w:rPr/>
              <w:t>5260</w:t>
            </w:r>
            <w:r>
              <w:rPr/>
              <w:t>立方米</w:t>
            </w:r>
            <w:r>
              <w:rPr/>
              <w:t>/</w:t>
            </w:r>
            <w:r>
              <w:rPr/>
              <w:t>秒。</w:t>
            </w:r>
            <w:r>
              <w:rPr/>
              <w:t>12</w:t>
            </w:r>
            <w:r>
              <w:rPr/>
              <w:t>时</w:t>
            </w:r>
            <w:r>
              <w:rPr/>
              <w:t>30</w:t>
            </w:r>
            <w:r>
              <w:rPr/>
              <w:t>分，坝前水位</w:t>
            </w:r>
            <w:r>
              <w:rPr/>
              <w:t>732.51</w:t>
            </w:r>
            <w:r>
              <w:rPr/>
              <w:t>米，泄流槽流量</w:t>
            </w:r>
            <w:r>
              <w:rPr/>
              <w:t>5630</w:t>
            </w:r>
            <w:r>
              <w:rPr/>
              <w:t>立方米</w:t>
            </w:r>
            <w:r>
              <w:rPr/>
              <w:t>/</w:t>
            </w:r>
            <w:r>
              <w:rPr/>
              <w:t>秒。目前，唐家山堰塞湖坝前水位持续下降，泄流槽受水流冲刷影响，流量有所波动，但总体呈回落趋势。</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从</w:t>
            </w:r>
            <w:r>
              <w:rPr/>
              <w:t>6</w:t>
            </w:r>
            <w:r>
              <w:rPr/>
              <w:t>月</w:t>
            </w:r>
            <w:r>
              <w:rPr/>
              <w:t>10</w:t>
            </w:r>
            <w:r>
              <w:rPr/>
              <w:t>日</w:t>
            </w:r>
            <w:r>
              <w:rPr/>
              <w:t>6</w:t>
            </w:r>
            <w:r>
              <w:rPr/>
              <w:t>点至</w:t>
            </w:r>
            <w:r>
              <w:rPr/>
              <w:t>12:30</w:t>
            </w:r>
            <w:r>
              <w:rPr/>
              <w:t>总出库水量</w:t>
            </w:r>
            <w:r>
              <w:rPr/>
              <w:t>3755</w:t>
            </w:r>
            <w:r>
              <w:rPr/>
              <w:t>万立方米，目前尚有</w:t>
            </w:r>
            <w:r>
              <w:rPr/>
              <w:t>1.7</w:t>
            </w:r>
            <w:r>
              <w:rPr/>
              <w:t>亿立方米左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指挥部讯</w:t>
            </w:r>
            <w:r>
              <w:rPr>
                <w:rFonts w:eastAsia="Times New Roman"/>
              </w:rPr>
              <w:t xml:space="preserve"> </w:t>
            </w:r>
            <w:r>
              <w:rPr/>
              <w:t>记者在指挥部看到，</w:t>
            </w:r>
            <w:r>
              <w:rPr/>
              <w:t>11</w:t>
            </w:r>
            <w:r>
              <w:rPr/>
              <w:t>：</w:t>
            </w:r>
            <w:r>
              <w:rPr/>
              <w:t>52</w:t>
            </w:r>
            <w:r>
              <w:rPr/>
              <w:t>分，北川县委书记致电指挥部，在这次过流中，已经进水的北川县城没有一个人伤亡。</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  </w:t>
            </w:r>
            <w:r>
              <w:rPr>
                <w:rFonts w:eastAsia="Times New Roman"/>
              </w:rPr>
              <w:t xml:space="preserve"> </w:t>
            </w:r>
            <w:r>
              <w:rPr/>
              <w:t>6</w:t>
            </w:r>
            <w:r>
              <w:rPr/>
              <w:t>月</w:t>
            </w:r>
            <w:r>
              <w:rPr/>
              <w:t>10</w:t>
            </w:r>
            <w:r>
              <w:rPr/>
              <w:t>日指挥部讯</w:t>
            </w:r>
            <w:r>
              <w:rPr>
                <w:rFonts w:eastAsia="Times New Roman"/>
              </w:rPr>
              <w:t xml:space="preserve"> </w:t>
            </w:r>
            <w:r>
              <w:rPr/>
              <w:t>今天上午，国务院抗震救灾总指挥部水利组组长、水利部部长、水利部抗震救灾指挥部总指挥陈雷在与专家进行会商后，一同观看唐家山堰塞湖泄流现场视频，继续进行会商，进一步部署应对工作。</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1</w:t>
            </w:r>
            <w:r>
              <w:rPr/>
              <w:t>时，唐家山堰塞湖坝前水位</w:t>
            </w:r>
            <w:r>
              <w:rPr/>
              <w:t>737.56</w:t>
            </w:r>
            <w:r>
              <w:rPr/>
              <w:t>米（原泄流槽进口端高程</w:t>
            </w:r>
            <w:r>
              <w:rPr/>
              <w:t>740</w:t>
            </w:r>
            <w:r>
              <w:rPr/>
              <w:t>米），较</w:t>
            </w:r>
            <w:r>
              <w:rPr/>
              <w:t>8</w:t>
            </w:r>
            <w:r>
              <w:rPr/>
              <w:t>时水位下降</w:t>
            </w:r>
            <w:r>
              <w:rPr/>
              <w:t>5.24</w:t>
            </w:r>
            <w:r>
              <w:rPr/>
              <w:t>米，相应蓄水量</w:t>
            </w:r>
            <w:r>
              <w:rPr/>
              <w:t>2.071</w:t>
            </w:r>
            <w:r>
              <w:rPr/>
              <w:t>亿立方米，泄流槽流量</w:t>
            </w:r>
            <w:r>
              <w:rPr/>
              <w:t>6680</w:t>
            </w:r>
            <w:r>
              <w:rPr/>
              <w:t>立方米</w:t>
            </w:r>
            <w:r>
              <w:rPr/>
              <w:t>/</w:t>
            </w:r>
            <w:r>
              <w:rPr/>
              <w:t>秒。下游通口水文站水位</w:t>
            </w:r>
            <w:r>
              <w:rPr/>
              <w:t>541.12</w:t>
            </w:r>
            <w:r>
              <w:rPr/>
              <w:t>米，相应流量</w:t>
            </w:r>
            <w:r>
              <w:rPr/>
              <w:t>1580</w:t>
            </w:r>
            <w:r>
              <w:rPr/>
              <w:t>立方米</w:t>
            </w:r>
            <w:r>
              <w:rPr/>
              <w:t>/</w:t>
            </w:r>
            <w:r>
              <w:rPr/>
              <w:t>秒；香水电站水文站水位</w:t>
            </w:r>
            <w:r>
              <w:rPr/>
              <w:t>528.40</w:t>
            </w:r>
            <w:r>
              <w:rPr/>
              <w:t>米，相应流量</w:t>
            </w:r>
            <w:r>
              <w:rPr/>
              <w:t>1200</w:t>
            </w:r>
            <w:r>
              <w:rPr/>
              <w:t>立方米</w:t>
            </w:r>
            <w:r>
              <w:rPr/>
              <w:t>/</w:t>
            </w:r>
            <w:r>
              <w:rPr/>
              <w:t>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绵阳市抗震救灾指挥部继</w:t>
            </w:r>
            <w:r>
              <w:rPr/>
              <w:t>9</w:t>
            </w:r>
            <w:r>
              <w:rPr/>
              <w:t>时</w:t>
            </w:r>
            <w:r>
              <w:rPr/>
              <w:t>15</w:t>
            </w:r>
            <w:r>
              <w:rPr/>
              <w:t>分发布黄色预警信号后，</w:t>
            </w:r>
            <w:r>
              <w:rPr/>
              <w:t>10</w:t>
            </w:r>
            <w:r>
              <w:rPr/>
              <w:t>时</w:t>
            </w:r>
            <w:r>
              <w:rPr/>
              <w:t>47</w:t>
            </w:r>
            <w:r>
              <w:rPr/>
              <w:t>分又发布了橙色预警信号。</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10</w:t>
            </w:r>
            <w:r>
              <w:rPr/>
              <w:t>日综合消息</w:t>
            </w:r>
            <w:r>
              <w:rPr>
                <w:rFonts w:eastAsia="Times New Roman"/>
              </w:rPr>
              <w:t xml:space="preserve"> </w:t>
            </w:r>
            <w:r>
              <w:rPr/>
              <w:t>记者在指挥部了解到，</w:t>
            </w:r>
            <w:r>
              <w:rPr/>
              <w:t>10</w:t>
            </w:r>
            <w:r>
              <w:rPr/>
              <w:t>时许，唐家山堰塞湖泄流持续增加，冲刷效果显著，目前进展仍然在预期方案之中。北川目前流量已经超过设防标准。据了解，北川下游</w:t>
            </w:r>
            <w:r>
              <w:rPr/>
              <w:t>4</w:t>
            </w:r>
            <w:r>
              <w:rPr/>
              <w:t>个堰塞湖已经自然漫决，不至对河道造成壅塞。</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0</w:t>
            </w:r>
            <w:r>
              <w:rPr/>
              <w:t>时</w:t>
            </w:r>
            <w:r>
              <w:rPr/>
              <w:t>20</w:t>
            </w:r>
            <w:r>
              <w:rPr/>
              <w:t>分，唐家山堰塞湖下游北川水文站水位涨至</w:t>
            </w:r>
            <w:r>
              <w:rPr/>
              <w:t>627.04</w:t>
            </w:r>
            <w:r>
              <w:rPr/>
              <w:t>米，相应流量</w:t>
            </w:r>
            <w:r>
              <w:rPr/>
              <w:t>522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10</w:t>
            </w:r>
            <w:r>
              <w:rPr/>
              <w:t>时，唐家山堰塞湖坝前水位</w:t>
            </w:r>
            <w:r>
              <w:rPr/>
              <w:t>740.51</w:t>
            </w:r>
            <w:r>
              <w:rPr/>
              <w:t>米，较</w:t>
            </w:r>
            <w:r>
              <w:rPr/>
              <w:t>8</w:t>
            </w:r>
            <w:r>
              <w:rPr/>
              <w:t>时水位</w:t>
            </w:r>
            <w:r>
              <w:rPr/>
              <w:t>(742.80</w:t>
            </w:r>
            <w:r>
              <w:rPr/>
              <w:t>米</w:t>
            </w:r>
            <w:r>
              <w:rPr/>
              <w:t>)</w:t>
            </w:r>
            <w:r>
              <w:rPr/>
              <w:t>下降</w:t>
            </w:r>
            <w:r>
              <w:rPr/>
              <w:t>2.29</w:t>
            </w:r>
            <w:r>
              <w:rPr/>
              <w:t>米，相应蓄水量为</w:t>
            </w:r>
            <w:r>
              <w:rPr/>
              <w:t>2.328</w:t>
            </w:r>
            <w:r>
              <w:rPr/>
              <w:t>亿立方米，泄流槽流量</w:t>
            </w:r>
            <w:r>
              <w:rPr/>
              <w:t>2190</w:t>
            </w:r>
            <w:r>
              <w:rPr/>
              <w:t>立方米每秒。</w:t>
            </w:r>
            <w:r>
              <w:rPr/>
              <w:t>9</w:t>
            </w:r>
            <w:r>
              <w:rPr/>
              <w:t>时</w:t>
            </w:r>
            <w:r>
              <w:rPr/>
              <w:t>55</w:t>
            </w:r>
            <w:r>
              <w:rPr/>
              <w:t>分</w:t>
            </w:r>
            <w:r>
              <w:rPr/>
              <w:t>,</w:t>
            </w:r>
            <w:r>
              <w:rPr/>
              <w:t>其下游北川水文站水位</w:t>
            </w:r>
            <w:r>
              <w:rPr/>
              <w:t>625.90</w:t>
            </w:r>
            <w:r>
              <w:rPr/>
              <w:t>米，相应流量</w:t>
            </w:r>
            <w:r>
              <w:rPr/>
              <w:t>324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从水利部抗震救灾四川工作组了解到，依据</w:t>
            </w:r>
            <w:r>
              <w:rPr/>
              <w:t>6</w:t>
            </w:r>
            <w:r>
              <w:rPr/>
              <w:t>月</w:t>
            </w:r>
            <w:r>
              <w:rPr/>
              <w:t>10</w:t>
            </w:r>
            <w:r>
              <w:rPr/>
              <w:t>日</w:t>
            </w:r>
            <w:r>
              <w:rPr/>
              <w:t>1</w:t>
            </w:r>
            <w:r>
              <w:rPr/>
              <w:t>时</w:t>
            </w:r>
            <w:r>
              <w:rPr/>
              <w:t>45</w:t>
            </w:r>
            <w:r>
              <w:rPr/>
              <w:t>分至</w:t>
            </w:r>
            <w:r>
              <w:rPr/>
              <w:t>10</w:t>
            </w:r>
            <w:r>
              <w:rPr/>
              <w:t>时的水文观测和实况综合分析，唐家山泄流渠下泄流量异常增大，变化明显。实际观测</w:t>
            </w:r>
            <w:r>
              <w:rPr/>
              <w:t>1</w:t>
            </w:r>
            <w:r>
              <w:rPr/>
              <w:t>时</w:t>
            </w:r>
            <w:r>
              <w:rPr/>
              <w:t>45</w:t>
            </w:r>
            <w:r>
              <w:rPr/>
              <w:t>分下泄流量</w:t>
            </w:r>
            <w:r>
              <w:rPr/>
              <w:t>200</w:t>
            </w:r>
            <w:r>
              <w:rPr/>
              <w:t>立方米</w:t>
            </w:r>
            <w:r>
              <w:rPr/>
              <w:t>/</w:t>
            </w:r>
            <w:r>
              <w:rPr/>
              <w:t>秒，</w:t>
            </w:r>
            <w:r>
              <w:rPr/>
              <w:t>6</w:t>
            </w:r>
            <w:r>
              <w:rPr/>
              <w:t>时</w:t>
            </w:r>
            <w:r>
              <w:rPr/>
              <w:t>337</w:t>
            </w:r>
            <w:r>
              <w:rPr/>
              <w:t>立方米</w:t>
            </w:r>
            <w:r>
              <w:rPr/>
              <w:t>/</w:t>
            </w:r>
            <w:r>
              <w:rPr/>
              <w:t>秒，</w:t>
            </w:r>
            <w:r>
              <w:rPr/>
              <w:t>7</w:t>
            </w:r>
            <w:r>
              <w:rPr/>
              <w:t>时</w:t>
            </w:r>
            <w:r>
              <w:rPr/>
              <w:t>40</w:t>
            </w:r>
            <w:r>
              <w:rPr/>
              <w:t>分</w:t>
            </w:r>
            <w:r>
              <w:rPr/>
              <w:t>497</w:t>
            </w:r>
            <w:r>
              <w:rPr/>
              <w:t>立方米</w:t>
            </w:r>
            <w:r>
              <w:rPr/>
              <w:t>/</w:t>
            </w:r>
            <w:r>
              <w:rPr/>
              <w:t>秒，</w:t>
            </w:r>
            <w:r>
              <w:rPr/>
              <w:t>8</w:t>
            </w:r>
            <w:r>
              <w:rPr/>
              <w:t>时</w:t>
            </w:r>
            <w:r>
              <w:rPr/>
              <w:t>730</w:t>
            </w:r>
            <w:r>
              <w:rPr/>
              <w:t>立方米</w:t>
            </w:r>
            <w:r>
              <w:rPr/>
              <w:t>/</w:t>
            </w:r>
            <w:r>
              <w:rPr/>
              <w:t>秒，</w:t>
            </w:r>
            <w:r>
              <w:rPr/>
              <w:t>8</w:t>
            </w:r>
            <w:r>
              <w:rPr/>
              <w:t>时</w:t>
            </w:r>
            <w:r>
              <w:rPr/>
              <w:t>30</w:t>
            </w:r>
            <w:r>
              <w:rPr/>
              <w:t>分</w:t>
            </w:r>
            <w:r>
              <w:rPr/>
              <w:t>940</w:t>
            </w:r>
            <w:r>
              <w:rPr/>
              <w:t>立方米</w:t>
            </w:r>
            <w:r>
              <w:rPr/>
              <w:t>/</w:t>
            </w:r>
            <w:r>
              <w:rPr/>
              <w:t>秒，</w:t>
            </w:r>
            <w:r>
              <w:rPr/>
              <w:t>9</w:t>
            </w:r>
            <w:r>
              <w:rPr/>
              <w:t>时</w:t>
            </w:r>
            <w:r>
              <w:rPr/>
              <w:t>1210</w:t>
            </w:r>
            <w:r>
              <w:rPr/>
              <w:t>立方米</w:t>
            </w:r>
            <w:r>
              <w:rPr/>
              <w:t>/</w:t>
            </w:r>
            <w:r>
              <w:rPr/>
              <w:t>秒，</w:t>
            </w:r>
            <w:r>
              <w:rPr/>
              <w:t>9</w:t>
            </w:r>
            <w:r>
              <w:rPr/>
              <w:t>时</w:t>
            </w:r>
            <w:r>
              <w:rPr/>
              <w:t>30</w:t>
            </w:r>
            <w:r>
              <w:rPr/>
              <w:t>分</w:t>
            </w:r>
            <w:r>
              <w:rPr/>
              <w:t>1760</w:t>
            </w:r>
            <w:r>
              <w:rPr/>
              <w:t>立方米</w:t>
            </w:r>
            <w:r>
              <w:rPr/>
              <w:t>/</w:t>
            </w:r>
            <w:r>
              <w:rPr/>
              <w:t>秒，</w:t>
            </w:r>
            <w:r>
              <w:rPr/>
              <w:t>10</w:t>
            </w:r>
            <w:r>
              <w:rPr/>
              <w:t>时</w:t>
            </w:r>
            <w:r>
              <w:rPr/>
              <w:t>2190</w:t>
            </w:r>
            <w:r>
              <w:rPr/>
              <w:t>立方米</w:t>
            </w:r>
            <w:r>
              <w:rPr/>
              <w:t>/</w:t>
            </w:r>
            <w:r>
              <w:rPr/>
              <w:t>秒。绵阳市抗震救灾指挥部已于</w:t>
            </w:r>
            <w:r>
              <w:rPr/>
              <w:t>9</w:t>
            </w:r>
            <w:r>
              <w:rPr/>
              <w:t>时</w:t>
            </w:r>
            <w:r>
              <w:rPr/>
              <w:t>15</w:t>
            </w:r>
            <w:r>
              <w:rPr/>
              <w:t>分发布黄色预警信号。</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站</w:t>
            </w:r>
            <w:r>
              <w:rPr/>
              <w:t>6</w:t>
            </w:r>
            <w:r>
              <w:rPr/>
              <w:t>月</w:t>
            </w:r>
            <w:r>
              <w:rPr/>
              <w:t>10</w:t>
            </w:r>
            <w:r>
              <w:rPr/>
              <w:t>日讯</w:t>
            </w:r>
            <w:r>
              <w:rPr>
                <w:rFonts w:eastAsia="Times New Roman"/>
              </w:rPr>
              <w:t xml:space="preserve"> </w:t>
            </w:r>
            <w:r>
              <w:rPr/>
              <w:t>6</w:t>
            </w:r>
            <w:r>
              <w:rPr/>
              <w:t>月</w:t>
            </w:r>
            <w:r>
              <w:rPr/>
              <w:t>10</w:t>
            </w:r>
            <w:r>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t>,</w:t>
            </w:r>
            <w:r>
              <w:rPr/>
              <w:t>研究下一步工作措施。水利部抗震救灾前方领导小组副组长、长江水利委员会主任蔡其华，水利部抗震救灾前方领导小组副组长、国家防汛抗旱总指挥部办公室常务副主任张志彤，水电水利规划设计总院院长、中水顾问集团公司总经理晏志勇等出席。</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8</w:t>
            </w:r>
            <w:r>
              <w:rPr/>
              <w:t>时</w:t>
            </w:r>
            <w:r>
              <w:rPr/>
              <w:t>30</w:t>
            </w:r>
            <w:r>
              <w:rPr/>
              <w:t>分，唐家山堰塞湖泄流槽流量</w:t>
            </w:r>
            <w:r>
              <w:rPr/>
              <w:t>940</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号</w:t>
            </w:r>
            <w:r>
              <w:rPr/>
              <w:t>8</w:t>
            </w:r>
            <w:r>
              <w:rPr/>
              <w:t>时最新消息，唐家山堰塞湖泄流渠下泄流量已达</w:t>
            </w:r>
            <w:r>
              <w:rPr/>
              <w:t>730</w:t>
            </w:r>
            <w:r>
              <w:rPr/>
              <w:t>立方米每秒，相当于平均入湖流量的</w:t>
            </w:r>
            <w:r>
              <w:rPr/>
              <w:t>7</w:t>
            </w:r>
            <w:r>
              <w:rPr/>
              <w:t>倍，坝前水位已降至</w:t>
            </w:r>
            <w:r>
              <w:rPr/>
              <w:t>742.8</w:t>
            </w:r>
            <w:r>
              <w:rPr/>
              <w:t>米，较凌晨最高水位已下降</w:t>
            </w:r>
            <w:r>
              <w:rPr/>
              <w:t>0.3</w:t>
            </w:r>
            <w:r>
              <w:rPr/>
              <w:t>米。随着溯源冲刷的加剧和过流断面的加大，水位将继续下降。水利部已通知地方做好人员转移避险工作。</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10</w:t>
            </w:r>
            <w:r>
              <w:rPr/>
              <w:t>日</w:t>
            </w:r>
            <w:r>
              <w:rPr/>
              <w:t>7</w:t>
            </w:r>
            <w:r>
              <w:rPr/>
              <w:t>时</w:t>
            </w:r>
            <w:r>
              <w:rPr/>
              <w:t>42</w:t>
            </w:r>
            <w:r>
              <w:rPr/>
              <w:t>分，唐家山堰塞湖泄流槽流量</w:t>
            </w:r>
            <w:r>
              <w:rPr/>
              <w:t>497</w:t>
            </w:r>
            <w:r>
              <w:rPr/>
              <w:t>立方米每秒。</w:t>
            </w:r>
            <w:r>
              <w:rPr/>
              <w:t>8</w:t>
            </w:r>
            <w:r>
              <w:rPr/>
              <w:t>时，唐家山堰塞湖湖区治城水文站水位回落至</w:t>
            </w:r>
            <w:r>
              <w:rPr/>
              <w:t>743.13</w:t>
            </w:r>
            <w:r>
              <w:rPr/>
              <w:t>米，较</w:t>
            </w:r>
            <w:r>
              <w:rPr/>
              <w:t>2</w:t>
            </w:r>
            <w:r>
              <w:rPr/>
              <w:t>时最高水位（</w:t>
            </w:r>
            <w:r>
              <w:rPr/>
              <w:t>743.51</w:t>
            </w:r>
            <w:r>
              <w:rPr/>
              <w:t>米）下降</w:t>
            </w:r>
            <w:r>
              <w:rPr/>
              <w:t>0.38</w:t>
            </w:r>
            <w:r>
              <w:rPr/>
              <w:t>米，相应蓄水量为</w:t>
            </w:r>
            <w:r>
              <w:rPr/>
              <w:t>2.469</w:t>
            </w:r>
            <w:r>
              <w:rPr/>
              <w:t>亿立方米，坝前水位</w:t>
            </w:r>
            <w:r>
              <w:rPr/>
              <w:t>742.80</w:t>
            </w:r>
            <w:r>
              <w:rPr/>
              <w:t>米，其下游北川水文站水位</w:t>
            </w:r>
            <w:r>
              <w:rPr/>
              <w:t>622.40</w:t>
            </w:r>
            <w:r>
              <w:rPr/>
              <w:t>米，相应流量</w:t>
            </w:r>
            <w:r>
              <w:rPr/>
              <w:t>655</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记者组</w:t>
            </w:r>
            <w:r>
              <w:rPr/>
              <w:t>6</w:t>
            </w:r>
            <w:r>
              <w:rPr/>
              <w:t>月</w:t>
            </w:r>
            <w:r>
              <w:rPr/>
              <w:t>10</w:t>
            </w:r>
            <w:r>
              <w:rPr/>
              <w:t>日</w:t>
            </w:r>
            <w:r>
              <w:rPr/>
              <w:t>7</w:t>
            </w:r>
            <w:r>
              <w:rPr/>
              <w:t>：</w:t>
            </w:r>
            <w:r>
              <w:rPr/>
              <w:t>30</w:t>
            </w:r>
            <w:r>
              <w:rPr/>
              <w:t>绵阳综合消息</w:t>
            </w:r>
            <w:r>
              <w:rPr>
                <w:rFonts w:eastAsia="Times New Roman"/>
              </w:rPr>
              <w:t xml:space="preserve"> </w:t>
            </w:r>
            <w:r>
              <w:rPr/>
              <w:t>据了解，今早唐家山堰塞湖泄流流量较昨晚</w:t>
            </w:r>
            <w:r>
              <w:rPr/>
              <w:t>18</w:t>
            </w:r>
            <w:r>
              <w:rPr/>
              <w:t>时的</w:t>
            </w:r>
            <w:r>
              <w:rPr/>
              <w:t>81</w:t>
            </w:r>
            <w:r>
              <w:rPr/>
              <w:t>立方米</w:t>
            </w:r>
            <w:r>
              <w:rPr/>
              <w:t>/</w:t>
            </w:r>
            <w:r>
              <w:rPr/>
              <w:t>秒有大幅度增长，泄流渠得到进一步冲刷，具体数据记者正在核实之中。目前，记者已经登上直升机飞赴唐家山上空了解情况。</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9</w:t>
            </w:r>
            <w:r>
              <w:rPr/>
              <w:t>日</w:t>
            </w:r>
            <w:r>
              <w:rPr/>
              <w:t>14</w:t>
            </w:r>
            <w:r>
              <w:rPr/>
              <w:t>时，北川唐家山堰塞湖坝前水位涨至</w:t>
            </w:r>
            <w:r>
              <w:rPr/>
              <w:t>742.80</w:t>
            </w:r>
            <w:r>
              <w:rPr/>
              <w:t>米，比今日</w:t>
            </w:r>
            <w:r>
              <w:rPr/>
              <w:t>8</w:t>
            </w:r>
            <w:r>
              <w:rPr/>
              <w:t>时水位（</w:t>
            </w:r>
            <w:r>
              <w:rPr/>
              <w:t>742.58</w:t>
            </w:r>
            <w:r>
              <w:rPr/>
              <w:t>米）上涨</w:t>
            </w:r>
            <w:r>
              <w:rPr/>
              <w:t>0.22</w:t>
            </w:r>
            <w:r>
              <w:rPr/>
              <w:t>米；</w:t>
            </w:r>
            <w:r>
              <w:rPr/>
              <w:t>9</w:t>
            </w:r>
            <w:r>
              <w:rPr/>
              <w:t>日</w:t>
            </w:r>
            <w:r>
              <w:rPr/>
              <w:t>12</w:t>
            </w:r>
            <w:r>
              <w:rPr/>
              <w:t>时</w:t>
            </w:r>
            <w:r>
              <w:rPr/>
              <w:t>40</w:t>
            </w:r>
            <w:r>
              <w:rPr/>
              <w:t>分，泄流槽出湖流量增大至</w:t>
            </w:r>
            <w:r>
              <w:rPr/>
              <w:t>65.9</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9</w:t>
            </w:r>
            <w:r>
              <w:rPr/>
              <w:t>日上午，国务院抗震救灾总指挥部水利组组长、水利部部长、水利部抗震救灾指挥部总指挥陈雷，国务院副秘书长汪永清到唐家山堰塞湖现场察看并指导抢险工作，与解放军副总参谋长葛振峰、四川省省长蒋巨峰、武警部队副司令员息中朝、水利部副部长矫勇、四川省人大副主任郭永祥、水利部总工刘宁、武警水电指挥部主任李光强等一起研究部署下一步抢险工作。</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9</w:t>
            </w:r>
            <w:r>
              <w:rPr/>
              <w:t>日</w:t>
            </w:r>
            <w:r>
              <w:rPr/>
              <w:t>8</w:t>
            </w:r>
            <w:r>
              <w:rPr/>
              <w:t>时，唐家山堰塞湖坝前水位涨至</w:t>
            </w:r>
            <w:r>
              <w:rPr/>
              <w:t>742.58</w:t>
            </w:r>
            <w:r>
              <w:rPr/>
              <w:t>米，较昨日</w:t>
            </w:r>
            <w:r>
              <w:rPr/>
              <w:t>8</w:t>
            </w:r>
            <w:r>
              <w:rPr/>
              <w:t>时水位（</w:t>
            </w:r>
            <w:r>
              <w:rPr/>
              <w:t>741.66</w:t>
            </w:r>
            <w:r>
              <w:rPr/>
              <w:t>米）上涨</w:t>
            </w:r>
            <w:r>
              <w:rPr/>
              <w:t>0.92</w:t>
            </w:r>
            <w:r>
              <w:rPr/>
              <w:t>米，相应蓄水量</w:t>
            </w:r>
            <w:r>
              <w:rPr/>
              <w:t>2.457</w:t>
            </w:r>
            <w:r>
              <w:rPr/>
              <w:t>亿立方米，日平均入湖流量约为</w:t>
            </w:r>
            <w:r>
              <w:rPr/>
              <w:t>115</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8</w:t>
            </w:r>
            <w:r>
              <w:rPr/>
              <w:t>日绵阳讯（记者</w:t>
            </w:r>
            <w:r>
              <w:rPr>
                <w:rFonts w:eastAsia="Times New Roman"/>
              </w:rPr>
              <w:t xml:space="preserve"> </w:t>
            </w:r>
            <w:r>
              <w:rPr/>
              <w:t>马加</w:t>
            </w:r>
            <w:r>
              <w:rPr>
                <w:rFonts w:eastAsia="Times New Roman"/>
              </w:rPr>
              <w:t xml:space="preserve"> </w:t>
            </w:r>
            <w:r>
              <w:rPr/>
              <w:t>马俊鹏）</w:t>
            </w:r>
            <w:r>
              <w:rPr/>
              <w:t>6</w:t>
            </w:r>
            <w:r>
              <w:rPr/>
              <w:t>月</w:t>
            </w:r>
            <w:r>
              <w:rPr/>
              <w:t>8</w:t>
            </w:r>
            <w:r>
              <w:rPr/>
              <w:t>日下午，国务院抗震救灾总指挥部水利组组长、水利部部长、水利部抗震救灾指挥部总指挥陈雷再次飞抵唐家山堰塞湖排险施工现场，与水利专家和前线抢险施工人员分析研究工程排险施工情况，部署有关工作，进一步加大工程排险力度。</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8</w:t>
            </w:r>
            <w:r>
              <w:rPr/>
              <w:t>日上午，国务院抗震救灾总指挥部水利组组长、水利部部长、水利部抗震救灾指挥部总指挥陈雷出席唐家山堰塞湖抢险指挥部专家会商会，分析研究唐家山堰塞湖泄流槽过水情况，部署有关工作。水利部抗震救灾指挥部前方领导小组副组长、长江水利委员会主任蔡其华及有关专家参加。</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8</w:t>
            </w:r>
            <w:r>
              <w:rPr/>
              <w:t>日</w:t>
            </w:r>
            <w:r>
              <w:rPr/>
              <w:t>8</w:t>
            </w:r>
            <w:r>
              <w:rPr/>
              <w:t>时，唐家山堰塞湖坝前水位涨至</w:t>
            </w:r>
            <w:r>
              <w:rPr/>
              <w:t>741.66</w:t>
            </w:r>
            <w:r>
              <w:rPr/>
              <w:t>米，较昨日</w:t>
            </w:r>
            <w:r>
              <w:rPr/>
              <w:t>8</w:t>
            </w:r>
            <w:r>
              <w:rPr/>
              <w:t>时水位（</w:t>
            </w:r>
            <w:r>
              <w:rPr/>
              <w:t>740.43</w:t>
            </w:r>
            <w:r>
              <w:rPr/>
              <w:t>米）上涨</w:t>
            </w:r>
            <w:r>
              <w:rPr/>
              <w:t>1.23</w:t>
            </w:r>
            <w:r>
              <w:rPr/>
              <w:t>米，相应蓄水量</w:t>
            </w:r>
            <w:r>
              <w:rPr/>
              <w:t>2.389</w:t>
            </w:r>
            <w:r>
              <w:rPr/>
              <w:t>亿立方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7</w:t>
            </w:r>
            <w:r>
              <w:rPr/>
              <w:t>日</w:t>
            </w:r>
            <w:r>
              <w:rPr/>
              <w:t>20</w:t>
            </w:r>
            <w:r>
              <w:rPr/>
              <w:t>时，唐家山堰塞湖湖区治城水文站水位涨至</w:t>
            </w:r>
            <w:r>
              <w:rPr/>
              <w:t>741.55</w:t>
            </w:r>
            <w:r>
              <w:rPr/>
              <w:t>米，较今日</w:t>
            </w:r>
            <w:r>
              <w:rPr/>
              <w:t>8</w:t>
            </w:r>
            <w:r>
              <w:rPr/>
              <w:t>时水位</w:t>
            </w:r>
            <w:r>
              <w:rPr/>
              <w:t>(740.78</w:t>
            </w:r>
            <w:r>
              <w:rPr/>
              <w:t>米</w:t>
            </w:r>
            <w:r>
              <w:rPr/>
              <w:t>)</w:t>
            </w:r>
            <w:r>
              <w:rPr/>
              <w:t>上涨</w:t>
            </w:r>
            <w:r>
              <w:rPr/>
              <w:t>0.77</w:t>
            </w:r>
            <w:r>
              <w:rPr/>
              <w:t>米，相应蓄水量为</w:t>
            </w:r>
            <w:r>
              <w:rPr/>
              <w:t>2.351</w:t>
            </w:r>
            <w:r>
              <w:rPr/>
              <w:t>亿立方米；唐家山堰塞湖坝前水位涨至</w:t>
            </w:r>
            <w:r>
              <w:rPr/>
              <w:t>741.12</w:t>
            </w:r>
            <w:r>
              <w:rPr/>
              <w:t>米，较今日</w:t>
            </w:r>
            <w:r>
              <w:rPr/>
              <w:t>8</w:t>
            </w:r>
            <w:r>
              <w:rPr/>
              <w:t>时水位（</w:t>
            </w:r>
            <w:r>
              <w:rPr/>
              <w:t>740.43</w:t>
            </w:r>
            <w:r>
              <w:rPr/>
              <w:t>米）上涨</w:t>
            </w:r>
            <w:r>
              <w:rPr/>
              <w:t>0.69</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7</w:t>
            </w:r>
            <w:r>
              <w:rPr/>
              <w:t>日绵阳讯</w:t>
            </w:r>
            <w:r>
              <w:rPr>
                <w:rFonts w:eastAsia="Times New Roman"/>
              </w:rPr>
              <w:t xml:space="preserve"> </w:t>
            </w:r>
            <w:r>
              <w:rPr/>
              <w:t>今日下午，国务院抗震救灾总指挥部水利组组长、水利部部长、水利部抗震救灾指挥部总指挥陈雷再度深入唐家山堰塞湖现场研究指导工作。水利部副部长、水利部抗震救灾指挥部前方领导小组组长矫勇，副组长、水利部总工程师刘宁自昨日下午起一直在现场指导工作。本站记者在现场了解到，目前泄流流量正在稳定增加。现场施工还在紧张进行。</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7</w:t>
            </w:r>
            <w:r>
              <w:rPr/>
              <w:t>日绵阳讯（记者</w:t>
            </w:r>
            <w:r>
              <w:rPr>
                <w:rFonts w:eastAsia="Times New Roman"/>
              </w:rPr>
              <w:t xml:space="preserve"> </w:t>
            </w:r>
            <w:r>
              <w:rPr/>
              <w:t>杨飞）唐家山堰塞湖过流后，国务院抗震救灾总指挥部水利组组长、水利部部长、水利部抗震救灾指挥部总指挥陈雷和专家组会商水情、雨情、工情、险情，并研究下一步工作部署。</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7</w:t>
            </w:r>
            <w:r>
              <w:rPr/>
              <w:t>日绵阳讯（记者</w:t>
            </w:r>
            <w:r>
              <w:rPr>
                <w:rFonts w:eastAsia="Times New Roman"/>
              </w:rPr>
              <w:t xml:space="preserve"> </w:t>
            </w:r>
            <w:r>
              <w:rPr/>
              <w:t>马加）</w:t>
            </w:r>
            <w:r>
              <w:rPr>
                <w:rFonts w:eastAsia="Times New Roman"/>
              </w:rPr>
              <w:t xml:space="preserve"> </w:t>
            </w:r>
            <w:r>
              <w:rPr/>
              <w:t>记者于</w:t>
            </w:r>
            <w:r>
              <w:rPr/>
              <w:t>10</w:t>
            </w:r>
            <w:r>
              <w:rPr/>
              <w:t>：</w:t>
            </w:r>
            <w:r>
              <w:rPr/>
              <w:t>50</w:t>
            </w:r>
            <w:r>
              <w:rPr/>
              <w:t>在唐家山堰塞湖应急排险指挥部专家会商中了解到，由昨日开始的降雨，目前为唐家山堰塞湖增加了</w:t>
            </w:r>
            <w:r>
              <w:rPr/>
              <w:t>1350</w:t>
            </w:r>
            <w:r>
              <w:rPr/>
              <w:t>万立方米的水量，推进了水位增长，使得坝前水位高出泄流水位。其中，唐家山地区平均降雨量</w:t>
            </w:r>
            <w:r>
              <w:rPr/>
              <w:t>26.5</w:t>
            </w:r>
            <w:r>
              <w:rPr/>
              <w:t>毫米，坝顶达到</w:t>
            </w:r>
            <w:r>
              <w:rPr/>
              <w:t>35.8</w:t>
            </w:r>
            <w:r>
              <w:rPr/>
              <w:t>毫米，下游北川水文站测降雨量达到</w:t>
            </w:r>
            <w:r>
              <w:rPr/>
              <w:t>50</w:t>
            </w:r>
            <w:r>
              <w:rPr/>
              <w:t>毫米左右。据气象部门专家会商，今日天气以小雨转多云为主，从明天起，将由多云转晴逐步转向晴热天气，对堰塞湖现场施工非常有利。另据地震部门专家会商，今日唐家山地区发生</w:t>
            </w:r>
            <w:r>
              <w:rPr/>
              <w:t>6</w:t>
            </w:r>
            <w:r>
              <w:rPr/>
              <w:t>级以上地震的可能性不大。</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7</w:t>
            </w:r>
            <w:r>
              <w:rPr/>
              <w:t>日绵阳讯（记者</w:t>
            </w:r>
            <w:r>
              <w:rPr>
                <w:rFonts w:eastAsia="Times New Roman"/>
              </w:rPr>
              <w:t xml:space="preserve"> </w:t>
            </w:r>
            <w:r>
              <w:rPr/>
              <w:t>马加） 记者上午从唐家山堰塞湖应急排险指挥部了解到，上午</w:t>
            </w:r>
            <w:r>
              <w:rPr/>
              <w:t>10</w:t>
            </w:r>
            <w:r>
              <w:rPr/>
              <w:t>时，唐家山堰塞湖坝前水位涨至</w:t>
            </w:r>
            <w:r>
              <w:rPr/>
              <w:t>740.55</w:t>
            </w:r>
            <w:r>
              <w:rPr/>
              <w:t>米，较今早</w:t>
            </w:r>
            <w:r>
              <w:rPr/>
              <w:t>7</w:t>
            </w:r>
            <w:r>
              <w:rPr/>
              <w:t>时许过流后水位上涨</w:t>
            </w:r>
            <w:r>
              <w:rPr/>
              <w:t>0.12</w:t>
            </w:r>
            <w:r>
              <w:rPr/>
              <w:t>米。湖区治城水文站水位</w:t>
            </w:r>
            <w:r>
              <w:rPr/>
              <w:t>740.94</w:t>
            </w:r>
            <w:r>
              <w:rPr/>
              <w:t>米，较今早</w:t>
            </w:r>
            <w:r>
              <w:rPr/>
              <w:t>8</w:t>
            </w:r>
            <w:r>
              <w:rPr/>
              <w:t>时上涨</w:t>
            </w:r>
            <w:r>
              <w:rPr/>
              <w:t>0.16</w:t>
            </w:r>
            <w:r>
              <w:rPr/>
              <w:t>米，相应蓄水量为</w:t>
            </w:r>
            <w:r>
              <w:rPr/>
              <w:t>2.307</w:t>
            </w:r>
            <w:r>
              <w:rPr/>
              <w:t>亿立方米。目前堰塞湖现场还在进行应急施工。</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7</w:t>
            </w:r>
            <w:r>
              <w:rPr/>
              <w:t>日绵阳讯</w:t>
            </w:r>
            <w:r>
              <w:rPr>
                <w:rFonts w:eastAsia="Times New Roman"/>
              </w:rPr>
              <w:t xml:space="preserve"> </w:t>
            </w:r>
            <w:r>
              <w:rPr/>
              <w:t>记者于今早在唐家山堰塞湖应急排险指挥部了解到，今早</w:t>
            </w:r>
            <w:r>
              <w:rPr/>
              <w:t>7</w:t>
            </w:r>
            <w:r>
              <w:rPr/>
              <w:t>时许，唐家山堰塞湖泄流通道过水，坝前水位为</w:t>
            </w:r>
            <w:r>
              <w:rPr/>
              <w:t>740.37</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6</w:t>
            </w:r>
            <w:r>
              <w:rPr/>
              <w:t>月</w:t>
            </w:r>
            <w:r>
              <w:rPr/>
              <w:t>6</w:t>
            </w:r>
            <w:r>
              <w:rPr/>
              <w:t>日绵阳讯</w:t>
            </w:r>
            <w:r>
              <w:rPr>
                <w:rFonts w:eastAsia="Times New Roman"/>
              </w:rPr>
              <w:t xml:space="preserve"> </w:t>
            </w:r>
            <w:r>
              <w:rPr/>
              <w:t>今天下午，唐家山堰塞湖应急排险指挥部再度召开会商会。</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6</w:t>
            </w:r>
            <w:r>
              <w:rPr/>
              <w:t>日</w:t>
            </w:r>
            <w:r>
              <w:rPr/>
              <w:t>14</w:t>
            </w:r>
            <w:r>
              <w:rPr/>
              <w:t>时，唐家山堰塞湖湖区治城水位站水位</w:t>
            </w:r>
            <w:r>
              <w:rPr/>
              <w:t>739.97</w:t>
            </w:r>
            <w:r>
              <w:rPr/>
              <w:t>米，较</w:t>
            </w:r>
            <w:r>
              <w:rPr/>
              <w:t>8</w:t>
            </w:r>
            <w:r>
              <w:rPr/>
              <w:t>时水位</w:t>
            </w:r>
            <w:r>
              <w:rPr/>
              <w:t>(739.75</w:t>
            </w:r>
            <w:r>
              <w:rPr/>
              <w:t>米</w:t>
            </w:r>
            <w:r>
              <w:rPr/>
              <w:t>)</w:t>
            </w:r>
            <w:r>
              <w:rPr/>
              <w:t>上涨</w:t>
            </w:r>
            <w:r>
              <w:rPr/>
              <w:t>0.22</w:t>
            </w:r>
            <w:r>
              <w:rPr/>
              <w:t>米，相应蓄水量为</w:t>
            </w:r>
            <w:r>
              <w:rPr/>
              <w:t>2.237</w:t>
            </w:r>
            <w:r>
              <w:rPr/>
              <w:t>亿立方米；坝前水位</w:t>
            </w:r>
            <w:r>
              <w:rPr/>
              <w:t>739.59</w:t>
            </w:r>
            <w:r>
              <w:rPr/>
              <w:t>米，较</w:t>
            </w:r>
            <w:r>
              <w:rPr/>
              <w:t>8</w:t>
            </w:r>
            <w:r>
              <w:rPr/>
              <w:t>时水位</w:t>
            </w:r>
            <w:r>
              <w:rPr/>
              <w:t>(739.37</w:t>
            </w:r>
            <w:r>
              <w:rPr/>
              <w:t>米</w:t>
            </w:r>
            <w:r>
              <w:rPr/>
              <w:t>)</w:t>
            </w:r>
            <w:r>
              <w:rPr/>
              <w:t>上涨</w:t>
            </w:r>
            <w:r>
              <w:rPr/>
              <w:t>0.22</w:t>
            </w:r>
            <w:r>
              <w:rPr/>
              <w:t>米，反推</w:t>
            </w:r>
            <w:r>
              <w:rPr/>
              <w:t>6</w:t>
            </w:r>
            <w:r>
              <w:rPr/>
              <w:t>小时平均入湖流量为</w:t>
            </w:r>
            <w:r>
              <w:rPr/>
              <w:t>72</w:t>
            </w:r>
            <w:r>
              <w:rPr/>
              <w:t>立方米每秒。</w:t>
            </w:r>
          </w:p>
        </w:tc>
      </w:tr>
      <w:tr>
        <w:trPr>
          <w:trHeight w:val="192" w:hRule="atLeast"/>
        </w:trPr>
        <w:tc>
          <w:tcPr>
            <w:tcW w:w="5874" w:type="dxa"/>
            <w:tcBorders/>
          </w:tcPr>
          <w:p>
            <w:pPr>
              <w:pStyle w:val="Normal"/>
              <w:rPr/>
            </w:pPr>
            <w:r>
              <w:rPr>
                <w:rStyle w:val="Style15"/>
              </w:rPr>
              <w:t>本站一线记者：</w:t>
            </w:r>
            <w:r>
              <w:rPr>
                <w:rFonts w:eastAsia="Times New Roman"/>
              </w:rPr>
              <w:t xml:space="preserve"> </w:t>
            </w:r>
            <w:r>
              <w:rPr/>
              <w:t>本站</w:t>
            </w:r>
            <w:r>
              <w:rPr/>
              <w:t>6</w:t>
            </w:r>
            <w:r>
              <w:rPr/>
              <w:t>月</w:t>
            </w:r>
            <w:r>
              <w:rPr/>
              <w:t>6</w:t>
            </w:r>
            <w:r>
              <w:rPr/>
              <w:t>日绵阳讯（记者</w:t>
            </w:r>
            <w:r>
              <w:rPr>
                <w:rFonts w:eastAsia="Times New Roman"/>
              </w:rPr>
              <w:t xml:space="preserve"> </w:t>
            </w:r>
            <w:r>
              <w:rPr/>
              <w:t>杨飞</w:t>
            </w:r>
            <w:r>
              <w:rPr>
                <w:rFonts w:eastAsia="Times New Roman"/>
              </w:rPr>
              <w:t xml:space="preserve"> </w:t>
            </w:r>
            <w:r>
              <w:rPr/>
              <w:t>缪宜江）中共中央政治局常委、国务院总理、国务院抗震救灾总指挥部总指挥温家宝今天上午来到唐家山堰塞湖抢险指挥部指导工作，亲切看望慰问奋战在抢险一线专家组专家。他充分肯定了前一阶段的工作。温家宝强调，现在解决唐家山堰塞湖问题，要坚持安全、科学、迅速三条原则。安全是第一位的，堰塞湖除险的最终目的就是保证人民群众的生命安全。</w:t>
            </w:r>
            <w:r>
              <w:rPr>
                <w:rFonts w:eastAsia="Times New Roman"/>
              </w:rPr>
              <w:t xml:space="preserve"> </w:t>
            </w:r>
          </w:p>
          <w:p>
            <w:pPr>
              <w:pStyle w:val="Web"/>
              <w:spacing w:lineRule="atLeast" w:line="192" w:before="0" w:after="0"/>
              <w:rPr/>
            </w:pPr>
            <w:r>
              <w:rPr/>
              <w:br/>
              <w:t xml:space="preserve">    </w:t>
            </w:r>
            <w:r>
              <w:rPr/>
              <w:t>国务院抗震救灾总指挥部水利组组长、水利部部长、水利部抗震救灾指挥部总指挥陈雷汇报相关情况。水利部副部长、水利部抗震救灾指挥部前方领导小组组长矫勇，水利部抗震救灾前方领导小组副组长、长江水利委员会主任蔡其华，水利部抗震救灾前方领导小组副组长、水利部总工程师刘宁以及有关专家参加会议。</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6</w:t>
            </w:r>
            <w:r>
              <w:rPr/>
              <w:t>日</w:t>
            </w:r>
            <w:r>
              <w:rPr/>
              <w:t>8</w:t>
            </w:r>
            <w:r>
              <w:rPr/>
              <w:t>时，唐家山堰塞湖湖区治城水位站水位</w:t>
            </w:r>
            <w:r>
              <w:rPr/>
              <w:t>739.75</w:t>
            </w:r>
            <w:r>
              <w:rPr/>
              <w:t>米，较昨日</w:t>
            </w:r>
            <w:r>
              <w:rPr/>
              <w:t>8</w:t>
            </w:r>
            <w:r>
              <w:rPr/>
              <w:t>时水位</w:t>
            </w:r>
            <w:r>
              <w:rPr/>
              <w:t>(738.85</w:t>
            </w:r>
            <w:r>
              <w:rPr/>
              <w:t>米</w:t>
            </w:r>
            <w:r>
              <w:rPr/>
              <w:t>)</w:t>
            </w:r>
            <w:r>
              <w:rPr/>
              <w:t>上涨</w:t>
            </w:r>
            <w:r>
              <w:rPr/>
              <w:t>0.90</w:t>
            </w:r>
            <w:r>
              <w:rPr/>
              <w:t>米，相应蓄水量为</w:t>
            </w:r>
            <w:r>
              <w:rPr/>
              <w:t>2.222</w:t>
            </w:r>
            <w:r>
              <w:rPr/>
              <w:t>亿立方米</w:t>
            </w:r>
            <w:r>
              <w:rPr/>
              <w:t>;</w:t>
            </w:r>
            <w:r>
              <w:rPr/>
              <w:t>坝前水位</w:t>
            </w:r>
            <w:r>
              <w:rPr/>
              <w:t>739.37</w:t>
            </w:r>
            <w:r>
              <w:rPr/>
              <w:t>米，较昨日</w:t>
            </w:r>
            <w:r>
              <w:rPr/>
              <w:t>8</w:t>
            </w:r>
            <w:r>
              <w:rPr/>
              <w:t>时水位</w:t>
            </w:r>
            <w:r>
              <w:rPr/>
              <w:t>(738.50</w:t>
            </w:r>
            <w:r>
              <w:rPr/>
              <w:t>米</w:t>
            </w:r>
            <w:r>
              <w:rPr/>
              <w:t>)</w:t>
            </w:r>
            <w:r>
              <w:rPr/>
              <w:t>上涨</w:t>
            </w:r>
            <w:r>
              <w:rPr/>
              <w:t>0.87</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5</w:t>
            </w:r>
            <w:r>
              <w:rPr/>
              <w:t>日</w:t>
            </w:r>
            <w:r>
              <w:rPr/>
              <w:t>20</w:t>
            </w:r>
            <w:r>
              <w:rPr/>
              <w:t>时，唐家山堰塞湖湖区治城水位站水位</w:t>
            </w:r>
            <w:r>
              <w:rPr/>
              <w:t>739.30</w:t>
            </w:r>
            <w:r>
              <w:rPr/>
              <w:t>米，较今日</w:t>
            </w:r>
            <w:r>
              <w:rPr/>
              <w:t>8</w:t>
            </w:r>
            <w:r>
              <w:rPr/>
              <w:t>时水位</w:t>
            </w:r>
            <w:r>
              <w:rPr/>
              <w:t>(738.85</w:t>
            </w:r>
            <w:r>
              <w:rPr/>
              <w:t>米</w:t>
            </w:r>
            <w:r>
              <w:rPr/>
              <w:t>)</w:t>
            </w:r>
            <w:r>
              <w:rPr/>
              <w:t>上涨</w:t>
            </w:r>
            <w:r>
              <w:rPr/>
              <w:t>0.45</w:t>
            </w:r>
            <w:r>
              <w:rPr/>
              <w:t>米，相应蓄水量为</w:t>
            </w:r>
            <w:r>
              <w:rPr/>
              <w:t>2.190</w:t>
            </w:r>
            <w:r>
              <w:rPr/>
              <w:t>亿立方米</w:t>
            </w:r>
            <w:r>
              <w:rPr/>
              <w:t>;</w:t>
            </w:r>
            <w:r>
              <w:rPr/>
              <w:t>坝前水位</w:t>
            </w:r>
            <w:r>
              <w:rPr/>
              <w:t>738.93</w:t>
            </w:r>
            <w:r>
              <w:rPr/>
              <w:t>米，较今日</w:t>
            </w:r>
            <w:r>
              <w:rPr/>
              <w:t>8</w:t>
            </w:r>
            <w:r>
              <w:rPr/>
              <w:t>时水位</w:t>
            </w:r>
            <w:r>
              <w:rPr/>
              <w:t>(738.50</w:t>
            </w:r>
            <w:r>
              <w:rPr/>
              <w:t>米</w:t>
            </w:r>
            <w:r>
              <w:rPr/>
              <w:t>)</w:t>
            </w:r>
            <w:r>
              <w:rPr/>
              <w:t>上涨</w:t>
            </w:r>
            <w:r>
              <w:rPr/>
              <w:t>0.43</w:t>
            </w:r>
            <w:r>
              <w:rPr/>
              <w:t>米。</w:t>
            </w:r>
          </w:p>
        </w:tc>
      </w:tr>
      <w:tr>
        <w:trPr>
          <w:trHeight w:val="192" w:hRule="atLeast"/>
        </w:trPr>
        <w:tc>
          <w:tcPr>
            <w:tcW w:w="5874" w:type="dxa"/>
            <w:tcBorders/>
          </w:tcPr>
          <w:p>
            <w:pPr>
              <w:pStyle w:val="Normal"/>
              <w:rPr/>
            </w:pPr>
            <w:r>
              <w:rPr>
                <w:rStyle w:val="Style15"/>
              </w:rPr>
              <w:t>本站一线记者：</w:t>
            </w:r>
            <w:r>
              <w:rPr>
                <w:rFonts w:eastAsia="Times New Roman"/>
              </w:rPr>
              <w:t xml:space="preserve"> </w:t>
            </w:r>
            <w:r>
              <w:rPr/>
              <w:t>本站</w:t>
            </w:r>
            <w:r>
              <w:rPr/>
              <w:t>6</w:t>
            </w:r>
            <w:r>
              <w:rPr/>
              <w:t>月</w:t>
            </w:r>
            <w:r>
              <w:rPr/>
              <w:t>5</w:t>
            </w:r>
            <w:r>
              <w:rPr/>
              <w:t>日绵阳讯（本站前方报道组）国务院总理温家宝</w:t>
            </w:r>
            <w:r>
              <w:rPr/>
              <w:t>5</w:t>
            </w:r>
            <w:r>
              <w:rPr/>
              <w:t>日下午飞抵唐家山堰塞湖现场察看情况。他强调，现在处于唐家山堰塞湖的关键时刻，最重要的是要确保群众无人伤亡。</w:t>
            </w:r>
            <w:r>
              <w:rPr>
                <w:rFonts w:eastAsia="Times New Roman"/>
              </w:rPr>
              <w:t xml:space="preserve"> </w:t>
            </w:r>
          </w:p>
          <w:p>
            <w:pPr>
              <w:pStyle w:val="Web"/>
              <w:spacing w:before="0" w:after="0"/>
              <w:rPr/>
            </w:pPr>
            <w:r>
              <w:rPr/>
              <w:t> </w:t>
            </w:r>
          </w:p>
          <w:p>
            <w:pPr>
              <w:pStyle w:val="Web"/>
              <w:spacing w:lineRule="atLeast" w:line="192" w:before="0" w:after="0"/>
              <w:rPr/>
            </w:pPr>
            <w:r>
              <w:rPr/>
              <w:t xml:space="preserve">    </w:t>
            </w:r>
            <w:r>
              <w:rPr/>
              <w:t xml:space="preserve">国务院抗震救灾总指挥部水利组组长、水利部部长、水利部抗震救灾指挥部总指挥陈雷等陪同察看。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5</w:t>
            </w:r>
            <w:r>
              <w:rPr/>
              <w:t>日</w:t>
            </w:r>
            <w:r>
              <w:rPr/>
              <w:t>18</w:t>
            </w:r>
            <w:r>
              <w:rPr/>
              <w:t>时，唐家山堰塞湖湖区治城水位站水位</w:t>
            </w:r>
            <w:r>
              <w:rPr/>
              <w:t>739.23</w:t>
            </w:r>
            <w:r>
              <w:rPr/>
              <w:t>米，据今日</w:t>
            </w:r>
            <w:r>
              <w:rPr/>
              <w:t>8</w:t>
            </w:r>
            <w:r>
              <w:rPr/>
              <w:t>时水位（</w:t>
            </w:r>
            <w:r>
              <w:rPr/>
              <w:t>738.85</w:t>
            </w:r>
            <w:r>
              <w:rPr/>
              <w:t>米）上升</w:t>
            </w:r>
            <w:r>
              <w:rPr/>
              <w:t>0.38</w:t>
            </w:r>
            <w:r>
              <w:rPr/>
              <w:t>米，相应蓄水量为</w:t>
            </w:r>
            <w:r>
              <w:rPr/>
              <w:t>2.185</w:t>
            </w:r>
            <w:r>
              <w:rPr/>
              <w:t>亿立方米；坝前水位</w:t>
            </w:r>
            <w:r>
              <w:rPr/>
              <w:t>738.85</w:t>
            </w:r>
            <w:r>
              <w:rPr/>
              <w:t>米，较今日</w:t>
            </w:r>
            <w:r>
              <w:rPr/>
              <w:t>8</w:t>
            </w:r>
            <w:r>
              <w:rPr/>
              <w:t>时水位（</w:t>
            </w:r>
            <w:r>
              <w:rPr/>
              <w:t>738.50</w:t>
            </w:r>
            <w:r>
              <w:rPr/>
              <w:t>米）上涨</w:t>
            </w:r>
            <w:r>
              <w:rPr/>
              <w:t>0.35</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5</w:t>
            </w:r>
            <w:r>
              <w:rPr/>
              <w:t>日</w:t>
            </w:r>
            <w:r>
              <w:rPr/>
              <w:t>14</w:t>
            </w:r>
            <w:r>
              <w:rPr/>
              <w:t>时，唐家山堰塞湖湖区治城水位站水位</w:t>
            </w:r>
            <w:r>
              <w:rPr/>
              <w:t>739.08</w:t>
            </w:r>
            <w:r>
              <w:rPr/>
              <w:t>米，较今日</w:t>
            </w:r>
            <w:r>
              <w:rPr/>
              <w:t>8</w:t>
            </w:r>
            <w:r>
              <w:rPr/>
              <w:t>时水位</w:t>
            </w:r>
            <w:r>
              <w:rPr/>
              <w:t>(738.85</w:t>
            </w:r>
            <w:r>
              <w:rPr/>
              <w:t>米</w:t>
            </w:r>
            <w:r>
              <w:rPr/>
              <w:t>)</w:t>
            </w:r>
            <w:r>
              <w:rPr/>
              <w:t>上涨</w:t>
            </w:r>
            <w:r>
              <w:rPr/>
              <w:t>0.23</w:t>
            </w:r>
            <w:r>
              <w:rPr/>
              <w:t>米，相应蓄水量为</w:t>
            </w:r>
            <w:r>
              <w:rPr/>
              <w:t>2.175</w:t>
            </w:r>
            <w:r>
              <w:rPr/>
              <w:t>亿立方米；坝前水位</w:t>
            </w:r>
            <w:r>
              <w:rPr/>
              <w:t>738.71</w:t>
            </w:r>
            <w:r>
              <w:rPr/>
              <w:t>米，较今日</w:t>
            </w:r>
            <w:r>
              <w:rPr/>
              <w:t>8</w:t>
            </w:r>
            <w:r>
              <w:rPr/>
              <w:t>时水位</w:t>
            </w:r>
            <w:r>
              <w:rPr/>
              <w:t>(738.50</w:t>
            </w:r>
            <w:r>
              <w:rPr/>
              <w:t>米</w:t>
            </w:r>
            <w:r>
              <w:rPr/>
              <w:t>)</w:t>
            </w:r>
            <w:r>
              <w:rPr/>
              <w:t>上涨</w:t>
            </w:r>
            <w:r>
              <w:rPr/>
              <w:t>0.21</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   </w:t>
            </w:r>
            <w:r>
              <w:rPr>
                <w:rFonts w:eastAsia="Times New Roman"/>
              </w:rPr>
              <w:t xml:space="preserve"> </w:t>
            </w:r>
            <w:r>
              <w:rPr/>
              <w:t>本站</w:t>
            </w:r>
            <w:r>
              <w:rPr/>
              <w:t>6</w:t>
            </w:r>
            <w:r>
              <w:rPr/>
              <w:t>月</w:t>
            </w:r>
            <w:r>
              <w:rPr/>
              <w:t>5</w:t>
            </w:r>
            <w:r>
              <w:rPr/>
              <w:t>日绵阳讯（记者</w:t>
            </w:r>
            <w:r>
              <w:rPr>
                <w:rFonts w:eastAsia="Times New Roman"/>
              </w:rPr>
              <w:t xml:space="preserve"> </w:t>
            </w:r>
            <w:r>
              <w:rPr/>
              <w:t>马加</w:t>
            </w:r>
            <w:r>
              <w:rPr>
                <w:rFonts w:eastAsia="Times New Roman"/>
              </w:rPr>
              <w:t xml:space="preserve"> </w:t>
            </w:r>
            <w:r>
              <w:rPr/>
              <w:t>缪宜江）</w:t>
            </w:r>
            <w:r>
              <w:rPr>
                <w:rFonts w:eastAsia="Times New Roman"/>
              </w:rPr>
              <w:t xml:space="preserve"> </w:t>
            </w:r>
            <w:r>
              <w:rPr/>
              <w:t>今天上午，国务院抗震救灾总指挥部水利组组长、水利部部长、水利部抗震救灾指挥部总指挥陈雷在唐家山堰塞湖抢险指挥部主持召开会议，就当前唐家山堰塞湖的水情、雨情、工情、险情进行会商。水利部副部长、水利部抗震救灾指挥部前方领导小组组长矫勇，副组长、长江水利委员会主任蔡其华，副组长、水利部总工程师刘宁以及专家参加会商。</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5</w:t>
            </w:r>
            <w:r>
              <w:rPr/>
              <w:t>日</w:t>
            </w:r>
            <w:r>
              <w:rPr/>
              <w:t>8</w:t>
            </w:r>
            <w:r>
              <w:rPr/>
              <w:t>时，唐家山堰塞湖湖区治城水位站水位</w:t>
            </w:r>
            <w:r>
              <w:rPr/>
              <w:t>738.85</w:t>
            </w:r>
            <w:r>
              <w:rPr/>
              <w:t>米，较</w:t>
            </w:r>
            <w:r>
              <w:rPr/>
              <w:t>4</w:t>
            </w:r>
            <w:r>
              <w:rPr/>
              <w:t>日</w:t>
            </w:r>
            <w:r>
              <w:rPr/>
              <w:t>8</w:t>
            </w:r>
            <w:r>
              <w:rPr/>
              <w:t>时水位</w:t>
            </w:r>
            <w:r>
              <w:rPr/>
              <w:t>(737.91</w:t>
            </w:r>
            <w:r>
              <w:rPr/>
              <w:t>米</w:t>
            </w:r>
            <w:r>
              <w:rPr/>
              <w:t>)</w:t>
            </w:r>
            <w:r>
              <w:rPr/>
              <w:t>上涨</w:t>
            </w:r>
            <w:r>
              <w:rPr/>
              <w:t>0.94</w:t>
            </w:r>
            <w:r>
              <w:rPr/>
              <w:t>米，相应蓄水量为</w:t>
            </w:r>
            <w:r>
              <w:rPr/>
              <w:t>2.159</w:t>
            </w:r>
            <w:r>
              <w:rPr/>
              <w:t>亿立方米；坝前水位</w:t>
            </w:r>
            <w:r>
              <w:rPr/>
              <w:t>738.50</w:t>
            </w:r>
            <w:r>
              <w:rPr/>
              <w:t>米，较</w:t>
            </w:r>
            <w:r>
              <w:rPr/>
              <w:t>4</w:t>
            </w:r>
            <w:r>
              <w:rPr/>
              <w:t>日</w:t>
            </w:r>
            <w:r>
              <w:rPr/>
              <w:t>8</w:t>
            </w:r>
            <w:r>
              <w:rPr/>
              <w:t>时水位</w:t>
            </w:r>
            <w:r>
              <w:rPr/>
              <w:t>(737.53</w:t>
            </w:r>
            <w:r>
              <w:rPr/>
              <w:t>米</w:t>
            </w:r>
            <w:r>
              <w:rPr/>
              <w:t>)</w:t>
            </w:r>
            <w:r>
              <w:rPr/>
              <w:t>上涨</w:t>
            </w:r>
            <w:r>
              <w:rPr/>
              <w:t>0.97</w:t>
            </w:r>
            <w:r>
              <w:rPr/>
              <w:t>米，日平均入湖流量</w:t>
            </w:r>
            <w:r>
              <w:rPr/>
              <w:t>75</w:t>
            </w:r>
            <w:r>
              <w:rPr/>
              <w:t>立方米每秒。</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4</w:t>
            </w:r>
            <w:r>
              <w:rPr/>
              <w:t>日</w:t>
            </w:r>
            <w:r>
              <w:rPr/>
              <w:t>14</w:t>
            </w:r>
            <w:r>
              <w:rPr/>
              <w:t>时，唐家山堰塞湖湖区治城水位站水位</w:t>
            </w:r>
            <w:r>
              <w:rPr/>
              <w:t>738.23</w:t>
            </w:r>
            <w:r>
              <w:rPr/>
              <w:t>米，较今日</w:t>
            </w:r>
            <w:r>
              <w:rPr/>
              <w:t>8</w:t>
            </w:r>
            <w:r>
              <w:rPr/>
              <w:t>时水位</w:t>
            </w:r>
            <w:r>
              <w:rPr/>
              <w:t>(737.91</w:t>
            </w:r>
            <w:r>
              <w:rPr/>
              <w:t>米</w:t>
            </w:r>
            <w:r>
              <w:rPr/>
              <w:t>)</w:t>
            </w:r>
            <w:r>
              <w:rPr/>
              <w:t>上涨</w:t>
            </w:r>
            <w:r>
              <w:rPr/>
              <w:t>0.32</w:t>
            </w:r>
            <w:r>
              <w:rPr/>
              <w:t>米，相应蓄水量为</w:t>
            </w:r>
            <w:r>
              <w:rPr/>
              <w:t>2.116</w:t>
            </w:r>
            <w:r>
              <w:rPr/>
              <w:t>亿立方米；坝前水位</w:t>
            </w:r>
            <w:r>
              <w:rPr/>
              <w:t>737.78</w:t>
            </w:r>
            <w:r>
              <w:rPr/>
              <w:t>米，较今日</w:t>
            </w:r>
            <w:r>
              <w:rPr/>
              <w:t>8</w:t>
            </w:r>
            <w:r>
              <w:rPr/>
              <w:t>时水位</w:t>
            </w:r>
            <w:r>
              <w:rPr/>
              <w:t>(737.53</w:t>
            </w:r>
            <w:r>
              <w:rPr/>
              <w:t>米</w:t>
            </w:r>
            <w:r>
              <w:rPr/>
              <w:t>)</w:t>
            </w:r>
            <w:r>
              <w:rPr/>
              <w:t>上涨</w:t>
            </w:r>
            <w:r>
              <w:rPr/>
              <w:t>0.25</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记者李建章、缪宜江前方报道 </w:t>
            </w:r>
            <w:r>
              <w:rPr>
                <w:rFonts w:eastAsia="Times New Roman"/>
              </w:rPr>
              <w:t xml:space="preserve"> </w:t>
            </w:r>
            <w:r>
              <w:rPr/>
              <w:t>6</w:t>
            </w:r>
            <w:r>
              <w:rPr/>
              <w:t>月</w:t>
            </w:r>
            <w:r>
              <w:rPr/>
              <w:t>4</w:t>
            </w:r>
            <w:r>
              <w:rPr/>
              <w:t>日上午，唐家山堰塞湖抢险指挥部召开紧急会议，会议主要就唐家山堰塞湖应急排险施工任务完成后，进一步落实温家宝总理的重要指示精神，做好下游群众转移避险等相关工作再做安排部署。国务院抗震救灾总指挥部水利组组长、水利部部长、水利部抗震救灾指挥部总指挥陈雷，国务院抗震救灾前方指挥部成员、国务院副秘书长王勇出席会议并讲话。陈雷强调指出，要按照温家宝总理工程排险和转移避险相结合的重要指示，从最坏的情况出发，往最好的结果努力，坚决落实国务院抗震救灾前方指挥部批准的方案，做好唐家山堰塞湖排险避险工作，确保下游群众的生命安全。</w:t>
            </w:r>
            <w:r>
              <w:rPr/>
              <w:br/>
              <w:t xml:space="preserve">    </w:t>
            </w:r>
            <w:r>
              <w:rPr/>
              <w:t>水利部副部长、水利部抗震救灾前方领导小组组长矫勇，水利部抗震救灾前方领导小组副组长、水利部总工程师刘宁等一同出席。</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4</w:t>
            </w:r>
            <w:r>
              <w:rPr/>
              <w:t>日</w:t>
            </w:r>
            <w:r>
              <w:rPr/>
              <w:t>8</w:t>
            </w:r>
            <w:r>
              <w:rPr/>
              <w:t>时，唐家山堰塞湖湖区治城水位站水位</w:t>
            </w:r>
            <w:r>
              <w:rPr/>
              <w:t>737.91</w:t>
            </w:r>
            <w:r>
              <w:rPr/>
              <w:t>米，较昨日</w:t>
            </w:r>
            <w:r>
              <w:rPr/>
              <w:t>8</w:t>
            </w:r>
            <w:r>
              <w:rPr/>
              <w:t>时水位上涨</w:t>
            </w:r>
            <w:r>
              <w:rPr/>
              <w:t>0.98</w:t>
            </w:r>
            <w:r>
              <w:rPr/>
              <w:t>米，相应蓄水量为</w:t>
            </w:r>
            <w:r>
              <w:rPr/>
              <w:t>2.094</w:t>
            </w:r>
            <w:r>
              <w:rPr/>
              <w:t>亿立方米，日平均入湖流量</w:t>
            </w:r>
            <w:r>
              <w:rPr/>
              <w:t>76</w:t>
            </w:r>
            <w:r>
              <w:rPr/>
              <w:t>立方米每秒；坝前水位站水位</w:t>
            </w:r>
            <w:r>
              <w:rPr/>
              <w:t>737.53</w:t>
            </w:r>
            <w:r>
              <w:rPr/>
              <w:t>米，较昨日</w:t>
            </w:r>
            <w:r>
              <w:rPr/>
              <w:t>8</w:t>
            </w:r>
            <w:r>
              <w:rPr/>
              <w:t>时水位上涨</w:t>
            </w:r>
            <w:r>
              <w:rPr/>
              <w:t>0.90</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记者李建章、缪宜江一线报道</w:t>
            </w:r>
            <w:r>
              <w:rPr>
                <w:rFonts w:eastAsia="Times New Roman"/>
              </w:rPr>
              <w:t xml:space="preserve"> </w:t>
            </w:r>
            <w:r>
              <w:rPr/>
              <w:t>6</w:t>
            </w:r>
            <w:r>
              <w:rPr/>
              <w:t>月</w:t>
            </w:r>
            <w:r>
              <w:rPr/>
              <w:t>3</w:t>
            </w:r>
            <w:r>
              <w:rPr/>
              <w:t>日下午，国务院抗震救灾总指挥部水利组组长、水利部部长、水利部抗震救灾指挥部总指挥陈雷，在唐家山堰塞湖抢险指挥部与专程前来绵阳了解唐家山堰塞湖排险情况的中科院院士张楚汉、工程院院士王思敬及清华大学等有关单位的专家、教授，共商唐家山堰塞湖排险除险对策。</w:t>
            </w:r>
            <w:r>
              <w:rPr>
                <w:rFonts w:eastAsia="Times New Roman"/>
              </w:rPr>
              <w:t xml:space="preserve"> </w:t>
            </w:r>
            <w:r>
              <w:rPr/>
              <w:br/>
              <w:t xml:space="preserve">    </w:t>
            </w:r>
            <w:r>
              <w:rPr/>
              <w:t>水利部副部长、水利部抗震救灾前方领导小组组长矫勇向院士、专家们介绍了唐家山堰塞湖的有关情况。张楚汉院士、王思敬院士等据此分别从不同的层面和角度对唐家山堰塞湖排险工作谈了意见和建议。</w:t>
            </w:r>
            <w:r>
              <w:rPr>
                <w:rFonts w:eastAsia="Times New Roman"/>
              </w:rPr>
              <w:t xml:space="preserve"> </w:t>
            </w:r>
            <w:r>
              <w:rPr/>
              <w:br/>
              <w:t xml:space="preserve">    </w:t>
            </w:r>
            <w:r>
              <w:rPr/>
              <w:t>陈雷代表水利部对院士专家们专程来指导唐家山堰塞湖排险工作表示感谢，认为院士专家们的意见和建议对分析研究唐家山堰塞湖复杂的情况，制定各种应对方案，科学、合理、妥善地处理各种复杂情况，保障下游群众的生命安全，有很大的指导意义。他表示下一步要充分吸收院士专家们的意见和建议，进一步细化和完善唐家山堰塞湖排险的各种应对方案。</w:t>
            </w:r>
            <w:r>
              <w:rPr>
                <w:rFonts w:eastAsia="Times New Roman"/>
              </w:rPr>
              <w:t xml:space="preserve"> </w:t>
            </w:r>
            <w:r>
              <w:rPr/>
              <w:br/>
              <w:t xml:space="preserve">    </w:t>
            </w:r>
            <w:r>
              <w:rPr/>
              <w:t>水利部抗震救灾前方领导小组副组长、长江水利委员会主任蔡其华，水利部抗震救灾前方领导小组副组长、水利部总工程师刘宁以及有关专家一同参加。</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3</w:t>
            </w:r>
            <w:r>
              <w:rPr/>
              <w:t>日</w:t>
            </w:r>
            <w:r>
              <w:rPr/>
              <w:t>17</w:t>
            </w:r>
            <w:r>
              <w:rPr/>
              <w:t>时，唐家山堰塞湖治城水位涨至</w:t>
            </w:r>
            <w:r>
              <w:rPr/>
              <w:t>737.33</w:t>
            </w:r>
            <w:r>
              <w:rPr/>
              <w:t>米，相应蓄水量</w:t>
            </w:r>
            <w:r>
              <w:rPr/>
              <w:t>2.055</w:t>
            </w:r>
            <w:r>
              <w:rPr/>
              <w:t>亿立方米，水位比今日</w:t>
            </w:r>
            <w:r>
              <w:rPr/>
              <w:t>8</w:t>
            </w:r>
            <w:r>
              <w:rPr/>
              <w:t>时上涨了</w:t>
            </w:r>
            <w:r>
              <w:rPr/>
              <w:t>0.40</w:t>
            </w:r>
            <w:r>
              <w:rPr/>
              <w:t>米；</w:t>
            </w:r>
            <w:r>
              <w:rPr/>
              <w:t>3</w:t>
            </w:r>
            <w:r>
              <w:rPr/>
              <w:t>日</w:t>
            </w:r>
            <w:r>
              <w:rPr/>
              <w:t>14</w:t>
            </w:r>
            <w:r>
              <w:rPr/>
              <w:t>时，唐家山堰塞湖坝前水位</w:t>
            </w:r>
            <w:r>
              <w:rPr/>
              <w:t>736.78</w:t>
            </w:r>
            <w:r>
              <w:rPr/>
              <w:t>米，距离坝顶泄流槽高程</w:t>
            </w:r>
            <w:r>
              <w:rPr/>
              <w:t>(739.15</w:t>
            </w:r>
            <w:r>
              <w:rPr/>
              <w:t>米</w:t>
            </w:r>
            <w:r>
              <w:rPr/>
              <w:t>)2.37</w:t>
            </w:r>
            <w:r>
              <w:rPr/>
              <w:t>米。</w:t>
            </w:r>
          </w:p>
        </w:tc>
      </w:tr>
      <w:tr>
        <w:trPr>
          <w:trHeight w:val="192" w:hRule="atLeast"/>
        </w:trPr>
        <w:tc>
          <w:tcPr>
            <w:tcW w:w="5874" w:type="dxa"/>
            <w:tcBorders/>
          </w:tcPr>
          <w:p>
            <w:pPr>
              <w:pStyle w:val="Normal"/>
              <w:rPr/>
            </w:pPr>
            <w:r>
              <w:rPr>
                <w:rStyle w:val="Style15"/>
              </w:rPr>
              <w:t>本站一线记者：</w:t>
            </w:r>
            <w:r>
              <w:rPr>
                <w:rFonts w:eastAsia="Times New Roman"/>
              </w:rPr>
              <w:t xml:space="preserve"> </w:t>
            </w:r>
            <w:r>
              <w:rPr/>
              <w:t>中国水利网记者李建章、缪宜江前方报道：</w:t>
            </w:r>
            <w:r>
              <w:rPr/>
              <w:t>6</w:t>
            </w:r>
            <w:r>
              <w:rPr/>
              <w:t>月</w:t>
            </w:r>
            <w:r>
              <w:rPr/>
              <w:t>3</w:t>
            </w:r>
            <w:r>
              <w:rPr/>
              <w:t>日上午，国务院抗震救灾总指挥部水利组组长、水利部部长、水利部抗震救灾指挥部总指挥陈雷，再次主持专家会商会，了解当前唐家山堰塞湖水位、流量变化情况，听取专家分析汇报，对在多种不确定条件下唐家山堰塞湖可能出现的各种情况深入会商，研究相关对策方案。</w:t>
            </w:r>
            <w:r>
              <w:rPr>
                <w:rFonts w:eastAsia="Times New Roman"/>
              </w:rPr>
              <w:t xml:space="preserve"> </w:t>
            </w:r>
          </w:p>
          <w:p>
            <w:pPr>
              <w:pStyle w:val="Web"/>
              <w:spacing w:lineRule="atLeast" w:line="192" w:before="280" w:after="0"/>
              <w:rPr/>
            </w:pPr>
            <w:r>
              <w:rPr/>
              <w:t>水利部副部长、水利部抗震救灾前方领导小组组长矫勇，水利部抗震救灾前方领导小组副组长、长江委主任蔡其华等有关专家出席。</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2</w:t>
            </w:r>
            <w:r>
              <w:rPr/>
              <w:t>日下午，国务院抗震救灾总指挥部水利组组长、水利部部长、水利部抗震救灾指挥部总指挥陈雷来到唐家山堰塞湖抢险专家会商组，看望专家，指导工作，对会商协调机制相关工作提出要求，作出部署。</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今日下午，国务院抗震救灾总指挥部水利组组长、水利部部长、水利部抗震救灾指挥部总指挥陈雷与中科院党组成员、副院长、上海分院院长江绵恒在绵阳市唐家山堰塞湖应急抢险指挥部就宽带无线视频系统工作进行会谈。</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6</w:t>
            </w:r>
            <w:r>
              <w:rPr/>
              <w:t>月</w:t>
            </w:r>
            <w:r>
              <w:rPr/>
              <w:t>2</w:t>
            </w:r>
            <w:r>
              <w:rPr/>
              <w:t>日下午</w:t>
            </w:r>
            <w:r>
              <w:rPr/>
              <w:t>，国务院抗震救灾总指挥部水利组组长、水利部部长、水利部抗震救灾指挥部总指挥陈雷到设在唐家山堰塞湖抢险指挥部的水情测报指挥中心，查看、研究设在唐家山堰塞湖现场的宽带无线视频系统工作情况。</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国务院抗震救灾总指挥部水利组组长、水利部部长、水利部抗震救灾指挥部总指挥陈雷</w:t>
            </w:r>
            <w:r>
              <w:rPr/>
              <w:t>6</w:t>
            </w:r>
            <w:r>
              <w:rPr/>
              <w:t>月</w:t>
            </w:r>
            <w:r>
              <w:rPr/>
              <w:t>2</w:t>
            </w:r>
            <w:r>
              <w:rPr/>
              <w:t>日主持召开专家会商会，提出唐家山堰塞湖下一步除险重点。</w:t>
            </w:r>
          </w:p>
        </w:tc>
      </w:tr>
      <w:tr>
        <w:trPr>
          <w:trHeight w:val="192" w:hRule="atLeast"/>
        </w:trPr>
        <w:tc>
          <w:tcPr>
            <w:tcW w:w="5874" w:type="dxa"/>
            <w:tcBorders/>
          </w:tcPr>
          <w:p>
            <w:pPr>
              <w:pStyle w:val="Normal"/>
              <w:rPr/>
            </w:pPr>
            <w:r>
              <w:rPr>
                <w:rStyle w:val="Style15"/>
              </w:rPr>
              <w:t>本站一线记者：</w:t>
            </w:r>
            <w:r>
              <w:rPr>
                <w:rFonts w:eastAsia="Times New Roman"/>
              </w:rPr>
              <w:t xml:space="preserve"> </w:t>
            </w:r>
          </w:p>
          <w:p>
            <w:pPr>
              <w:pStyle w:val="Web"/>
              <w:spacing w:before="0" w:after="0"/>
              <w:rPr/>
            </w:pPr>
            <w:r>
              <w:rPr/>
              <w:t>　　本站</w:t>
            </w:r>
            <w:r>
              <w:rPr/>
              <w:t>6</w:t>
            </w:r>
            <w:r>
              <w:rPr/>
              <w:t>月</w:t>
            </w:r>
            <w:r>
              <w:rPr/>
              <w:t>1</w:t>
            </w:r>
            <w:r>
              <w:rPr/>
              <w:t>日</w:t>
            </w:r>
            <w:r>
              <w:rPr/>
              <w:t>13</w:t>
            </w:r>
            <w:r>
              <w:rPr/>
              <w:t>时绵阳讯（本站前方报道组）今天上午</w:t>
            </w:r>
            <w:r>
              <w:rPr/>
              <w:t>10</w:t>
            </w:r>
            <w:r>
              <w:rPr/>
              <w:t>时，唐家山堰塞湖抢险指挥部召开紧急会商会。国务院抗震救灾总指挥部水利组组长、水利部部长、水利部抗震救灾指挥部总指挥陈雷，四川省省长、唐家山堰塞湖抢险指挥部指挥长蒋巨峰，水利部副部长、水利部抗震救灾指挥部前方领导小组组长矫勇，四川省人大副主任、四川水利抗震救灾指挥部指挥长郭永祥，武警水电部队指挥部主任李光强以及成都军区空军和绵阳、遂宁两市党政主要负责同志等出席会议。</w:t>
            </w:r>
          </w:p>
          <w:p>
            <w:pPr>
              <w:pStyle w:val="Web"/>
              <w:spacing w:before="0" w:after="0"/>
              <w:rPr/>
            </w:pPr>
            <w:r>
              <w:rPr/>
              <w:t> </w:t>
            </w:r>
          </w:p>
          <w:p>
            <w:pPr>
              <w:pStyle w:val="Web"/>
              <w:spacing w:lineRule="atLeast" w:line="192" w:before="0" w:after="0"/>
              <w:rPr/>
            </w:pPr>
            <w:r>
              <w:rPr/>
              <w:t>　　会议就唐家山堰塞湖应急排险施工完成原定高方案目标任务后的人员转移安置、堰塞湖水位水文和堰体的安全监测工作以及地方会商指挥决策机制的建立等相关工作作出研究和部署。 </w:t>
            </w:r>
          </w:p>
        </w:tc>
      </w:tr>
      <w:tr>
        <w:trPr>
          <w:trHeight w:val="192" w:hRule="atLeast"/>
        </w:trPr>
        <w:tc>
          <w:tcPr>
            <w:tcW w:w="5874" w:type="dxa"/>
            <w:tcBorders/>
          </w:tcPr>
          <w:p>
            <w:pPr>
              <w:pStyle w:val="Normal"/>
              <w:rPr/>
            </w:pPr>
            <w:r>
              <w:rPr>
                <w:rStyle w:val="Style15"/>
              </w:rPr>
              <w:t>本站一线记者：</w:t>
            </w:r>
            <w:r>
              <w:rPr>
                <w:rFonts w:eastAsia="Times New Roman"/>
              </w:rPr>
              <w:t xml:space="preserve"> </w:t>
            </w:r>
          </w:p>
          <w:p>
            <w:pPr>
              <w:pStyle w:val="Web"/>
              <w:spacing w:before="0" w:after="0"/>
              <w:rPr/>
            </w:pPr>
            <w:r>
              <w:rPr/>
              <w:t>记者刚刚得到来自施工现场的消息：截至</w:t>
            </w:r>
            <w:r>
              <w:rPr/>
              <w:t>31</w:t>
            </w:r>
            <w:r>
              <w:rPr/>
              <w:t>日</w:t>
            </w:r>
            <w:r>
              <w:rPr/>
              <w:t>22</w:t>
            </w:r>
            <w:r>
              <w:rPr/>
              <w:t>时</w:t>
            </w:r>
            <w:r>
              <w:rPr/>
              <w:t>,</w:t>
            </w:r>
            <w:r>
              <w:rPr/>
              <w:t>唐家山应急疏通工程建设任务完成。泄流槽总长</w:t>
            </w:r>
            <w:r>
              <w:rPr/>
              <w:t>475</w:t>
            </w:r>
            <w:r>
              <w:rPr/>
              <w:t>米，进口段控制高程</w:t>
            </w:r>
            <w:r>
              <w:rPr/>
              <w:t>740</w:t>
            </w:r>
            <w:r>
              <w:rPr/>
              <w:t>米，底宽大于</w:t>
            </w:r>
            <w:r>
              <w:rPr/>
              <w:t>7</w:t>
            </w:r>
            <w:r>
              <w:rPr/>
              <w:t>米，边坡</w:t>
            </w:r>
            <w:r>
              <w:rPr/>
              <w:t>1</w:t>
            </w:r>
            <w:r>
              <w:rPr/>
              <w:t>：</w:t>
            </w:r>
            <w:r>
              <w:rPr/>
              <w:t>1.5</w:t>
            </w:r>
            <w:r>
              <w:rPr/>
              <w:t>；中间段高程</w:t>
            </w:r>
            <w:r>
              <w:rPr/>
              <w:t>740</w:t>
            </w:r>
            <w:r>
              <w:rPr/>
              <w:t>米（比原高方案的</w:t>
            </w:r>
            <w:r>
              <w:rPr/>
              <w:t>742</w:t>
            </w:r>
            <w:r>
              <w:rPr/>
              <w:t>米低两米），底宽大于</w:t>
            </w:r>
            <w:r>
              <w:rPr/>
              <w:t>7</w:t>
            </w:r>
            <w:r>
              <w:rPr/>
              <w:t>米，边坡</w:t>
            </w:r>
            <w:r>
              <w:rPr/>
              <w:t>1</w:t>
            </w:r>
            <w:r>
              <w:rPr/>
              <w:t>：</w:t>
            </w:r>
            <w:r>
              <w:rPr/>
              <w:t>1.45</w:t>
            </w:r>
            <w:r>
              <w:rPr/>
              <w:t>；出口段高程</w:t>
            </w:r>
            <w:r>
              <w:rPr/>
              <w:t xml:space="preserve">739 </w:t>
            </w:r>
            <w:r>
              <w:rPr/>
              <w:t>米，底宽大于</w:t>
            </w:r>
            <w:r>
              <w:rPr/>
              <w:t>10</w:t>
            </w:r>
            <w:r>
              <w:rPr/>
              <w:t>米，边坡</w:t>
            </w:r>
            <w:r>
              <w:rPr/>
              <w:t>1</w:t>
            </w:r>
            <w:r>
              <w:rPr/>
              <w:t>：</w:t>
            </w:r>
            <w:r>
              <w:rPr/>
              <w:t>1.35</w:t>
            </w:r>
            <w:r>
              <w:rPr/>
              <w:t>。提前、超额完成了高方案施工计划。</w:t>
            </w:r>
          </w:p>
          <w:p>
            <w:pPr>
              <w:pStyle w:val="Web"/>
              <w:spacing w:before="0" w:after="0"/>
              <w:rPr/>
            </w:pPr>
            <w:r>
              <w:rPr/>
              <w:t> </w:t>
            </w:r>
          </w:p>
          <w:p>
            <w:pPr>
              <w:pStyle w:val="Web"/>
              <w:spacing w:lineRule="atLeast" w:line="192" w:before="0" w:after="0"/>
              <w:rPr/>
            </w:pPr>
            <w:r>
              <w:rPr/>
              <w:t xml:space="preserve">    </w:t>
            </w:r>
            <w:r>
              <w:rPr/>
              <w:t>工程自</w:t>
            </w:r>
            <w:r>
              <w:rPr/>
              <w:t>5</w:t>
            </w:r>
            <w:r>
              <w:rPr/>
              <w:t>月</w:t>
            </w:r>
            <w:r>
              <w:rPr/>
              <w:t>26</w:t>
            </w:r>
            <w:r>
              <w:rPr/>
              <w:t>日开工以来，累计投入武警水电部队和水利专业技术人员</w:t>
            </w:r>
            <w:r>
              <w:rPr/>
              <w:t>1021</w:t>
            </w:r>
            <w:r>
              <w:rPr/>
              <w:t>人</w:t>
            </w:r>
            <w:r>
              <w:rPr/>
              <w:t>(</w:t>
            </w:r>
            <w:r>
              <w:rPr/>
              <w:t>前方</w:t>
            </w:r>
            <w:r>
              <w:rPr/>
              <w:t>621</w:t>
            </w:r>
            <w:r>
              <w:rPr/>
              <w:t>人，后方</w:t>
            </w:r>
            <w:r>
              <w:rPr/>
              <w:t>400</w:t>
            </w:r>
            <w:r>
              <w:rPr/>
              <w:t>人</w:t>
            </w:r>
            <w:r>
              <w:rPr/>
              <w:t>)</w:t>
            </w:r>
            <w:r>
              <w:rPr/>
              <w:t>，实行</w:t>
            </w:r>
            <w:r>
              <w:rPr/>
              <w:t>24</w:t>
            </w:r>
            <w:r>
              <w:rPr/>
              <w:t>小时连续不间断施工；陆航部队飞行</w:t>
            </w:r>
            <w:r>
              <w:rPr/>
              <w:t>278</w:t>
            </w:r>
            <w:r>
              <w:rPr/>
              <w:t>架次，运送物资</w:t>
            </w:r>
            <w:r>
              <w:rPr/>
              <w:t>125</w:t>
            </w:r>
            <w:r>
              <w:rPr/>
              <w:t>吨，人员</w:t>
            </w:r>
            <w:r>
              <w:rPr/>
              <w:t>731</w:t>
            </w:r>
            <w:r>
              <w:rPr/>
              <w:t>人；俄罗斯米</w:t>
            </w:r>
            <w:r>
              <w:rPr/>
              <w:t>-26</w:t>
            </w:r>
            <w:r>
              <w:rPr/>
              <w:t>飞行机组共飞行</w:t>
            </w:r>
            <w:r>
              <w:rPr/>
              <w:t>68</w:t>
            </w:r>
            <w:r>
              <w:rPr/>
              <w:t>架次；动用反铲挖土机</w:t>
            </w:r>
            <w:r>
              <w:rPr/>
              <w:t>14</w:t>
            </w:r>
            <w:r>
              <w:rPr/>
              <w:t>台、推土机</w:t>
            </w:r>
            <w:r>
              <w:rPr/>
              <w:t>26</w:t>
            </w:r>
            <w:r>
              <w:rPr/>
              <w:t>台、自卸车</w:t>
            </w:r>
            <w:r>
              <w:rPr/>
              <w:t>4</w:t>
            </w:r>
            <w:r>
              <w:rPr/>
              <w:t>台、油罐</w:t>
            </w:r>
            <w:r>
              <w:rPr/>
              <w:t>13</w:t>
            </w:r>
            <w:r>
              <w:rPr/>
              <w:t>个、集装箱</w:t>
            </w:r>
            <w:r>
              <w:rPr/>
              <w:t>9</w:t>
            </w:r>
            <w:r>
              <w:rPr/>
              <w:t>个，设备运行</w:t>
            </w:r>
            <w:r>
              <w:rPr/>
              <w:t>752</w:t>
            </w:r>
            <w:r>
              <w:rPr/>
              <w:t>台班（一日三班）；累计开挖土石方</w:t>
            </w:r>
            <w:r>
              <w:rPr/>
              <w:t>13.55</w:t>
            </w:r>
            <w:r>
              <w:rPr/>
              <w:t>万立方米，钢丝笼护坡</w:t>
            </w:r>
            <w:r>
              <w:rPr/>
              <w:t>4200</w:t>
            </w:r>
            <w:r>
              <w:rPr/>
              <w:t>立方米，场地平整</w:t>
            </w:r>
            <w:r>
              <w:rPr/>
              <w:t>14040</w:t>
            </w:r>
            <w:r>
              <w:rPr/>
              <w:t>平方米，树木清障碍</w:t>
            </w:r>
            <w:r>
              <w:rPr/>
              <w:t>35000</w:t>
            </w:r>
            <w:r>
              <w:rPr/>
              <w:t>平方米。</w:t>
            </w:r>
          </w:p>
        </w:tc>
      </w:tr>
      <w:tr>
        <w:trPr>
          <w:trHeight w:val="192" w:hRule="atLeast"/>
        </w:trPr>
        <w:tc>
          <w:tcPr>
            <w:tcW w:w="5874" w:type="dxa"/>
            <w:tcBorders/>
          </w:tcPr>
          <w:p>
            <w:pPr>
              <w:pStyle w:val="Normal"/>
              <w:rPr/>
            </w:pPr>
            <w:r>
              <w:rPr>
                <w:rStyle w:val="Style15"/>
              </w:rPr>
              <w:t>本站一线记者：</w:t>
            </w:r>
            <w:r>
              <w:rPr>
                <w:rFonts w:eastAsia="Times New Roman"/>
              </w:rPr>
              <w:t xml:space="preserve"> </w:t>
            </w:r>
            <w:r>
              <w:rPr/>
              <w:t>记者董自刚、徐文青、缪宜江</w:t>
            </w:r>
            <w:r>
              <w:rPr/>
              <w:t>5</w:t>
            </w:r>
            <w:r>
              <w:rPr/>
              <w:t>月</w:t>
            </w:r>
            <w:r>
              <w:rPr/>
              <w:t>31</w:t>
            </w:r>
            <w:r>
              <w:rPr/>
              <w:t>日唐家山报道：</w:t>
            </w:r>
            <w:r>
              <w:rPr/>
              <w:t>5</w:t>
            </w:r>
            <w:r>
              <w:rPr/>
              <w:t>月</w:t>
            </w:r>
            <w:r>
              <w:rPr/>
              <w:t>31</w:t>
            </w:r>
            <w:r>
              <w:rPr/>
              <w:t>日</w:t>
            </w:r>
            <w:r>
              <w:rPr/>
              <w:t>17</w:t>
            </w:r>
            <w:r>
              <w:rPr/>
              <w:t>时许，国务院抗震救灾总指挥部水利组组长、水利部部长、水利部抗震救灾指挥部总指挥陈雷，水利部抗震救灾指挥部前方领导小组组长、水利部副部长矫勇一行，又一次飞抵唐家山堰塞湖应急排险施工现场，检查排险施工进展情况和人员撤离后期保障工作。</w:t>
            </w:r>
            <w:r>
              <w:rPr>
                <w:rFonts w:eastAsia="Times New Roman"/>
              </w:rPr>
              <w:t xml:space="preserve"> </w:t>
            </w:r>
          </w:p>
          <w:p>
            <w:pPr>
              <w:pStyle w:val="Web"/>
              <w:spacing w:before="0" w:after="0"/>
              <w:rPr/>
            </w:pPr>
            <w:r>
              <w:rPr/>
              <w:br/>
              <w:t xml:space="preserve">    </w:t>
            </w:r>
            <w:r>
              <w:rPr/>
              <w:t>陈雷、矫勇一行沿着正在施工中的泄流槽，从堰体下游一直检查到上游，对堰体泄流槽进、出口水位高程，泄流槽开挖程度和油料供给、排险人员安全转移方案落实等情况逐一询问。</w:t>
            </w:r>
          </w:p>
          <w:p>
            <w:pPr>
              <w:pStyle w:val="Web"/>
              <w:spacing w:before="0" w:after="0"/>
              <w:rPr/>
            </w:pPr>
            <w:r>
              <w:rPr/>
              <w:br/>
              <w:t xml:space="preserve">    </w:t>
            </w:r>
            <w:r>
              <w:rPr/>
              <w:t>检查完施工现场后，陈雷强调要利用最后有限的时间抢进度、保质量，在确保如期完成排险任务的基础上，尽快落实现场施工人员安全撤离方案，确保武警水电官兵和水利专家的安全撤离。并要求做好后期保障工作，做好堰塞湖水位、水文监测和堰体的安全监测工作。</w:t>
            </w:r>
          </w:p>
          <w:p>
            <w:pPr>
              <w:pStyle w:val="Web"/>
              <w:spacing w:lineRule="atLeast" w:line="192" w:before="0" w:after="0"/>
              <w:rPr/>
            </w:pPr>
            <w:r>
              <w:rPr/>
              <w:br/>
              <w:t xml:space="preserve">    </w:t>
            </w:r>
            <w:r>
              <w:rPr/>
              <w:t>据了解，唐家山堰塞湖应急排险施工已经基本完成原定高方案目标任务。为更大程度地降低堰塞湖水位，确保下游人民群众的生命安全，武警水电部队还将加紧施工到</w:t>
            </w:r>
            <w:r>
              <w:rPr/>
              <w:t>6</w:t>
            </w:r>
            <w:r>
              <w:rPr/>
              <w:t>月</w:t>
            </w:r>
            <w:r>
              <w:rPr/>
              <w:t>1</w:t>
            </w:r>
            <w:r>
              <w:rPr/>
              <w:t>日零点。</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记者贾志成</w:t>
            </w:r>
            <w:r>
              <w:rPr/>
              <w:t>5</w:t>
            </w:r>
            <w:r>
              <w:rPr/>
              <w:t>月</w:t>
            </w:r>
            <w:r>
              <w:rPr/>
              <w:t>31</w:t>
            </w:r>
            <w:r>
              <w:rPr/>
              <w:t>日唐家山堰塞湖现场消息 </w:t>
            </w:r>
            <w:r>
              <w:rPr>
                <w:rFonts w:eastAsia="Times New Roman"/>
              </w:rPr>
              <w:t xml:space="preserve"> </w:t>
            </w:r>
            <w:r>
              <w:rPr/>
              <w:t>记者今日在唐家山堰塞湖施工现场了解到，为采集唐家山堰塞湖水情信息，尤其是实现过流后的信息，唐家山地区目前新设立四个观测点。到今日下午</w:t>
            </w:r>
            <w:r>
              <w:rPr/>
              <w:t>16</w:t>
            </w:r>
            <w:r>
              <w:rPr/>
              <w:t>时记者发稿时，四套宽带无线视频实时信息采集系统正在安装调试中。该系统的特点是实现实时视频传输，从不同位置、角度对唐家山堰塞湖泄流后的流量、堰体状况即时予以记录并传输，以供分析备案。</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5</w:t>
            </w:r>
            <w:r>
              <w:rPr/>
              <w:t>月</w:t>
            </w:r>
            <w:r>
              <w:rPr/>
              <w:t>31</w:t>
            </w:r>
            <w:r>
              <w:rPr/>
              <w:t>日上午水利部抗震救灾前方领导小组组长、水利部副部长矫勇来到唐家山堰塞湖抢险施工现场，检查工程进展情况，部署落实准备撤离等工作，强调在突击开挖的同时，务必周密做好撤离方案和现场观测方案，确保撤离、留守人员安全，确保及时发送水位、水量及溢流槽和堰体变化情况。</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记者缪宜江</w:t>
            </w:r>
            <w:r>
              <w:rPr>
                <w:rFonts w:eastAsia="Times New Roman"/>
              </w:rPr>
              <w:t xml:space="preserve"> </w:t>
            </w:r>
            <w:r>
              <w:rPr/>
              <w:t>徐文青</w:t>
            </w:r>
            <w:r>
              <w:rPr>
                <w:rFonts w:eastAsia="Times New Roman"/>
              </w:rPr>
              <w:t xml:space="preserve"> </w:t>
            </w:r>
            <w:r>
              <w:rPr/>
              <w:t>贾志成</w:t>
            </w:r>
            <w:r>
              <w:rPr>
                <w:rFonts w:eastAsia="Times New Roman"/>
              </w:rPr>
              <w:t xml:space="preserve"> </w:t>
            </w:r>
            <w:r>
              <w:rPr/>
              <w:t>郝惠明</w:t>
            </w:r>
            <w:r>
              <w:rPr>
                <w:rFonts w:eastAsia="Times New Roman"/>
              </w:rPr>
              <w:t xml:space="preserve"> </w:t>
            </w:r>
            <w:r>
              <w:rPr/>
              <w:t>5</w:t>
            </w:r>
            <w:r>
              <w:rPr/>
              <w:t>月</w:t>
            </w:r>
            <w:r>
              <w:rPr/>
              <w:t>31</w:t>
            </w:r>
            <w:r>
              <w:rPr/>
              <w:t>日</w:t>
            </w:r>
            <w:r>
              <w:rPr/>
              <w:t>8</w:t>
            </w:r>
            <w:r>
              <w:rPr/>
              <w:t>：</w:t>
            </w:r>
            <w:r>
              <w:rPr/>
              <w:t>20</w:t>
            </w:r>
            <w:r>
              <w:rPr/>
              <w:t>唐家山堰塞湖现场快讯</w:t>
            </w:r>
            <w:r>
              <w:rPr>
                <w:rFonts w:eastAsia="Times New Roman"/>
              </w:rPr>
              <w:t xml:space="preserve"> </w:t>
            </w:r>
            <w:r>
              <w:rPr/>
              <w:t>昨日傍晚，唐家山堰塞湖应急处置工程中的钢丝笼围堰已经全部完成。今晨，部分完成工作任务的武警水电部队官兵已经开始撤离施工现场，机械化施工仍然在有条不紊进行，目前，现场施工进展顺利。记者于今日凌晨</w:t>
            </w:r>
            <w:r>
              <w:rPr/>
              <w:t>4</w:t>
            </w:r>
            <w:r>
              <w:rPr/>
              <w:t>时许随一直驻扎现场指挥的水利部抗震救灾指挥部前方领导小组副组长、部总工程师刘宁巡查了施工现场，看到又经过一夜施工，工程进度较昨晚有明显进展。  </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从</w:t>
            </w:r>
            <w:r>
              <w:rPr/>
              <w:t>30</w:t>
            </w:r>
            <w:r>
              <w:rPr/>
              <w:t>日</w:t>
            </w:r>
            <w:r>
              <w:rPr/>
              <w:t>16</w:t>
            </w:r>
            <w:r>
              <w:rPr/>
              <w:t>时至</w:t>
            </w:r>
            <w:r>
              <w:rPr/>
              <w:t>31</w:t>
            </w:r>
            <w:r>
              <w:rPr/>
              <w:t>日</w:t>
            </w:r>
            <w:r>
              <w:rPr/>
              <w:t>7</w:t>
            </w:r>
            <w:r>
              <w:rPr/>
              <w:t>时，完成开挖土石方</w:t>
            </w:r>
            <w:r>
              <w:rPr/>
              <w:t>1.3</w:t>
            </w:r>
            <w:r>
              <w:rPr/>
              <w:t>万方，累计完成</w:t>
            </w:r>
            <w:r>
              <w:rPr/>
              <w:t>12.35</w:t>
            </w:r>
            <w:r>
              <w:rPr/>
              <w:t>万方；铅丝笼护坡</w:t>
            </w:r>
            <w:r>
              <w:rPr/>
              <w:t>750</w:t>
            </w:r>
            <w:r>
              <w:rPr/>
              <w:t>立方米，累计完成</w:t>
            </w:r>
            <w:r>
              <w:rPr/>
              <w:t>3650</w:t>
            </w:r>
            <w:r>
              <w:rPr/>
              <w:t>立方米。投入</w:t>
            </w:r>
            <w:r>
              <w:rPr/>
              <w:t>607</w:t>
            </w:r>
            <w:r>
              <w:rPr/>
              <w:t>人，反铲</w:t>
            </w:r>
            <w:r>
              <w:rPr/>
              <w:t>14</w:t>
            </w:r>
            <w:r>
              <w:rPr/>
              <w:t>台，推土机</w:t>
            </w:r>
            <w:r>
              <w:rPr/>
              <w:t>26</w:t>
            </w:r>
            <w:r>
              <w:rPr/>
              <w:t>（</w:t>
            </w:r>
            <w:r>
              <w:rPr/>
              <w:t>6</w:t>
            </w:r>
            <w:r>
              <w:rPr/>
              <w:t>台维修），车</w:t>
            </w:r>
            <w:r>
              <w:rPr/>
              <w:t>4</w:t>
            </w:r>
            <w:r>
              <w:rPr/>
              <w:t>台。泄流槽进口高程降至</w:t>
            </w:r>
            <w:r>
              <w:rPr/>
              <w:t>741</w:t>
            </w:r>
            <w:r>
              <w:rPr/>
              <w:t>米，出口高程降至</w:t>
            </w:r>
            <w:r>
              <w:rPr/>
              <w:t>739</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截止</w:t>
            </w:r>
            <w:r>
              <w:rPr/>
              <w:t>5</w:t>
            </w:r>
            <w:r>
              <w:rPr/>
              <w:t>月</w:t>
            </w:r>
            <w:r>
              <w:rPr/>
              <w:t>30</w:t>
            </w:r>
            <w:r>
              <w:rPr/>
              <w:t>日下午</w:t>
            </w:r>
            <w:r>
              <w:rPr/>
              <w:t>16</w:t>
            </w:r>
            <w:r>
              <w:rPr/>
              <w:t>时，唐家山堰塞湖施工现场累计完成土石方开挖</w:t>
            </w:r>
            <w:r>
              <w:rPr/>
              <w:t>11.05</w:t>
            </w:r>
            <w:r>
              <w:rPr/>
              <w:t>万方，铅丝笼护坡</w:t>
            </w:r>
            <w:r>
              <w:rPr/>
              <w:t>2900</w:t>
            </w:r>
            <w:r>
              <w:rPr/>
              <w:t>方，插筋</w:t>
            </w:r>
            <w:r>
              <w:rPr/>
              <w:t>265</w:t>
            </w:r>
            <w:r>
              <w:rPr/>
              <w:t>根，投入兵力</w:t>
            </w:r>
            <w:r>
              <w:rPr/>
              <w:t>619</w:t>
            </w:r>
            <w:r>
              <w:rPr/>
              <w:t>人。进口高程</w:t>
            </w:r>
            <w:r>
              <w:rPr/>
              <w:t>741.6</w:t>
            </w:r>
            <w:r>
              <w:rPr/>
              <w:t>米，出口高程</w:t>
            </w:r>
            <w:r>
              <w:rPr/>
              <w:t>740.5</w:t>
            </w:r>
            <w:r>
              <w:rPr/>
              <w:t>。反铲</w:t>
            </w:r>
            <w:r>
              <w:rPr/>
              <w:t>14</w:t>
            </w:r>
            <w:r>
              <w:rPr/>
              <w:t>台，推土机</w:t>
            </w:r>
            <w:r>
              <w:rPr/>
              <w:t>26</w:t>
            </w:r>
            <w:r>
              <w:rPr/>
              <w:t>台计，汽车</w:t>
            </w:r>
            <w:r>
              <w:rPr/>
              <w:t>4</w:t>
            </w:r>
            <w:r>
              <w:rPr/>
              <w:t>部。累运送食品</w:t>
            </w:r>
            <w:r>
              <w:rPr/>
              <w:t>12.5</w:t>
            </w:r>
            <w:r>
              <w:rPr/>
              <w:t>吨，饮料</w:t>
            </w:r>
            <w:r>
              <w:rPr/>
              <w:t>16.68</w:t>
            </w:r>
            <w:r>
              <w:rPr/>
              <w:t>吨，最高兵力</w:t>
            </w:r>
            <w:r>
              <w:rPr/>
              <w:t>680</w:t>
            </w:r>
            <w:r>
              <w:rPr/>
              <w:t>人，炸药</w:t>
            </w:r>
            <w:r>
              <w:rPr/>
              <w:t>10.8</w:t>
            </w:r>
            <w:r>
              <w:rPr/>
              <w:t>吨，柴油</w:t>
            </w:r>
            <w:r>
              <w:rPr/>
              <w:t>69</w:t>
            </w:r>
            <w:r>
              <w:rPr/>
              <w:t>吨，汽油</w:t>
            </w:r>
            <w:r>
              <w:rPr/>
              <w:t>0.7</w:t>
            </w:r>
            <w:r>
              <w:rPr/>
              <w:t>吨，铅丝笼</w:t>
            </w:r>
            <w:r>
              <w:rPr/>
              <w:t>4</w:t>
            </w:r>
            <w:r>
              <w:rPr/>
              <w:t>吨，帐篷</w:t>
            </w:r>
            <w:r>
              <w:rPr/>
              <w:t>45</w:t>
            </w:r>
            <w:r>
              <w:rPr/>
              <w:t>顶。</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5</w:t>
            </w:r>
            <w:r>
              <w:rPr/>
              <w:t>月</w:t>
            </w:r>
            <w:r>
              <w:rPr/>
              <w:t>30</w:t>
            </w:r>
            <w:r>
              <w:rPr/>
              <w:t>日下午</w:t>
            </w:r>
            <w:r>
              <w:rPr/>
              <w:t>2</w:t>
            </w:r>
            <w:r>
              <w:rPr/>
              <w:t>时，唐家山堰塞湖应急抢险工程投入施工人员</w:t>
            </w:r>
            <w:r>
              <w:rPr/>
              <w:t>724</w:t>
            </w:r>
            <w:r>
              <w:rPr/>
              <w:t>人，施工机械设备：反铲</w:t>
            </w:r>
            <w:r>
              <w:rPr/>
              <w:t>16</w:t>
            </w:r>
            <w:r>
              <w:rPr/>
              <w:t>台，推土机</w:t>
            </w:r>
            <w:r>
              <w:rPr/>
              <w:t>26</w:t>
            </w:r>
            <w:r>
              <w:rPr/>
              <w:t>台（其中</w:t>
            </w:r>
            <w:r>
              <w:rPr/>
              <w:t>3</w:t>
            </w:r>
            <w:r>
              <w:rPr/>
              <w:t>台待修），自卸车</w:t>
            </w:r>
            <w:r>
              <w:rPr/>
              <w:t>4</w:t>
            </w:r>
            <w:r>
              <w:rPr/>
              <w:t>台。完成土石方开挖累计达到</w:t>
            </w:r>
            <w:r>
              <w:rPr/>
              <w:t>10.2</w:t>
            </w:r>
            <w:r>
              <w:rPr/>
              <w:t>万方；累计钢丝笼护坡</w:t>
            </w:r>
            <w:r>
              <w:rPr/>
              <w:t>1500</w:t>
            </w:r>
            <w:r>
              <w:rPr/>
              <w:t>立方米，上游平均高程</w:t>
            </w:r>
            <w:r>
              <w:rPr/>
              <w:t>742</w:t>
            </w:r>
            <w:r>
              <w:rPr/>
              <w:t>米，中部高程</w:t>
            </w:r>
            <w:r>
              <w:rPr/>
              <w:t>743</w:t>
            </w:r>
            <w:r>
              <w:rPr/>
              <w:t>米，下游高程</w:t>
            </w:r>
            <w:r>
              <w:rPr/>
              <w:t>741</w:t>
            </w:r>
            <w:r>
              <w:rPr/>
              <w:t>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站</w:t>
            </w:r>
            <w:r>
              <w:rPr/>
              <w:t>5</w:t>
            </w:r>
            <w:r>
              <w:rPr/>
              <w:t>月</w:t>
            </w:r>
            <w:r>
              <w:rPr/>
              <w:t>30</w:t>
            </w:r>
            <w:r>
              <w:rPr/>
              <w:t>日唐家山堰塞湖应急抢险工程现场快讯</w:t>
            </w:r>
            <w:r>
              <w:rPr/>
              <w:t xml:space="preserve">: </w:t>
            </w:r>
            <w:r>
              <w:rPr/>
              <w:t>今天现场运进大批钢丝兜，固堤护脚工作全面展开。地球物理勘测有关机构已经进入现场，对堰塞湖地理环境进行勘测，对整体唐家山堰塞湖抢险工作做资料记录和科研考察。</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站前方报道组</w:t>
            </w:r>
            <w:r>
              <w:rPr/>
              <w:t>5</w:t>
            </w:r>
            <w:r>
              <w:rPr/>
              <w:t>月</w:t>
            </w:r>
            <w:r>
              <w:rPr/>
              <w:t>30</w:t>
            </w:r>
            <w:r>
              <w:rPr/>
              <w:t>日中午快讯</w:t>
            </w:r>
            <w:r>
              <w:rPr>
                <w:rFonts w:eastAsia="Times New Roman"/>
              </w:rPr>
              <w:t xml:space="preserve"> </w:t>
            </w:r>
            <w:r>
              <w:rPr/>
              <w:t>国务院抗震救灾总指挥部水利组组长、水利部部长、水利部抗震救灾指挥部总指挥陈雷一行在完成上午的现场考察后已经返回指挥部，继续指挥应急处置工作。在现场，陈雷就现阶段唐家山堰塞湖有关工作作了重要部署，提出明确要求。请关注本站进一步详细报道。</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w:t>
            </w:r>
            <w:r>
              <w:rPr/>
              <w:t>5</w:t>
            </w:r>
            <w:r>
              <w:rPr/>
              <w:t>月</w:t>
            </w:r>
            <w:r>
              <w:rPr/>
              <w:t>30</w:t>
            </w:r>
            <w:r>
              <w:rPr/>
              <w:t>日快讯</w:t>
            </w:r>
            <w:r>
              <w:rPr>
                <w:rFonts w:eastAsia="Times New Roman"/>
              </w:rPr>
              <w:t xml:space="preserve"> </w:t>
            </w:r>
            <w:r>
              <w:rPr/>
              <w:t>今天上午</w:t>
            </w:r>
            <w:r>
              <w:rPr/>
              <w:t>8</w:t>
            </w:r>
            <w:r>
              <w:rPr/>
              <w:t>时许，国务院抗震救灾总指挥部水利组组长、水利部部长、水利部抗震救灾指挥部总指挥陈雷</w:t>
            </w:r>
            <w:r>
              <w:rPr/>
              <w:t>,</w:t>
            </w:r>
            <w:r>
              <w:rPr/>
              <w:t>水利部副部长、水利部抗震救灾前方领导小组组长矫勇，水利部抗震救灾前方领导小组副组长、长江委主任蔡其华等，再度率组进入唐家山堰塞湖应急处置工程现场指导工作，对施工组织、人员撤退预案、开挖爆破方案等进行了现场一线会商。本站前方报道组随机前往，与现场驻扎记者会同正在进行现场采访。</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记者</w:t>
            </w:r>
            <w:r>
              <w:rPr>
                <w:rStyle w:val="StrongEmphasis"/>
              </w:rPr>
              <w:t>徐文青</w:t>
            </w:r>
            <w:r>
              <w:rPr/>
              <w:t>5</w:t>
            </w:r>
            <w:r>
              <w:rPr/>
              <w:t>月</w:t>
            </w:r>
            <w:r>
              <w:rPr/>
              <w:t>29</w:t>
            </w:r>
            <w:r>
              <w:rPr/>
              <w:t>日</w:t>
            </w:r>
            <w:r>
              <w:rPr/>
              <w:t>18</w:t>
            </w:r>
            <w:r>
              <w:rPr/>
              <w:t>：</w:t>
            </w:r>
            <w:r>
              <w:rPr/>
              <w:t>50</w:t>
            </w:r>
            <w:r>
              <w:rPr/>
              <w:t>唐家山堰塞湖抢险现场电话报道：截至今日</w:t>
            </w:r>
            <w:r>
              <w:rPr/>
              <w:t>16</w:t>
            </w:r>
            <w:r>
              <w:rPr/>
              <w:t>时，工程已投入</w:t>
            </w:r>
            <w:r>
              <w:rPr/>
              <w:t>46</w:t>
            </w:r>
            <w:r>
              <w:rPr/>
              <w:t>台施工设备，累计开挖土方量</w:t>
            </w:r>
            <w:r>
              <w:rPr/>
              <w:t>7.05</w:t>
            </w:r>
            <w:r>
              <w:rPr/>
              <w:t>万方。目前下游方向高程</w:t>
            </w:r>
            <w:r>
              <w:rPr/>
              <w:t>743</w:t>
            </w:r>
            <w:r>
              <w:rPr/>
              <w:t>米。今天，有</w:t>
            </w:r>
            <w:r>
              <w:rPr/>
              <w:t>6</w:t>
            </w:r>
            <w:r>
              <w:rPr/>
              <w:t>罐煤油运到现场，每罐</w:t>
            </w:r>
            <w:r>
              <w:rPr/>
              <w:t>5~6</w:t>
            </w:r>
            <w:r>
              <w:rPr/>
              <w:t>吨，基本可以满足目前正常施工需要。记者发稿时候，坝上的专家技术人员和官兵们正在吃晚饭，这是这么多天来他们吃到的第二顿盒饭。</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记者</w:t>
            </w:r>
            <w:r>
              <w:rPr>
                <w:rStyle w:val="StrongEmphasis"/>
              </w:rPr>
              <w:t>徐文青</w:t>
            </w:r>
            <w:r>
              <w:rPr/>
              <w:t>5</w:t>
            </w:r>
            <w:r>
              <w:rPr/>
              <w:t>月</w:t>
            </w:r>
            <w:r>
              <w:rPr/>
              <w:t>29</w:t>
            </w:r>
            <w:r>
              <w:rPr/>
              <w:t>日</w:t>
            </w:r>
            <w:r>
              <w:rPr/>
              <w:t>14</w:t>
            </w:r>
            <w:r>
              <w:rPr/>
              <w:t>：</w:t>
            </w:r>
            <w:r>
              <w:rPr/>
              <w:t>40</w:t>
            </w:r>
            <w:r>
              <w:rPr/>
              <w:t>于唐家山堰塞湖应急处置工程现场电话报道：唐家山堰塞湖抢险施工正在紧张进行，水利专家和武警水电部队官兵来往忙碌。现场悬挂着“冲向最急需地方，担负最艰巨任务，发挥最关键作用”的条幅。目前，记者正随水利专家一起在现场查看。</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站记者</w:t>
            </w:r>
            <w:r>
              <w:rPr>
                <w:rStyle w:val="StrongEmphasis"/>
              </w:rPr>
              <w:t>徐文青</w:t>
            </w:r>
            <w:r>
              <w:rPr/>
              <w:t>5</w:t>
            </w:r>
            <w:r>
              <w:rPr/>
              <w:t>月</w:t>
            </w:r>
            <w:r>
              <w:rPr/>
              <w:t>29</w:t>
            </w:r>
            <w:r>
              <w:rPr/>
              <w:t>日</w:t>
            </w:r>
            <w:r>
              <w:rPr/>
              <w:t>13</w:t>
            </w:r>
            <w:r>
              <w:rPr/>
              <w:t>时</w:t>
            </w:r>
            <w:r>
              <w:rPr/>
              <w:t>50</w:t>
            </w:r>
            <w:r>
              <w:rPr/>
              <w:t>分乘直升机赴唐家山堰塞湖应急抢险施工现场，对应急抢险作进一步的采访报道。</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站记者</w:t>
            </w:r>
            <w:r>
              <w:rPr>
                <w:rStyle w:val="StrongEmphasis"/>
              </w:rPr>
              <w:t>马加</w:t>
            </w:r>
            <w:r>
              <w:rPr/>
              <w:t>5</w:t>
            </w:r>
            <w:r>
              <w:rPr/>
              <w:t>月</w:t>
            </w:r>
            <w:r>
              <w:rPr/>
              <w:t>29</w:t>
            </w:r>
            <w:r>
              <w:rPr/>
              <w:t>日一线报道</w:t>
            </w:r>
            <w:r>
              <w:rPr/>
              <w:t>:</w:t>
            </w:r>
            <w:r>
              <w:rPr/>
              <w:t>昨下午</w:t>
            </w:r>
            <w:r>
              <w:rPr/>
              <w:t>6</w:t>
            </w:r>
            <w:r>
              <w:rPr/>
              <w:t>时坝前水位：</w:t>
            </w:r>
            <w:r>
              <w:rPr/>
              <w:t>729.185</w:t>
            </w:r>
            <w:r>
              <w:rPr/>
              <w:t>米；一共有</w:t>
            </w:r>
            <w:r>
              <w:rPr/>
              <w:t>6</w:t>
            </w:r>
            <w:r>
              <w:rPr/>
              <w:t>个工作面施工，其中开挖工作面</w:t>
            </w:r>
            <w:r>
              <w:rPr/>
              <w:t>3</w:t>
            </w:r>
            <w:r>
              <w:rPr/>
              <w:t>个，兵力</w:t>
            </w:r>
            <w:r>
              <w:rPr/>
              <w:t>631</w:t>
            </w:r>
            <w:r>
              <w:rPr/>
              <w:t>人，昨天下午</w:t>
            </w:r>
            <w:r>
              <w:rPr/>
              <w:t>4</w:t>
            </w:r>
            <w:r>
              <w:rPr/>
              <w:t>点到今晨</w:t>
            </w:r>
            <w:r>
              <w:rPr/>
              <w:t>7</w:t>
            </w:r>
            <w:r>
              <w:rPr/>
              <w:t>点，土石开挖</w:t>
            </w:r>
            <w:r>
              <w:rPr/>
              <w:t>1.95</w:t>
            </w:r>
            <w:r>
              <w:rPr/>
              <w:t>万方，累积</w:t>
            </w:r>
            <w:r>
              <w:rPr/>
              <w:t>5.75</w:t>
            </w:r>
            <w:r>
              <w:rPr/>
              <w:t>万方，凌晨开始大雨。进口平均高程</w:t>
            </w:r>
            <w:r>
              <w:rPr/>
              <w:t>745</w:t>
            </w:r>
            <w:r>
              <w:rPr/>
              <w:t>米，出口平均高程</w:t>
            </w:r>
            <w:r>
              <w:rPr/>
              <w:t>744</w:t>
            </w:r>
            <w:r>
              <w:rPr/>
              <w:t>米（遇较多破碎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记者</w:t>
            </w:r>
            <w:r>
              <w:rPr>
                <w:rStyle w:val="StrongEmphasis"/>
              </w:rPr>
              <w:t>马加</w:t>
            </w:r>
            <w:r>
              <w:rPr/>
              <w:t>5</w:t>
            </w:r>
            <w:r>
              <w:rPr/>
              <w:t>月</w:t>
            </w:r>
            <w:r>
              <w:rPr/>
              <w:t>29</w:t>
            </w:r>
            <w:r>
              <w:rPr/>
              <w:t>日上午</w:t>
            </w:r>
            <w:r>
              <w:rPr/>
              <w:t>9</w:t>
            </w:r>
            <w:r>
              <w:rPr/>
              <w:t>点</w:t>
            </w:r>
            <w:r>
              <w:rPr/>
              <w:t>34</w:t>
            </w:r>
            <w:r>
              <w:rPr/>
              <w:t>分电话报道：记者刚刚从唐家山堰塞湖抢险指挥部了解到，虽然施工现场下起了雨，目前，施工正在正常开展。</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中国水利网站记者</w:t>
            </w:r>
            <w:r>
              <w:rPr>
                <w:rStyle w:val="StrongEmphasis"/>
              </w:rPr>
              <w:t>马加</w:t>
            </w:r>
            <w:r>
              <w:rPr/>
              <w:t>5</w:t>
            </w:r>
            <w:r>
              <w:rPr/>
              <w:t>月</w:t>
            </w:r>
            <w:r>
              <w:rPr/>
              <w:t>29</w:t>
            </w:r>
            <w:r>
              <w:rPr/>
              <w:t>日</w:t>
            </w:r>
            <w:r>
              <w:rPr/>
              <w:t>7</w:t>
            </w:r>
            <w:r>
              <w:rPr/>
              <w:t>时</w:t>
            </w:r>
            <w:r>
              <w:rPr/>
              <w:t>30</w:t>
            </w:r>
            <w:r>
              <w:rPr/>
              <w:t>分从唐家山抢险指挥部发来消息：目前绵阳及唐家山一带下起了小到中雨，飞行计划受到延误。</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记者</w:t>
            </w:r>
            <w:r>
              <w:rPr>
                <w:rStyle w:val="StrongEmphasis"/>
              </w:rPr>
              <w:t>马加</w:t>
            </w:r>
            <w:r>
              <w:rPr/>
              <w:t>一线报道</w:t>
            </w:r>
            <w:r>
              <w:rPr>
                <w:rFonts w:eastAsia="Times New Roman"/>
              </w:rPr>
              <w:t xml:space="preserve"> </w:t>
            </w:r>
            <w:r>
              <w:rPr/>
              <w:t>前线指挥部报告：今日共有作业面</w:t>
            </w:r>
            <w:r>
              <w:rPr/>
              <w:t>7</w:t>
            </w:r>
            <w:r>
              <w:rPr/>
              <w:t>个，其中上午机械开挖面</w:t>
            </w:r>
            <w:r>
              <w:rPr/>
              <w:t>3</w:t>
            </w:r>
            <w:r>
              <w:rPr/>
              <w:t>个，下午合并为</w:t>
            </w:r>
            <w:r>
              <w:rPr/>
              <w:t>2</w:t>
            </w:r>
            <w:r>
              <w:rPr/>
              <w:t>个，采石作业面</w:t>
            </w:r>
            <w:r>
              <w:rPr/>
              <w:t>3</w:t>
            </w:r>
            <w:r>
              <w:rPr/>
              <w:t>个，伐木作业面</w:t>
            </w:r>
            <w:r>
              <w:rPr/>
              <w:t>1</w:t>
            </w:r>
            <w:r>
              <w:rPr/>
              <w:t>个。截至</w:t>
            </w:r>
            <w:r>
              <w:rPr/>
              <w:t>16</w:t>
            </w:r>
            <w:r>
              <w:rPr/>
              <w:t>时，今日空运机械</w:t>
            </w:r>
            <w:r>
              <w:rPr/>
              <w:t>12</w:t>
            </w:r>
            <w:r>
              <w:rPr/>
              <w:t>台，（含自卸汽车一部），</w:t>
            </w:r>
            <w:r>
              <w:rPr/>
              <w:t>10</w:t>
            </w:r>
            <w:r>
              <w:rPr/>
              <w:t>吨油罐一个，汽油钻</w:t>
            </w:r>
            <w:r>
              <w:rPr/>
              <w:t>3</w:t>
            </w:r>
            <w:r>
              <w:rPr/>
              <w:t>台，发电机</w:t>
            </w:r>
            <w:r>
              <w:rPr/>
              <w:t>2</w:t>
            </w:r>
            <w:r>
              <w:rPr/>
              <w:t>台。现共有重型机械</w:t>
            </w:r>
            <w:r>
              <w:rPr/>
              <w:t>39</w:t>
            </w:r>
            <w:r>
              <w:rPr/>
              <w:t>台。今日</w:t>
            </w:r>
            <w:r>
              <w:rPr/>
              <w:t>7</w:t>
            </w:r>
            <w:r>
              <w:rPr/>
              <w:t>时至</w:t>
            </w:r>
            <w:r>
              <w:rPr/>
              <w:t>16</w:t>
            </w:r>
            <w:r>
              <w:rPr/>
              <w:t>时，开挖土石方</w:t>
            </w:r>
            <w:r>
              <w:rPr/>
              <w:t>6000</w:t>
            </w:r>
            <w:r>
              <w:rPr/>
              <w:t>方，累计</w:t>
            </w:r>
            <w:r>
              <w:rPr/>
              <w:t>3.8</w:t>
            </w:r>
            <w:r>
              <w:rPr/>
              <w:t>万方，破大石</w:t>
            </w:r>
            <w:r>
              <w:rPr/>
              <w:t>200</w:t>
            </w:r>
            <w:r>
              <w:rPr/>
              <w:t>方。进口高程降为</w:t>
            </w:r>
            <w:r>
              <w:rPr/>
              <w:t>746</w:t>
            </w:r>
            <w:r>
              <w:rPr/>
              <w:t>米，出口降为</w:t>
            </w:r>
            <w:r>
              <w:rPr/>
              <w:t>745</w:t>
            </w:r>
            <w:r>
              <w:rPr/>
              <w:t>米，块石采集</w:t>
            </w:r>
            <w:r>
              <w:rPr/>
              <w:t>38</w:t>
            </w:r>
            <w:r>
              <w:rPr/>
              <w:t>方，机械伐木</w:t>
            </w:r>
            <w:r>
              <w:rPr/>
              <w:t>400</w:t>
            </w:r>
            <w:r>
              <w:rPr/>
              <w:t>棵，新建停机坪</w:t>
            </w:r>
            <w:r>
              <w:rPr/>
              <w:t>1</w:t>
            </w:r>
            <w:r>
              <w:rPr/>
              <w:t>个（</w:t>
            </w:r>
            <w:r>
              <w:rPr/>
              <w:t>600</w:t>
            </w:r>
            <w:r>
              <w:rPr/>
              <w:t>平米）。</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记者马加发自唐家山堰塞湖抢险指挥部最新消息：经武警官兵连续奋战、技术人员现场指导，到</w:t>
            </w:r>
            <w:r>
              <w:rPr/>
              <w:t>27</w:t>
            </w:r>
            <w:r>
              <w:rPr/>
              <w:t>日下午五点半，堰顶第二、三、四控制段已相继进场开工，其中第二控制段（</w:t>
            </w:r>
            <w:r>
              <w:rPr/>
              <w:t>750</w:t>
            </w:r>
            <w:r>
              <w:rPr/>
              <w:t>米高程）已下挖</w:t>
            </w:r>
            <w:r>
              <w:rPr/>
              <w:t>2</w:t>
            </w:r>
            <w:r>
              <w:rPr/>
              <w:t>米。截至记者发稿时，工程开挖总量已达</w:t>
            </w:r>
            <w:r>
              <w:rPr/>
              <w:t>1.5</w:t>
            </w:r>
            <w:r>
              <w:rPr/>
              <w:t>万方。</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唐家山堰塞湖抢险指挥部快讯：到</w:t>
            </w:r>
            <w:r>
              <w:rPr/>
              <w:t>27</w:t>
            </w:r>
            <w:r>
              <w:rPr/>
              <w:t>日中午，已通过空运调往唐家山堰塞坝上的施工设备达到</w:t>
            </w:r>
            <w:r>
              <w:rPr/>
              <w:t>20</w:t>
            </w:r>
            <w:r>
              <w:rPr/>
              <w:t>台，应急处置工程施工正在紧张有序展开。针对有媒体报道，唐家山堰塞湖已泄洪的消息，指挥部有关人士介绍，按照施工方案与进度，计划到</w:t>
            </w:r>
            <w:r>
              <w:rPr/>
              <w:t>6</w:t>
            </w:r>
            <w:r>
              <w:rPr/>
              <w:t>月</w:t>
            </w:r>
            <w:r>
              <w:rPr/>
              <w:t>5</w:t>
            </w:r>
            <w:r>
              <w:rPr/>
              <w:t>日前后完成应急处置工程，近日内不会泄洪。</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记者</w:t>
            </w:r>
            <w:r>
              <w:rPr>
                <w:rStyle w:val="StrongEmphasis"/>
              </w:rPr>
              <w:t>马加</w:t>
            </w:r>
            <w:r>
              <w:rPr/>
              <w:t>27</w:t>
            </w:r>
            <w:r>
              <w:rPr/>
              <w:t>日上午在唐家山堰塞体施工现场电话报道，今天上午</w:t>
            </w:r>
            <w:r>
              <w:rPr/>
              <w:t>9</w:t>
            </w:r>
            <w:r>
              <w:rPr/>
              <w:t>时</w:t>
            </w:r>
            <w:r>
              <w:rPr/>
              <w:t>15</w:t>
            </w:r>
            <w:r>
              <w:rPr/>
              <w:t>分，中共中央政治局委员、国务院副总理回良玉赴唐家山堰塞体施工现场指导工作，亲切看望慰问奋战在抢险一线的水利专家和武警官兵，鼓励大家万众一心，众志成城，战胜险情。</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记者</w:t>
            </w:r>
            <w:r>
              <w:rPr>
                <w:rStyle w:val="StrongEmphasis"/>
              </w:rPr>
              <w:t>马加</w:t>
            </w:r>
            <w:r>
              <w:rPr/>
              <w:t>27</w:t>
            </w:r>
            <w:r>
              <w:rPr/>
              <w:t>日晨在唐家山堰塞体施工现场电话报道，今天早上</w:t>
            </w:r>
            <w:r>
              <w:rPr/>
              <w:t>8</w:t>
            </w:r>
            <w:r>
              <w:rPr/>
              <w:t>时，中国水利网站记者进入唐家山堰塞体施工现场。水利部部长陈雷在副部长矫勇、长江水利委员会主任蔡其华陪同下，赴现场指导工作，并慰问奋战在抢险一线的水利专家和武警官兵。陈雷一行考察了垭口、滑坡等多个现场，分析施工方案，了解工程进度，研究下一步工程举措。</w:t>
            </w:r>
            <w:r>
              <w:rPr>
                <w:rFonts w:eastAsia="Times New Roman"/>
              </w:rPr>
              <w:t xml:space="preserve"> </w:t>
            </w:r>
            <w:r>
              <w:rPr/>
              <w:br/>
              <w:t xml:space="preserve">    </w:t>
            </w:r>
            <w:r>
              <w:rPr/>
              <w:t>记者在现场看到，今天天气晴朗，蓝天白云，空中的真升机频繁穿梭，把大型施工设备运抵现场。设备调运和抢险施工都在加快进行。矫勇要求各有关方面要抓住有利时机，加快运输和施工，抢上工程进度。</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截至</w:t>
            </w:r>
            <w:r>
              <w:rPr/>
              <w:t>26</w:t>
            </w:r>
            <w:r>
              <w:rPr/>
              <w:t>日</w:t>
            </w:r>
            <w:r>
              <w:rPr/>
              <w:t>21</w:t>
            </w:r>
            <w:r>
              <w:rPr/>
              <w:t>时，唐家山堰塞坝上已集结水利专家、武警水电部队、相关工程技术人员</w:t>
            </w:r>
            <w:r>
              <w:rPr/>
              <w:t>600</w:t>
            </w:r>
            <w:r>
              <w:rPr/>
              <w:t>多人，大型施工机械设备</w:t>
            </w:r>
            <w:r>
              <w:rPr/>
              <w:t>15</w:t>
            </w:r>
            <w:r>
              <w:rPr/>
              <w:t>台，由近百位操作手轮流不间断作业。</w:t>
            </w:r>
            <w:r>
              <w:rPr/>
              <w:br/>
              <w:t xml:space="preserve">    </w:t>
            </w:r>
            <w:r>
              <w:rPr/>
              <w:t>夜晚，工地支起了</w:t>
            </w:r>
            <w:r>
              <w:rPr/>
              <w:t>25</w:t>
            </w:r>
            <w:r>
              <w:rPr/>
              <w:t>顶帐篷，因数量不足，部分战士只好露宿坝上，条件十分艰苦。虽发电照明设备尚未到位，但工地依然热情高涨，井然有序。水利部总工刘宁夜晚还在工地与技术专家人员讨论安排下一步施工方案与组织。</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唐家山堰塞湖抢险指挥部快讯：到</w:t>
            </w:r>
            <w:r>
              <w:rPr/>
              <w:t>26</w:t>
            </w:r>
            <w:r>
              <w:rPr/>
              <w:t>日下午</w:t>
            </w:r>
            <w:r>
              <w:rPr/>
              <w:t>18</w:t>
            </w:r>
            <w:r>
              <w:rPr/>
              <w:t>：</w:t>
            </w:r>
            <w:r>
              <w:rPr/>
              <w:t>30</w:t>
            </w:r>
            <w:r>
              <w:rPr/>
              <w:t>，指挥部已经能够利用普通移动通信方式，实现与唐家山堰塞坝的沟通。唐家山堰塞坝告别了与外界通信的“孤岛”状态。</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唐家山堰塞湖抢险指挥部快讯：到下午</w:t>
            </w:r>
            <w:r>
              <w:rPr/>
              <w:t>17</w:t>
            </w:r>
            <w:r>
              <w:rPr/>
              <w:t>：</w:t>
            </w:r>
            <w:r>
              <w:rPr/>
              <w:t>30</w:t>
            </w:r>
            <w:r>
              <w:rPr/>
              <w:t>，已通过空运调往唐家山堰塞体</w:t>
            </w:r>
            <w:r>
              <w:rPr/>
              <w:t>15</w:t>
            </w:r>
            <w:r>
              <w:rPr/>
              <w:t>台施工设备，主要是挖掘机、推土机和装载机。徒步赶往唐家山的武警部队和有关技术人员都已到达，堰顶共有</w:t>
            </w:r>
            <w:r>
              <w:rPr/>
              <w:t>598</w:t>
            </w:r>
            <w:r>
              <w:rPr/>
              <w:t>人，包括水利部总工程师刘宁等多名专家。唐家山堰塞湖应急处置工程按原计划方案全面展开。</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据记者在指挥部了解，前线施工情况稳定，现在后方正在组织向前线抢运施工用的钢丝兜。另外，本站记者缪宜江</w:t>
            </w:r>
            <w:r>
              <w:rPr/>
              <w:t>16</w:t>
            </w:r>
            <w:r>
              <w:rPr/>
              <w:t>：</w:t>
            </w:r>
            <w:r>
              <w:rPr/>
              <w:t>50</w:t>
            </w:r>
            <w:r>
              <w:rPr/>
              <w:t>由前线返回绵阳发稿，现场看到已经有</w:t>
            </w:r>
            <w:r>
              <w:rPr/>
              <w:t>10</w:t>
            </w:r>
            <w:r>
              <w:rPr/>
              <w:t>台设备运抵。</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图片报道：</w:t>
            </w:r>
            <w:hyperlink r:id="rId2" w:tgtFrame="_blank">
              <w:r>
                <w:rPr>
                  <w:rStyle w:val="InternetLink"/>
                </w:rPr>
                <w:t>午后，运输物资的直升机由绵阳机场飞往唐家山。本站记者缪宜江就在第二架飞机上。</w:t>
              </w:r>
              <w:r>
                <w:rPr>
                  <w:rStyle w:val="InternetLink"/>
                  <w:rFonts w:eastAsia="Times New Roman"/>
                </w:rPr>
                <w:t xml:space="preserve"> </w:t>
              </w:r>
            </w:hyperlink>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图片报道：</w:t>
            </w:r>
            <w:hyperlink r:id="rId3" w:tgtFrame="_blank">
              <w:r>
                <w:rPr>
                  <w:rStyle w:val="InternetLink"/>
                </w:rPr>
                <w:t>油料向唐家山现场源源补充</w:t>
              </w:r>
            </w:hyperlink>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图片报道：</w:t>
            </w:r>
            <w:hyperlink r:id="rId4" w:tgtFrame="_blank">
              <w:r>
                <w:rPr>
                  <w:rStyle w:val="InternetLink"/>
                </w:rPr>
                <w:t>绵阳机场正在运往唐家山堰塞湖施工现场的钢丝兜。</w:t>
              </w:r>
            </w:hyperlink>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据在现场的刘宁总工程师通过卫星电话传来消息，经现场施工奋战，</w:t>
            </w:r>
            <w:r>
              <w:rPr/>
              <w:t>15</w:t>
            </w:r>
            <w:r>
              <w:rPr/>
              <w:t>：</w:t>
            </w:r>
            <w:r>
              <w:rPr/>
              <w:t>06</w:t>
            </w:r>
            <w:r>
              <w:rPr/>
              <w:t>分，堰塞坝垭口下降</w:t>
            </w:r>
            <w:r>
              <w:rPr/>
              <w:t>2</w:t>
            </w:r>
            <w:r>
              <w:rPr/>
              <w:t>米。现场施工已达</w:t>
            </w:r>
            <w:r>
              <w:rPr/>
              <w:t>9</w:t>
            </w:r>
            <w:r>
              <w:rPr/>
              <w:t>台施工设备。（记者马加）</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142</w:t>
            </w:r>
            <w:r>
              <w:rPr/>
              <w:t>名武警水电部队在现场，</w:t>
            </w:r>
            <w:r>
              <w:rPr/>
              <w:t>400</w:t>
            </w:r>
            <w:r>
              <w:rPr/>
              <w:t>名武警部队官兵即将到达现场，现场已经听到会师的欢呼声。运送炸药的解放军士兵在完成运输任务后已经撤离。</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14</w:t>
            </w:r>
            <w:r>
              <w:rPr/>
              <w:t>时</w:t>
            </w:r>
            <w:r>
              <w:rPr/>
              <w:t>45</w:t>
            </w:r>
            <w:r>
              <w:rPr/>
              <w:t>分，矫勇从现场察看施工情况返回指挥部，正在与陈雷、蔡其华和专家们交流现场情况。总体看来。今日上午空中运输、现场施工开展顺利。</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14</w:t>
            </w:r>
            <w:r>
              <w:rPr/>
              <w:t>时</w:t>
            </w:r>
            <w:r>
              <w:rPr/>
              <w:t>50</w:t>
            </w:r>
            <w:r>
              <w:rPr/>
              <w:t>分，所需物品全部飞向现场。</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天气继续微晴，前方施工现场进展良好，大型机械正在持续运进。目前，因工作全面开展，</w:t>
            </w:r>
            <w:r>
              <w:rPr/>
              <w:t>2</w:t>
            </w:r>
            <w:r>
              <w:rPr/>
              <w:t>：</w:t>
            </w:r>
            <w:r>
              <w:rPr/>
              <w:t>40</w:t>
            </w:r>
            <w:r>
              <w:rPr/>
              <w:t>分，前线需要打来电话，需要油锯、柴油发动机、油料等物品，补充施工所需。刚刚得到消息，需要物品已经升空飞往现场。</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本站记者</w:t>
            </w:r>
            <w:r>
              <w:rPr>
                <w:rStyle w:val="StrongEmphasis"/>
              </w:rPr>
              <w:t>缪宜江</w:t>
            </w:r>
            <w:r>
              <w:rPr/>
              <w:t>今日中午随油料运输机前往唐家山堰塞湖抢险现场。因天气情况，今日上午一切空中飞行任务为设备运输让路。经过一个上午焦急等待后，中午终于找到一个机会，前方记者组派遣记者缪宜江先期进入施工现场跟随采访。</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rStyle w:val="StrongEmphasis"/>
              </w:rPr>
              <w:t>绵阳市唐家山堰塞湖抢险指挥部讯</w:t>
            </w:r>
            <w:r>
              <w:rPr/>
              <w:t>（记者</w:t>
            </w:r>
            <w:r>
              <w:rPr>
                <w:rFonts w:eastAsia="Times New Roman"/>
              </w:rPr>
              <w:t xml:space="preserve"> </w:t>
            </w:r>
            <w:r>
              <w:rPr>
                <w:rStyle w:val="StrongEmphasis"/>
              </w:rPr>
              <w:t>马加</w:t>
            </w:r>
            <w:r>
              <w:rPr>
                <w:rStyle w:val="StrongEmphasis"/>
                <w:rFonts w:eastAsia="Times New Roman"/>
              </w:rPr>
              <w:t xml:space="preserve"> </w:t>
            </w:r>
            <w:r>
              <w:rPr>
                <w:rStyle w:val="StrongEmphasis"/>
              </w:rPr>
              <w:t>缪宜江</w:t>
            </w:r>
            <w:r>
              <w:rPr>
                <w:rStyle w:val="StrongEmphasis"/>
                <w:rFonts w:eastAsia="Times New Roman"/>
              </w:rPr>
              <w:t xml:space="preserve"> </w:t>
            </w:r>
            <w:r>
              <w:rPr>
                <w:rStyle w:val="StrongEmphasis"/>
              </w:rPr>
              <w:t>郝惠明</w:t>
            </w:r>
            <w:r>
              <w:rPr>
                <w:rStyle w:val="StrongEmphasis"/>
                <w:rFonts w:eastAsia="Times New Roman"/>
              </w:rPr>
              <w:t xml:space="preserve"> </w:t>
            </w:r>
            <w:r>
              <w:rPr>
                <w:rStyle w:val="StrongEmphasis"/>
              </w:rPr>
              <w:t>贾君洋</w:t>
            </w:r>
            <w:r>
              <w:rPr/>
              <w:t>）记者今天中午在此了解到，从昨日下午到夜间，</w:t>
            </w:r>
            <w:r>
              <w:rPr/>
              <w:t>800</w:t>
            </w:r>
            <w:r>
              <w:rPr/>
              <w:t>名解放军和近</w:t>
            </w:r>
            <w:r>
              <w:rPr/>
              <w:t>300</w:t>
            </w:r>
            <w:r>
              <w:rPr/>
              <w:t>名武警水电部队战士徒步急行军，将</w:t>
            </w:r>
            <w:r>
              <w:rPr/>
              <w:t>7</w:t>
            </w:r>
            <w:r>
              <w:rPr/>
              <w:t>吨炸药运抵唐家山堰塞湖抢险施工现场。今日上午，又有</w:t>
            </w:r>
            <w:r>
              <w:rPr/>
              <w:t>400</w:t>
            </w:r>
            <w:r>
              <w:rPr/>
              <w:t>名武警水电部队战士徒步将炸药运进，抢险现场施工所用炸药将达到十吨，保障了施工方案所需的炸药用量。据了解，炸药将用于泄洪通道开通施工中的局部爆破。</w:t>
            </w:r>
            <w:r>
              <w:rPr>
                <w:rFonts w:eastAsia="Times New Roman"/>
              </w:rPr>
              <w:t xml:space="preserve"> </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据记者</w:t>
            </w:r>
            <w:r>
              <w:rPr/>
              <w:t>2</w:t>
            </w:r>
            <w:r>
              <w:rPr/>
              <w:t>：</w:t>
            </w:r>
            <w:r>
              <w:rPr/>
              <w:t>13</w:t>
            </w:r>
            <w:r>
              <w:rPr/>
              <w:t>从机场吊装现场得到消息，运抵现场机械已经达到</w:t>
            </w:r>
            <w:r>
              <w:rPr/>
              <w:t>8</w:t>
            </w:r>
            <w:r>
              <w:rPr/>
              <w:t>台，</w:t>
            </w:r>
            <w:r>
              <w:rPr/>
              <w:t>4</w:t>
            </w:r>
            <w:r>
              <w:rPr/>
              <w:t>台推土机，</w:t>
            </w:r>
            <w:r>
              <w:rPr/>
              <w:t>4</w:t>
            </w:r>
            <w:r>
              <w:rPr/>
              <w:t>台挖掘机，正在调运第九台。</w:t>
            </w:r>
          </w:p>
        </w:tc>
      </w:tr>
      <w:tr>
        <w:trPr>
          <w:trHeight w:val="192" w:hRule="atLeast"/>
        </w:trPr>
        <w:tc>
          <w:tcPr>
            <w:tcW w:w="5874" w:type="dxa"/>
            <w:tcBorders/>
          </w:tcPr>
          <w:p>
            <w:pPr>
              <w:pStyle w:val="Normal"/>
              <w:rPr/>
            </w:pPr>
            <w:r>
              <w:rPr>
                <w:rStyle w:val="Style15"/>
              </w:rPr>
              <w:t>本站一线记者：</w:t>
            </w:r>
            <w:r>
              <w:rPr>
                <w:rFonts w:eastAsia="Times New Roman"/>
              </w:rPr>
              <w:t xml:space="preserve"> </w:t>
            </w:r>
          </w:p>
          <w:p>
            <w:pPr>
              <w:pStyle w:val="Web"/>
              <w:spacing w:before="0" w:after="0"/>
              <w:jc w:val="center"/>
              <w:rPr/>
            </w:pPr>
            <w:r>
              <w:rPr/>
              <w:drawing>
                <wp:inline distT="0" distB="0" distL="0" distR="0">
                  <wp:extent cx="3619500" cy="2409825"/>
                  <wp:effectExtent l="0" t="0" r="0" b="0"/>
                  <wp:docPr id="1" name="W020080527346924063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020080527346924063939" descr=""/>
                          <pic:cNvPicPr>
                            <a:picLocks noChangeAspect="1" noChangeArrowheads="1"/>
                          </pic:cNvPicPr>
                        </pic:nvPicPr>
                        <pic:blipFill>
                          <a:blip r:embed="rId5"/>
                          <a:srcRect l="-7" t="-11" r="-7" b="-11"/>
                          <a:stretch>
                            <a:fillRect/>
                          </a:stretch>
                        </pic:blipFill>
                        <pic:spPr bwMode="auto">
                          <a:xfrm>
                            <a:off x="0" y="0"/>
                            <a:ext cx="3619500" cy="2409825"/>
                          </a:xfrm>
                          <a:prstGeom prst="rect">
                            <a:avLst/>
                          </a:prstGeom>
                        </pic:spPr>
                      </pic:pic>
                    </a:graphicData>
                  </a:graphic>
                </wp:inline>
              </w:drawing>
            </w:r>
          </w:p>
          <w:p>
            <w:pPr>
              <w:pStyle w:val="Web"/>
              <w:spacing w:before="0" w:after="0"/>
              <w:jc w:val="center"/>
              <w:rPr/>
            </w:pPr>
            <w:r>
              <w:rPr/>
              <w:t> </w:t>
            </w:r>
          </w:p>
          <w:p>
            <w:pPr>
              <w:pStyle w:val="Web"/>
              <w:spacing w:before="0" w:after="0"/>
              <w:jc w:val="center"/>
              <w:rPr/>
            </w:pPr>
            <w:r>
              <w:rPr/>
              <w:t>陈雷接受央视记者采访</w:t>
            </w:r>
          </w:p>
          <w:p>
            <w:pPr>
              <w:pStyle w:val="Web"/>
              <w:spacing w:before="0" w:after="0"/>
              <w:jc w:val="center"/>
              <w:rPr/>
            </w:pPr>
            <w:r>
              <w:rPr/>
              <w:t> </w:t>
            </w:r>
          </w:p>
          <w:p>
            <w:pPr>
              <w:pStyle w:val="Web"/>
              <w:spacing w:before="0" w:after="0"/>
              <w:jc w:val="center"/>
              <w:rPr/>
            </w:pPr>
            <w:r>
              <w:rPr/>
              <w:drawing>
                <wp:inline distT="0" distB="0" distL="0" distR="0">
                  <wp:extent cx="2543175" cy="3810000"/>
                  <wp:effectExtent l="0" t="0" r="0" b="0"/>
                  <wp:docPr id="2" name="W02008052651186610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020080526511866102866" descr=""/>
                          <pic:cNvPicPr>
                            <a:picLocks noChangeAspect="1" noChangeArrowheads="1"/>
                          </pic:cNvPicPr>
                        </pic:nvPicPr>
                        <pic:blipFill>
                          <a:blip r:embed="rId6"/>
                          <a:srcRect l="-11" t="-7" r="-11" b="-7"/>
                          <a:stretch>
                            <a:fillRect/>
                          </a:stretch>
                        </pic:blipFill>
                        <pic:spPr bwMode="auto">
                          <a:xfrm>
                            <a:off x="0" y="0"/>
                            <a:ext cx="2543175" cy="3810000"/>
                          </a:xfrm>
                          <a:prstGeom prst="rect">
                            <a:avLst/>
                          </a:prstGeom>
                        </pic:spPr>
                      </pic:pic>
                    </a:graphicData>
                  </a:graphic>
                </wp:inline>
              </w:drawing>
            </w:r>
          </w:p>
          <w:p>
            <w:pPr>
              <w:pStyle w:val="Web"/>
              <w:spacing w:before="0" w:after="0"/>
              <w:jc w:val="center"/>
              <w:rPr/>
            </w:pPr>
            <w:r>
              <w:rPr/>
              <w:t> </w:t>
            </w:r>
          </w:p>
          <w:p>
            <w:pPr>
              <w:pStyle w:val="Web"/>
              <w:spacing w:before="0" w:after="0"/>
              <w:jc w:val="center"/>
              <w:rPr/>
            </w:pPr>
            <w:r>
              <w:rPr/>
              <w:t>陈雷、蔡其华在唐家山堰塞湖抢险指挥部研究抢险方案</w:t>
            </w:r>
          </w:p>
          <w:p>
            <w:pPr>
              <w:pStyle w:val="Web"/>
              <w:spacing w:before="0" w:after="0"/>
              <w:jc w:val="center"/>
              <w:rPr/>
            </w:pPr>
            <w:r>
              <w:rPr/>
              <w:t> </w:t>
            </w:r>
          </w:p>
          <w:p>
            <w:pPr>
              <w:pStyle w:val="Web"/>
              <w:spacing w:before="0" w:after="0"/>
              <w:jc w:val="center"/>
              <w:rPr/>
            </w:pPr>
            <w:r>
              <w:rPr/>
              <w:drawing>
                <wp:inline distT="0" distB="0" distL="0" distR="0">
                  <wp:extent cx="2543175" cy="3810000"/>
                  <wp:effectExtent l="0" t="0" r="0" b="0"/>
                  <wp:docPr id="3" name="W020080526511866100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020080526511866100940" descr=""/>
                          <pic:cNvPicPr>
                            <a:picLocks noChangeAspect="1" noChangeArrowheads="1"/>
                          </pic:cNvPicPr>
                        </pic:nvPicPr>
                        <pic:blipFill>
                          <a:blip r:embed="rId7"/>
                          <a:srcRect l="-11" t="-7" r="-11" b="-7"/>
                          <a:stretch>
                            <a:fillRect/>
                          </a:stretch>
                        </pic:blipFill>
                        <pic:spPr bwMode="auto">
                          <a:xfrm>
                            <a:off x="0" y="0"/>
                            <a:ext cx="2543175" cy="3810000"/>
                          </a:xfrm>
                          <a:prstGeom prst="rect">
                            <a:avLst/>
                          </a:prstGeom>
                        </pic:spPr>
                      </pic:pic>
                    </a:graphicData>
                  </a:graphic>
                </wp:inline>
              </w:drawing>
            </w:r>
          </w:p>
          <w:p>
            <w:pPr>
              <w:pStyle w:val="Web"/>
              <w:spacing w:before="0" w:after="0"/>
              <w:jc w:val="center"/>
              <w:rPr/>
            </w:pPr>
            <w:r>
              <w:rPr/>
              <w:t> </w:t>
            </w:r>
          </w:p>
          <w:p>
            <w:pPr>
              <w:pStyle w:val="Web"/>
              <w:spacing w:before="0" w:after="0"/>
              <w:jc w:val="center"/>
              <w:rPr/>
            </w:pPr>
            <w:r>
              <w:rPr/>
              <w:t>专家探讨</w:t>
            </w:r>
          </w:p>
          <w:p>
            <w:pPr>
              <w:pStyle w:val="Web"/>
              <w:rPr/>
            </w:pPr>
            <w:r>
              <w:rPr>
                <w:rStyle w:val="StrongEmphasis"/>
              </w:rPr>
              <w:t xml:space="preserve">    </w:t>
            </w:r>
            <w:r>
              <w:rPr>
                <w:rStyle w:val="StrongEmphasis"/>
              </w:rPr>
              <w:t>中国水利网站</w:t>
            </w:r>
            <w:r>
              <w:rPr>
                <w:rStyle w:val="StrongEmphasis"/>
              </w:rPr>
              <w:t>5</w:t>
            </w:r>
            <w:r>
              <w:rPr>
                <w:rStyle w:val="StrongEmphasis"/>
              </w:rPr>
              <w:t>月</w:t>
            </w:r>
            <w:r>
              <w:rPr>
                <w:rStyle w:val="StrongEmphasis"/>
              </w:rPr>
              <w:t>26</w:t>
            </w:r>
            <w:r>
              <w:rPr>
                <w:rStyle w:val="StrongEmphasis"/>
              </w:rPr>
              <w:t>日绵阳市唐家山堰塞湖抢险指挥部讯</w:t>
            </w:r>
            <w:r>
              <w:rPr/>
              <w:t xml:space="preserve">（记者 </w:t>
            </w:r>
            <w:r>
              <w:rPr>
                <w:rStyle w:val="StrongEmphasis"/>
              </w:rPr>
              <w:t>马加 缪宜江 郝惠明 贾君洋</w:t>
            </w:r>
            <w:r>
              <w:rPr/>
              <w:t>）今日中午，国务院抗震救灾总指挥部水利组组长、水利部部长、水利部抗震救灾指挥部总指挥陈雷在此间接受记者采访时表示，唐家山堰塞湖抢险工作正在争分夺秒进行，所有工作人员和解放军、武警战士正在尽最大努力进行空运设备、现场施工以及转移受影响范围内群众的工作，保障唐家山下游人民群众生命安全。</w:t>
            </w:r>
          </w:p>
          <w:p>
            <w:pPr>
              <w:pStyle w:val="Web"/>
              <w:rPr/>
            </w:pPr>
            <w:r>
              <w:rPr/>
              <w:t xml:space="preserve">    </w:t>
            </w:r>
            <w:r>
              <w:rPr/>
              <w:t>陈雷介绍，目前，唐家山堰塞湖抢险工作正在同时采取两方面措施。一方面，通过大型施工机械施工和爆破，尽快打开泄洪通道，降低唐家山堰塞湖水位，缓解对下游的威胁。另一方面，水利和有关部门专家正在进行堰塞湖溃决风险评估，今天上午已经完成复核。评估具体到影响范围内的市、县、区、乡、村一直到户，制定了详细的转移方案。这项工作由四川省人民政府会同绵阳市人民政府制定实施。目前，肯定受到影响的人员和群众已经实行了转移。水利专家还根据堰塞湖三分之一溃决、半溃决、全溃决分别制定了应对方案，分析了溃口流量、淹没范围、淹没水深、高程等各种数据资料，并正在和地方人民政府和水利部门细化这个方案，从最不利的条件设想，实施人员转移和避险措施。</w:t>
            </w:r>
          </w:p>
          <w:p>
            <w:pPr>
              <w:pStyle w:val="Web"/>
              <w:rPr/>
            </w:pPr>
            <w:r>
              <w:rPr/>
              <w:t xml:space="preserve">    </w:t>
            </w:r>
            <w:r>
              <w:rPr/>
              <w:t>对于今天的情况，陈雷指出，今天上午抓住天气有所好转的机会，正在组织飞机抓紧时间实施空运大型机械设备。空军部队和俄罗斯支援机组克服了能见度范围较低的困难，尽可能加强加快空中运输工作。目前，在现场的水利专家和解放军、武警水电部队也正在全力以赴开展工作，尽最大努力，争分夺秒和险情作斗争，争取尽早开通泄洪通道，保障人民群众生命安全。</w:t>
            </w:r>
          </w:p>
          <w:p>
            <w:pPr>
              <w:pStyle w:val="Web"/>
              <w:rPr/>
            </w:pPr>
            <w:r>
              <w:rPr/>
              <w:t xml:space="preserve">    </w:t>
            </w:r>
            <w:r>
              <w:rPr/>
              <w:t>记者发稿之时，水利部副部长、抗震救灾前方领导小组组长矫勇，总工程师、副组长刘宁以及专家们正在现场指挥抢险工作。</w:t>
            </w:r>
          </w:p>
          <w:p>
            <w:pPr>
              <w:pStyle w:val="Web"/>
              <w:spacing w:lineRule="atLeast" w:line="192" w:before="280" w:after="0"/>
              <w:rPr/>
            </w:pPr>
            <w:r>
              <w:rPr/>
              <w:t xml:space="preserve">    </w:t>
            </w:r>
            <w:r>
              <w:rPr/>
              <w:t>来源：中国水利网站</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水利部部长、部抗震救灾指挥部总指挥陈雷与前方领导小组副组长、长江水利委员会主任蔡其华等在位于绵阳的唐家山堰塞湖抢险指挥部研讨抢险施工方案。</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水利部副部长、部抗震救灾指挥部副总指挥、前方领导小组组长矫勇，水利部总工程师、前方领导小组副组长刘宁正在唐家山堰塞湖现场指挥抢险工作。</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t>目前，米－</w:t>
            </w:r>
            <w:r>
              <w:rPr/>
              <w:t>26</w:t>
            </w:r>
            <w:r>
              <w:rPr/>
              <w:t>直升飞机仍在紧张运输之中。据了解，俄方机组积极配合抢险工作，主动将能见度标准降低，抓住有利时机，抓紧运输机械设备。</w:t>
            </w:r>
          </w:p>
        </w:tc>
      </w:tr>
      <w:tr>
        <w:trPr>
          <w:trHeight w:val="192" w:hRule="atLeast"/>
        </w:trPr>
        <w:tc>
          <w:tcPr>
            <w:tcW w:w="5874" w:type="dxa"/>
            <w:tcBorders/>
          </w:tcPr>
          <w:p>
            <w:pPr>
              <w:pStyle w:val="Normal"/>
              <w:spacing w:lineRule="atLeast" w:line="192"/>
              <w:rPr>
                <w:rFonts w:ascii="宋体;SimSun" w:hAnsi="宋体;SimSun" w:cs="宋体;SimSun"/>
                <w:sz w:val="24"/>
              </w:rPr>
            </w:pPr>
            <w:r>
              <w:rPr>
                <w:rStyle w:val="Style15"/>
              </w:rPr>
              <w:t>本站一线记者：</w:t>
            </w:r>
            <w:r>
              <w:rPr>
                <w:rFonts w:eastAsia="Times New Roman"/>
              </w:rPr>
              <w:t xml:space="preserve"> </w:t>
            </w:r>
            <w:r>
              <w:rPr>
                <w:rStyle w:val="StrongEmphasis"/>
              </w:rPr>
              <w:t>记者马加</w:t>
            </w:r>
            <w:r>
              <w:rPr>
                <w:rStyle w:val="StrongEmphasis"/>
              </w:rPr>
              <w:t>5</w:t>
            </w:r>
            <w:r>
              <w:rPr>
                <w:rStyle w:val="StrongEmphasis"/>
              </w:rPr>
              <w:t>月</w:t>
            </w:r>
            <w:r>
              <w:rPr>
                <w:rStyle w:val="StrongEmphasis"/>
              </w:rPr>
              <w:t>26</w:t>
            </w:r>
            <w:r>
              <w:rPr>
                <w:rStyle w:val="StrongEmphasis"/>
              </w:rPr>
              <w:t>日</w:t>
            </w:r>
            <w:r>
              <w:rPr>
                <w:rStyle w:val="StrongEmphasis"/>
              </w:rPr>
              <w:t>12</w:t>
            </w:r>
            <w:r>
              <w:rPr>
                <w:rStyle w:val="StrongEmphasis"/>
              </w:rPr>
              <w:t>时</w:t>
            </w:r>
            <w:r>
              <w:rPr>
                <w:rStyle w:val="StrongEmphasis"/>
              </w:rPr>
              <w:t>10</w:t>
            </w:r>
            <w:r>
              <w:rPr>
                <w:rStyle w:val="StrongEmphasis"/>
              </w:rPr>
              <w:t>分电话报道：</w:t>
            </w:r>
            <w:r>
              <w:rPr/>
              <w:t>截至</w:t>
            </w:r>
            <w:r>
              <w:rPr/>
              <w:t>5</w:t>
            </w:r>
            <w:r>
              <w:rPr/>
              <w:t>月</w:t>
            </w:r>
            <w:r>
              <w:rPr/>
              <w:t>26</w:t>
            </w:r>
            <w:r>
              <w:rPr/>
              <w:t>日</w:t>
            </w:r>
            <w:r>
              <w:rPr/>
              <w:t>12</w:t>
            </w:r>
            <w:r>
              <w:rPr/>
              <w:t>时，唐家山堰塞湖施工现场已由空运运进</w:t>
            </w:r>
            <w:r>
              <w:rPr/>
              <w:t>3</w:t>
            </w:r>
            <w:r>
              <w:rPr/>
              <w:t>台大型施工机械设备，其中包括</w:t>
            </w:r>
            <w:r>
              <w:rPr/>
              <w:t>2</w:t>
            </w:r>
            <w:r>
              <w:rPr/>
              <w:t>台反铲和</w:t>
            </w:r>
            <w:r>
              <w:rPr/>
              <w:t>1</w:t>
            </w:r>
            <w:r>
              <w:rPr/>
              <w:t>台挖掘机。</w:t>
            </w:r>
          </w:p>
        </w:tc>
      </w:tr>
      <w:tr>
        <w:trPr>
          <w:trHeight w:val="192" w:hRule="atLeast"/>
        </w:trPr>
        <w:tc>
          <w:tcPr>
            <w:tcW w:w="5874" w:type="dxa"/>
            <w:tcBorders/>
          </w:tcPr>
          <w:p>
            <w:pPr>
              <w:pStyle w:val="Normal"/>
              <w:rPr/>
            </w:pPr>
            <w:r>
              <w:rPr>
                <w:rStyle w:val="Style15"/>
              </w:rPr>
              <w:t>本站一线记者：</w:t>
            </w:r>
            <w:r>
              <w:rPr>
                <w:rFonts w:eastAsia="Times New Roman"/>
              </w:rPr>
              <w:t xml:space="preserve"> </w:t>
            </w:r>
            <w:r>
              <w:rPr/>
              <w:t>5</w:t>
            </w:r>
            <w:r>
              <w:rPr/>
              <w:t>月</w:t>
            </w:r>
            <w:r>
              <w:rPr/>
              <w:t>24</w:t>
            </w:r>
            <w:r>
              <w:rPr/>
              <w:t>日，水利部紧急协调租用的一架用于运送唐家山堰塞湖抢险物资的俄罗斯米</w:t>
            </w:r>
            <w:r>
              <w:rPr/>
              <w:t>26</w:t>
            </w:r>
            <w:r>
              <w:rPr/>
              <w:t>直升飞机，由我国黑龙江省黑河市入境，经停哈尔滨和天津，预计将在</w:t>
            </w:r>
            <w:r>
              <w:rPr/>
              <w:t>25</w:t>
            </w:r>
            <w:r>
              <w:rPr/>
              <w:t>日到达四川广汉，投入唐家山堰塞湖的除险。 </w:t>
            </w:r>
            <w:r>
              <w:rPr>
                <w:rFonts w:eastAsia="Times New Roman"/>
              </w:rPr>
              <w:t xml:space="preserve"> </w:t>
            </w:r>
          </w:p>
          <w:p>
            <w:pPr>
              <w:pStyle w:val="Web"/>
              <w:spacing w:before="0" w:after="0"/>
              <w:rPr/>
            </w:pPr>
            <w:r>
              <w:rPr/>
              <w:br/>
              <w:t>    5</w:t>
            </w:r>
            <w:r>
              <w:rPr/>
              <w:t>月</w:t>
            </w:r>
            <w:r>
              <w:rPr/>
              <w:t>23</w:t>
            </w:r>
            <w:r>
              <w:rPr/>
              <w:t>日，唐家山堰塞湖应急疏通工程前线指挥部向国家抗震救灾总指挥部报告，急需租用一架米</w:t>
            </w:r>
            <w:r>
              <w:rPr/>
              <w:t>26</w:t>
            </w:r>
            <w:r>
              <w:rPr/>
              <w:t>直升机，用于运送堰塞湖除险设备。水利部立即与外交部取得联系，并决定向俄罗斯远东紧急事务部寻求支持。俄方对此给予了积极回应，迅即安排了飞机和两批共</w:t>
            </w:r>
            <w:r>
              <w:rPr/>
              <w:t>10</w:t>
            </w:r>
            <w:r>
              <w:rPr/>
              <w:t>名机组人员。</w:t>
            </w:r>
          </w:p>
          <w:p>
            <w:pPr>
              <w:pStyle w:val="Web"/>
              <w:spacing w:before="0" w:after="0"/>
              <w:rPr/>
            </w:pPr>
            <w:r>
              <w:rPr/>
              <w:br/>
              <w:t xml:space="preserve">    </w:t>
            </w:r>
            <w:r>
              <w:rPr/>
              <w:t>与大型运输机相比，米</w:t>
            </w:r>
            <w:r>
              <w:rPr/>
              <w:t>26</w:t>
            </w:r>
            <w:r>
              <w:rPr/>
              <w:t>直升机续航能力短、飞行高度低、受气候影响大、速度慢、转场次数多，入境飞行涉及部门多，协调难度大。在国务院抗震救灾总指挥部的协调下，水利部、外交部、总参谋部、公安部和民航管理局密切配合，特事特办，公安部很快办理了机组人员无护照、无签证的入境手续；民航局安排好了航行线路、中转场站以及加油、饮食等航行事务；空军、总参等部门批准了飞行线路。</w:t>
            </w:r>
          </w:p>
          <w:p>
            <w:pPr>
              <w:pStyle w:val="Web"/>
              <w:spacing w:lineRule="atLeast" w:line="192" w:before="0" w:after="0"/>
              <w:rPr/>
            </w:pPr>
            <w:r>
              <w:rPr/>
              <w:br/>
              <w:t xml:space="preserve">    </w:t>
            </w:r>
            <w:r>
              <w:rPr/>
              <w:t>为保证飞机尽快到达灾区，水利部已协调民航局继续保障飞行线路，并安排沿途各场站做好接待工作。</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style1"/>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ater.com.cn/ztgz/xwzt/2008dzzt/2/200805/t20080526_225166.htm" TargetMode="External"/><Relationship Id="rId3" Type="http://schemas.openxmlformats.org/officeDocument/2006/relationships/hyperlink" Target="http://www.chinawater.com.cn/ztgz/xwzt/2008dzzt/2/200805/t20080526_225165.htm" TargetMode="External"/><Relationship Id="rId4" Type="http://schemas.openxmlformats.org/officeDocument/2006/relationships/hyperlink" Target="http://www.chinawater.com.cn/ztgz/xwzt/2008dzzt/2/200805/t20080526_225163.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7:31:00Z</dcterms:created>
  <dc:creator>zhudaoyuan</dc:creator>
  <dc:description/>
  <dc:language>en-US</dc:language>
  <cp:lastModifiedBy>zhudaoyuan</cp:lastModifiedBy>
  <dcterms:modified xsi:type="dcterms:W3CDTF">2008-08-03T17:31:00Z</dcterms:modified>
  <cp:revision>2</cp:revision>
  <dc:subject/>
  <dc:title>本站一线记者： 6月16日8时，唐家山堰塞湖坝前水位落至714</dc:title>
</cp:coreProperties>
</file>