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90204857"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1828688609"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594215854"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2143586244"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710650157"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1751649544"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1007795436"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