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483711788"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802660928"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1794459686"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1264736687"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541695368"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1538202724"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390560586"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