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621983858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664456878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131368294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72108931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