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1350077233"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342689188"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787071716"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913058961"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2122950997"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754155627"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