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1668305786"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651111026"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552831249"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119412394"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610312192"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486870677"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