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357144126"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827856492"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1516718268"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820999245"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963087959"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2075528942"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