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1403582209"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1710941306"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2126724008"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931991437"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1130432570"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1225453"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