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528572529"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791903059"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