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040402837"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349075340"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546170883"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520603233"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323710754"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808007899"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806211289"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614455576"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457203233"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595441478"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505251206"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516031358"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188900825"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798148011"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343988111"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492285690"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106394651"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322294133"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398169699"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673921673"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86820210"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1880457037"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524485176"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2049567200"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2056544044"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195867"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699601886"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777978868"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2079995087"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1604181997"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2082033170"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275419568"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448841511"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669410479"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878290355"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390759296"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414737593"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951919043"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170212587"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643494102"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793800735"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199532225"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693976683"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8625614"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133606022"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479861337"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821736885"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811810429"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346083985"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1408570008"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807717264"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184157847"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348146799"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069128686"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426873566"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105062979"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361108270"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680704558"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008727337"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063290513"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667641710"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783191642"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1806879924"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615610697"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542960418"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969381944"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726836393"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2052072718"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644032820"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242303883"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1997379012"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594604121"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577464105"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757112922"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882714019"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641712951"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628205821"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759310576"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610493864"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37606892"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366368503"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50263570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200566044"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326684626"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95366420"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643657537"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313653619"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98411757"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1543789207"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306138509"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1368948746"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2129045079"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930310903"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1693737429"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994953294"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429789385"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156776308"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900865493"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1295669510"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936271048"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2129389840"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38808011"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83903612"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31652761"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1576295276"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965548294"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324730"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571277646"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376200856"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2141991272"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439772679"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990805031"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570260712"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742442003"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1716282405"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108493084"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1775969014"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833176056"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265086820"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1094175911"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257613173"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748268911"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873077268"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407955291"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218747017"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464149689"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1976667867"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795147937"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716807246"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090597120"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