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013872052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2017085279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513356237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211933137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552264018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953768765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146287959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444755320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062202143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469055076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169653981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2135201340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120944067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336715495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138815648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581864756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615243776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533621612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2114240539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837586755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354377215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644190751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815289526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994620883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775706224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78574974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036477830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2076418831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864550304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923872542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79052027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202758481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395435493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564517144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1209582631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000404294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448336308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286645365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982458330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038600909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625512658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931025937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795510558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94782511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711426231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20611443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923208041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2030525005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638307456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467235698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648079764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891128171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425266464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562191969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62730343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570818207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425643906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642898207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191286736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2007382658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863729145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60560526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1382939377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678852397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810015551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713693483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205674966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674504216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279320704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950863309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445862434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388513396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828923639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341550447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246637152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493843235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958236242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679107941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340117574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228611840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990068387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226607276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457198600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961370349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341835111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916170837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161661201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896878365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49395613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953478863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030533834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771019548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469911209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311568822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1880646104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248639343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788930817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43702588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443368996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829659547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442306440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74204225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806012575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1521347023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2079383755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010359959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182861919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624793579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61795539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2008357131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385953025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343736462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638194450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1913533009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229432468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437840161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57774801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63902068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984691925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439563097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903505160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115743807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580423821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929103285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867806927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751913441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50438001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629218995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892738878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168939987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017830205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169438086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303914523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