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593680842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378811192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62688299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244025200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523626339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468628108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05785774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520599122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84698976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566435542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643647615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752641307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388082520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487425867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58324568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708156920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320229156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866850902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735619864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461806486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2065024253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235303059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604100841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021828858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362375869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89292471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971344375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695649999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725176557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872881341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868125315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515973500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06906287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035675856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711203097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47754951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778462539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772113297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207164347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081567317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2146227661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899866197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001146585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938502639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718679065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802261368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439831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423382372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1149019787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102408343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2046243429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438438504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8028847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471189025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457869575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1444280105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751551583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159227675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152526651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987284966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235468487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71290880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406898891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281333695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951124830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596500295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2035480511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468950630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274646243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982677867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777194352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278392109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307505233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370584559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613302538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122273409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887037552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046751008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2087319575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24652795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519504152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408467343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076831303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985442907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886566793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25735414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929840273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2049885800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2014008843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183029665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414210118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114559511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99730194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484781078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556584609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450049012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806106896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433962542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351220897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562674664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288083905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887531587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439431375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599072539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874686577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755453713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2053264206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557890735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516569624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693634639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321557005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178360082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952337489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070168717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1659793732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550371582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733450230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733243022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343298711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069390043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604682271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079402133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386110408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861678583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720670415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820994792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124417901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909763080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660094851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849117913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2023149830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58452965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194819970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