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880160053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406446639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7569267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2086745190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768033009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878223775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2004104895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400360656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84203405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579254181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129547058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71131620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99673870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1434070912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822171164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605836981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034126489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1029347842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361026120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067825229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2026096157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788801559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472818388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96914819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169055738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76567417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138239051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2072621480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567115033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937502723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311817770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698193804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207619943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1432958434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2051579364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594793969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499924097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323385339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495321978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1840270956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331320247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487811944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467075908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943614713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491274968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2001422184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545039256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835136717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1173023908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1812131327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879762558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379239428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1021199181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1346726794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788663740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658104150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1358821974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735110541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421093374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88278705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761850748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547719773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684756454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2022587953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524897974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913626939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796370739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244286359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574533380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2073176403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033971777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834863852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512555336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743596493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663630997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19594322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995769639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537982205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695675254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804206759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513232719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565500631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315326056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407494374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116327285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015333740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714331070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591922716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881418494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779335512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749476713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830344414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167707418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1814672218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538742698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28647671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2093742552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409989500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750534643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2035346719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349595470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2057806764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492647361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202925652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412928673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208725998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255315862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35796190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636689739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862230661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06394900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439612162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620744626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901302872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743986251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118914153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525690330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558410800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529217649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19154542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414556615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958464137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515567043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511513390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1751690604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978153446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32854150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82169452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424324606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687692348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284879206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490966584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464004949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