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1471380233"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1250959211"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884495934"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1276149786"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693117294"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376017638"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