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54665259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1123806736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890615825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166549264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800859229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877863728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497609301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818143490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989938894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609651175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122706415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523420072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304259095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440883646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286293083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2047418529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590120264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383712254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1762473286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705461816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2018050582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76839300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499286581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816407071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2032455727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855254970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919888373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208646479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44326071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379219590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871859511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843663495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755636097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658326830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709151963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918997387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1398237864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631986683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256658780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561534377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1382744732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20626877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447463230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118700849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872235414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657793656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937032536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621171224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757924045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084928307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62608424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379033210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527140511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793382649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2818288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1409213063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813197311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405788666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303542884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839837930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777950300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660931042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642339158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182515134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431715762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208197879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834628376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302963072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327323383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857157515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834662725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1971608619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786654544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1960859068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451365285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313064708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1911676136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608257102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479176578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628272627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234583841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08087298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42726706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662194571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734666057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2057968792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629538771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898096027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991130287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971424064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774391026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328406280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814793174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26806454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872118500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817569933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249177917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4081991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272230618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1765674751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744680699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20775597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1414096903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1474515758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96908474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571642974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254950200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357537270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238312147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609683371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454622910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695784159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2052163287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915473161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377592973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320950579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1376132703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882072037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218930824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537755513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654696948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465329188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952774670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911674017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699348684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617700371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662785649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2042306928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948933284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2017590029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1513458290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965364024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976604399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