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112377896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589041304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58412856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878171842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77117873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421694158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39070354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069041494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45963659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929785829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563091784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674072761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861845149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931048449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771711447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878944653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847563262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635700419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436474952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524974708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431183432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275968094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700977219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789600522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412682336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569614221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000303832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751308977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84511326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257485798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03782687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03802600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858471372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630601796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563566939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03527056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889956101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995603789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884208753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539708517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203750920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091086002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759825127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422029605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456892048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084839806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479231868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438156257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249343187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774593175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768170807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075945331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550976910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2076100617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2046088524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608099276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702700326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130189156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868511741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663922980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743265456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071889730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42053428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552583908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506677947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876292015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918249699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2037525785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930627017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632674989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168824994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561346492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971356266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621178131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230876318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2088409958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741527295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2081619020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254061076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951527452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673428176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31999399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743581937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238398389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2052787430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825039408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364946004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69666226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197482089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989771815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146799869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757517280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955129599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806482351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395627267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717427944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392723206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637518699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833558171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573713053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549974224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557903625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062511656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745045511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271531826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540513695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2012026223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375721754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328857561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864932664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530515803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706572713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600142087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422202390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873150918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31544643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890039880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460105811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207165134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455753692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961712416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829176165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926346840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619126341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695177807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252545932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006551048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560599982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32369915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781795679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918913315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373743790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504307309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