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489201338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008096075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477702885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995828850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293180830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856862417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240647713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306470519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35449842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708058485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981817418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435202081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851336446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368646191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89154381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642846202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275359571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92673269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806372215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569630029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591512954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549781243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311517111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8823287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48035270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63775437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935303634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2062006851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087696922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282211388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632323314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93300165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212162053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665231506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563313935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011599255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442643388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419097467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698368368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247578095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906649342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229144593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595631278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738044146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2082111492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548021682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474774117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240702119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974083447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738964211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341214376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336723954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238145093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753890139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934214583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027269626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306090214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382656992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567732410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936491419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180616504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082426269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826570957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55328598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752536979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909098193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595444576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054216532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641798024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302743090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70433911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262201575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383226061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524502410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366364752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551289295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788033142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511571095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564029579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149006187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122877970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82335815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073480753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340894353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872436200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05024106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37611918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461902625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753554134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916362819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690195973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730955542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273777588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430921526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650370932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750683014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192038663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844935625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881664746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164143377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097771247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77339913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908624069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944012261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803533646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710869492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421074721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89860965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340004420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647823264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284437960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134647790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2077100996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949048057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813177856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183649585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823828706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509694394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73700842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707702827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261811672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630352566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670715260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426311769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141963735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012591558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679008259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722236680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53187433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382150858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934214774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849837032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769637554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