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689808051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198107138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073443224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623041649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044645426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087307305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64284872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323931154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622679454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527174130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796953567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834426268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073849276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133576978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1908842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523656093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727225925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585642048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74405752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475066256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815677447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53182032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403347770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94713571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926458945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7176229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13291422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712158144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401216528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828922458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619132142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347063692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421687797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146912062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326330655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446650044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356621842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679917463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398758484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749762046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331836818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368009204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37595024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952202098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349864038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421527387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205856557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989007486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341359392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381537435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460713868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290265102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161741976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4526244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28009012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928836538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731353675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486537192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486610736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236098996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774811512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230787705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28376188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202159605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380913577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76535056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845319717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918241919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374178114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903318685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184187364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769694506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788738330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354648216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962085900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667217873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834173774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454474212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15960708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82685400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380505045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428362901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32662460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272398377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883733519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2026174128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788629024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609822812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683226047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596066715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654574326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598968842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113689236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254329838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843483837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370780208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473211240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311251770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192234459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8797889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690736444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556801608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449103409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525209147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949129908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759632374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978119366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638034641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737052288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784744035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627808804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440065803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647005925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666492378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953280560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304883424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237033236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801482927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496604203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322150924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33140749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476719650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137222208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296193309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528965249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926195687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244147281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48867504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178992516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278114572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972061136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11129513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2032980362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