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102178207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1518444141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296637216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783012210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029264311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1522664673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557321012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308968271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547841112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960354954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966442390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384089229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1412344578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896043106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1644410037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931366150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123996203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317906004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1726933400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2009322431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841276430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273470127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206979530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324889599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829517157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1887104600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60053566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1319026007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1643780704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993237617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1533193216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508523309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138925607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283130119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1077705415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309066490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269055810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291833066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1925935434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332988209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610156414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58389752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1358338571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498733127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1159957069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1580862566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1396324671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1887929210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1437790752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1143747876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2145441764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1458979424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98088383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304707518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1613990474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665518663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132669677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1954762424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11936553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1290404756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96929975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291318765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491681873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849014976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892831375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1224899731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215799985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710758652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1126303850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791642652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1990115393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735696325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143029374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713664884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780038022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152924619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41033967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604301119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2090065357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672836096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863766103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362849644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394470361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1787176160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368957084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286434432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1630624859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409253577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813797337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