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266556917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87062573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809020629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184799083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94558241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870685754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877976273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872084440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822702628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1160448220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1233738146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698038427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663434878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347980916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21683915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495547193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127037953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256809817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1613218499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398783167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83027188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2074209771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863310966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183519176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651869622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977487026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449267909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2007170081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1903393669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8577352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954461959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115137748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606675570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1463266663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458972808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857593381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605352402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609640986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548695744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299977049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782749640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1646204318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793628871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351927549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231551732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265644115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663670258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884805625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445940758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553508309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70370864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2008043091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233842585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867136626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1989321866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2138579832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380167514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91942561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007544941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963227172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277092449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241145939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889641836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634414767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562894133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61675769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804654123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364842681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457195319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2133123817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735797197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366231286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380312304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571026364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862396866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421396056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811087695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323306560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680229045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918006179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1323384662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1872284193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48102344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92703071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773891509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317526780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62528726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563132718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996663375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