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83727084"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330385926"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522389052"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310033534"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393571968"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381397217"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479036126"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483392069"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1097395657"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199524216"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425242893"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40968978"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566181630"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254305466"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554870906"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2094814958"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649589493"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833198607"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885844146"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928992532"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453352761"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283777374"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76661804"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999923716"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041350080"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887436648"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146916441"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66513026"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413224121"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269114238"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387962742"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218411217"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640476048"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480513850"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576976049"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83471661"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389809427"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073367010"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179690530"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1617494581"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199992868"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436884108"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506551855"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199047243"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