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1145559641"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337023591"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281902936"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