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2118437868"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787799503"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304123457"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