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750580423"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279105183"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59180621"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