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214861175"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327991969"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322969355"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2046308086"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320693898"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244986111"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947859630"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1146227271"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970869133"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638506045"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263485501"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584660004"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277247059"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574430795"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902036229"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242296382"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675611296"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8445938"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1713955820"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913540580"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1156052932"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328502683"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02488053"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1551881705"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769081100"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563588467"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530049259"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637064744"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2125830029"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1034810022"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246148508"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432334760"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469385573"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922721621"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