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43474357"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932453673"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720285022"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1188300173"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458375587"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415867562"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989341103"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220463854"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1952304416"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1793959417"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2116495236"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18947484"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1791289980"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262053909"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623310395"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114492906"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392293634"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2099785273"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1185449185"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1115553974"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694743107"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1129928109"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858411220"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851040701"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1893046866"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521780537"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417841891"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44979937"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2023565518"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834908668"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1657156227"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1717219089"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1189121379"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1649347734"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