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206385856"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907738699"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1776774507"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1486119548"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205802179"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677787612"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2045714859"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2051087094"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1514784401"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306716759"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44205329"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778482223"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1097722729"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478552175"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790100418"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944220530"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1877712131"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1578486024"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302707734"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1964737084"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1619370915"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1995799108"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172999738"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74432730"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918091894"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1321069925"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1960466715"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67548983"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1487949822"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960355711"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951122014"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2052322089"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1935992243"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1880628005"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