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989164682"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39644801"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655907088"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