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510517576"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922008369"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814580776"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