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测试数据集（实验场景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号无干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719679:RR:0:0:4220:4220:76:4940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719679:RR:0:1:2580:2580:76:4940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719679:RR:0:2:3730:3730:76:4940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719679:RR:0:3:1450:1450:76:49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51568:RR:0:0:4500:4500:79:3663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153251568:RR:0:1:1940:1940:79:366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51568:RR:0:2:4420:4420:79:366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51568:RR:0:3:1460:1460:79:366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16041:RR:0:0:3550:3550:166:349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16041:RR:0:1:2510:2510:166:349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16041:RR:0:2:3410:3410:166:349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216041:RR:0:3:2140:2140:166:349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202543707:RR:0:0:3300:3300:214:789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543707:RR:0:1:3130:3130:214:789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543707:RR:0:2:2900:2900:214:789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543707:RR:0:3:2790:2790:214:789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007174:RR:0:0:720:720:149:629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007174:RR:0:1:4520:4520:149:629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007174:RR:0:2:3050:3050:149:629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202007174:RR:0:3:5380:5380:149:629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信号有干扰</w:t>
      </w:r>
    </w:p>
    <w:p>
      <w:pPr>
        <w:pStyle w:val="Normal"/>
        <w:spacing w:lineRule="exact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811524:RR:0:0:5100:5100:68:518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811524:RR:0:1:2220:2220:68:518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811524:RR:0:2:4970:4970:68:518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811524:RR:0:3:800:800:68:518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638874:RR:0:0:2900:2900:137:4745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T:153638874:RR:0:1:3210:3210:137:47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638874:RR:0:2:3140:3140:137:47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638874:RR:0:3:2890:2890:137:47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535977:RR:0:0:2380:2380:96:444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535977:RR:0:1:3530:3530:96:444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535977:RR:0:2:2320:2320:96:444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535977:RR:0:3:3760:3760:96:444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125841:RR:0:0:2150:2150:182:325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125841:RR:0:1:3220:3220:182:325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125841:RR:0:2:3140:3140:182:325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125841:RR:0:3:3640:3640:182:325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数据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041949:RR:0:0:1620:1620:229:30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041949:RR:0:1:3950:3950:229:30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041949:RR:0:2:2580:2580:229:30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T:153041949:RR:0:3:4440:4440:229:304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1:29:00Z</dcterms:created>
  <dc:creator>Administrator</dc:creator>
  <dc:description/>
  <cp:keywords/>
  <dc:language>en-US</dc:language>
  <cp:lastModifiedBy>Administrator</cp:lastModifiedBy>
  <dcterms:modified xsi:type="dcterms:W3CDTF">2021-08-13T02:54:00Z</dcterms:modified>
  <cp:revision>11</cp:revision>
  <dc:subject/>
  <dc:title/>
</cp:coreProperties>
</file>