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：测试数据集（实验场景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信号无干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4825146:RR:0:0:1320:1320:21:3349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4825146:RR:0:1:3950:3950:21:3349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4825146:RR:0:2:4540:4540:21:3349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4825146:RR:0:3:5760:5760:21:3349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136496:RR:0:0:3580:3580:173:4269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T:105136496:RR:0:1:2580:2580:173:4269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136496:RR:0:2:4610:4610:173:4269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136496:RR:0:3:3730:3730:173:4269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514266:RR:0:0:2930:2930:194:531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514266:RR:0:1:2600:2600:194:531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514266:RR:0:2:4740:4740:194:531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514266:RR:0:3:4420:4420:194:531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T:055551320:RR:0:0:2740:2740:219:1865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551320:RR:0:1:2720:2720:219:1865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551320:RR:0:2:4670:4670:219:1865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5551321:RR:0:3:4790:4790:219:1865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rFonts w:cs="Calibri" w:eastAsia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4809738:RR:0:0:2980:2980:53:1643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4809738:RR:0:1:4310:4310:53:16437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T:054809738:RR:0:2:2820:2820:53:1643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054809738:RR:0:3:4320:4320:53:16437</w:t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信号有干扰</w:t>
      </w:r>
    </w:p>
    <w:p>
      <w:pPr>
        <w:pStyle w:val="Normal"/>
        <w:spacing w:lineRule="exact" w:line="3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035358:RR:0:0:2230:2230:137:397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035358:RR:0:1:3230:3230:137:397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035358:RR:0:2:4910:4910:137:397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035358:RR:0:3:5180:5180:137:397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T:105248800:RR:0:0:4520:4520:8:4616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248800:RR:0:1:1990:1990:8:4616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248800:RR:0:2:5600:5600:8:4616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248800:RR:0:3:3360:3360:8:4616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444784:RR:0:0:2480:2480:52:517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444784:RR:0:1:3530:3530:52:517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444784:RR:0:2:4180:4180:52:517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444784:RR:0:3:5070:5070:52:517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612843:RR:0:0:4220:4220:220:5596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612843:RR:0:1:2510:2510:220:5596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612843:RR:0:2:4670:4670:220:5596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612843:RR:0:3:3490:3490:220:5596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10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702962:RR:0:0:5150:5150:205:583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702962:RR:0:1:2120:2120:205:583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702962:RR:0:2:5800:5800:205:583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05702962:RR:0:3:2770:2770:205:583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13:24:00Z</dcterms:created>
  <dc:creator>Administrator</dc:creator>
  <dc:description/>
  <cp:keywords/>
  <dc:language>en-US</dc:language>
  <cp:lastModifiedBy>Administrator</cp:lastModifiedBy>
  <dcterms:modified xsi:type="dcterms:W3CDTF">2021-08-13T02:43:00Z</dcterms:modified>
  <cp:revision>11</cp:revision>
  <dc:subject/>
  <dc:title/>
</cp:coreProperties>
</file>