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：测试数据集（实验场景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）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数据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055943544:RR:0:0:2940:2940:52:19764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055943544:RR:0:1:4290:4290:52:19764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055943545:RR:0:2:2840:2840:52:19764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055943545:RR:0:3:4190:4190:52:19764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数据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060341974:RR:0:0:5240:5240:171:20907</w:t>
      </w:r>
    </w:p>
    <w:p>
      <w:pPr>
        <w:pStyle w:val="Normal"/>
        <w:spacing w:lineRule="exact" w:line="300"/>
        <w:rPr/>
      </w:pPr>
      <w:r>
        <w:rPr>
          <w:sz w:val="28"/>
          <w:szCs w:val="28"/>
        </w:rPr>
        <w:t>T:060341974:RR:0:1:5360:5360:171:20907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060341974:RR:0:2:2040:2040:171:20907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060341974:RR:0:3:2940:2940:171:20907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数据</w:t>
      </w:r>
      <w:r>
        <w:rPr>
          <w:sz w:val="28"/>
          <w:szCs w:val="28"/>
        </w:rPr>
        <w:t>3</w:t>
      </w:r>
      <w:r>
        <w:rPr>
          <w:sz w:val="28"/>
          <w:szCs w:val="28"/>
        </w:rPr>
        <w:t>：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060548859:RR:0:0:4800:4800:9:21513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060548860:RR:0:1:2610:2610:9:21513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060548860:RR:0:2:4750:4750:9:21513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060548860:RR:0:3:2550:2550:9:21513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数据</w:t>
      </w:r>
      <w:r>
        <w:rPr>
          <w:sz w:val="28"/>
          <w:szCs w:val="28"/>
        </w:rPr>
        <w:t>4</w:t>
      </w:r>
      <w:r>
        <w:rPr>
          <w:sz w:val="28"/>
          <w:szCs w:val="28"/>
        </w:rPr>
        <w:t>：</w:t>
      </w:r>
    </w:p>
    <w:p>
      <w:pPr>
        <w:pStyle w:val="Normal"/>
        <w:spacing w:lineRule="exact" w:line="300"/>
        <w:rPr/>
      </w:pPr>
      <w:r>
        <w:rPr>
          <w:sz w:val="28"/>
          <w:szCs w:val="28"/>
        </w:rPr>
        <w:t>T:060452358:RR:0:0:5010:5010:252:21244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060452358:RR:0:1:4120:4120:252:21244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060452359:RR:0:2:3810:3810:252:21244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060452359:RR:0:3:2020:2020:252:21244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数据</w:t>
      </w:r>
      <w:r>
        <w:rPr>
          <w:sz w:val="28"/>
          <w:szCs w:val="28"/>
        </w:rPr>
        <w:t>5</w:t>
      </w:r>
      <w:r>
        <w:rPr>
          <w:sz w:val="28"/>
          <w:szCs w:val="28"/>
        </w:rPr>
        <w:t>：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053906604:RR:0:0:2840:2840:7:13831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053906604:RR:0:1:4490:4490:7:13831</w:t>
      </w:r>
    </w:p>
    <w:p>
      <w:pPr>
        <w:pStyle w:val="Normal"/>
        <w:spacing w:lineRule="exact" w:line="300"/>
        <w:rPr/>
      </w:pPr>
      <w:r>
        <w:rPr>
          <w:sz w:val="28"/>
          <w:szCs w:val="28"/>
        </w:rPr>
        <w:t>T:053906604:RR:0:2:2860:2860:7:13831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053906604:RR:0:3:4190:4190:7:13831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数据</w:t>
      </w:r>
      <w:r>
        <w:rPr>
          <w:sz w:val="28"/>
          <w:szCs w:val="28"/>
        </w:rPr>
        <w:t>6</w:t>
      </w:r>
      <w:r>
        <w:rPr>
          <w:sz w:val="28"/>
          <w:szCs w:val="28"/>
        </w:rPr>
        <w:t>：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053627102:RR:0:0:5010:5010:15:13071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053627102:RR:0:1:5320:5320:15:13071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053627102:RR:0:2:1990:1990:15:13071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053627102:RR:0:3:2930:2930:15:13071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数据</w:t>
      </w:r>
      <w:r>
        <w:rPr>
          <w:sz w:val="28"/>
          <w:szCs w:val="28"/>
        </w:rPr>
        <w:t>7</w:t>
      </w:r>
      <w:r>
        <w:rPr>
          <w:sz w:val="28"/>
          <w:szCs w:val="28"/>
        </w:rPr>
        <w:t>：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053524347:RR:0:0:5050:5050:228:12772</w:t>
      </w:r>
    </w:p>
    <w:p>
      <w:pPr>
        <w:pStyle w:val="Normal"/>
        <w:spacing w:lineRule="exact" w:line="300"/>
        <w:rPr/>
      </w:pPr>
      <w:r>
        <w:rPr>
          <w:sz w:val="28"/>
          <w:szCs w:val="28"/>
        </w:rPr>
        <w:t>T:053524347:RR:0:1:3740:3740:228:12772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053524347:RR:0:2:3710:3710:228:12772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053524347:RR:0:3:2070:2070:228:12772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数据</w:t>
      </w:r>
      <w:r>
        <w:rPr>
          <w:sz w:val="28"/>
          <w:szCs w:val="28"/>
        </w:rPr>
        <w:t>8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055501490:RR:0:0:5050:5050:236:18412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055501491:RR:0:1:4110:4110:236:18412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055501491:RR:0:2:3710:3710:236:18412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055501491:RR:0:3:2110:2110:236:18412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数据</w:t>
      </w:r>
      <w:r>
        <w:rPr>
          <w:sz w:val="28"/>
          <w:szCs w:val="28"/>
        </w:rPr>
        <w:t>9</w:t>
      </w:r>
      <w:r>
        <w:rPr>
          <w:sz w:val="28"/>
          <w:szCs w:val="28"/>
        </w:rPr>
        <w:t>：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054658330:RR:0:0:4840:4840:223:16095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054658330:RR:0:1:2600:2600:223:16095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054658330:RR:0:2:4960:4960:223:16095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054658330:RR:0:3:2700:2700:223:16095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数据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：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055551320:RR:0:0:2740:2740:219:18651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055551320:RR:0:1:2720:2720:219:18651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055551320:RR:0:2:4670:4670:219:18651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055551321:RR:0:3:4790:4790:219:18651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2:59:00Z</dcterms:created>
  <dc:creator>Administrator</dc:creator>
  <dc:description/>
  <dc:language>en-US</dc:language>
  <cp:lastModifiedBy>Administrator</cp:lastModifiedBy>
  <dcterms:modified xsi:type="dcterms:W3CDTF">2021-08-13T03:03:00Z</dcterms:modified>
  <cp:revision>3</cp:revision>
  <dc:subject/>
  <dc:title/>
</cp:coreProperties>
</file>